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ontrolný zoznam k identifikácii porušenia pravidiel a princípov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podľa (príslušný zákon):</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0_3898855503"/>
                  <w:enabled/>
                  <w:ddList>
                    <w:result w:val="0"/>
                    <w:listEntry w:val=" "/>
                    <w:listEntry w:val="zákona 25/2006 o verejnom obstarávaní"/>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0" w:name="__Fieldmark__0_3898855503"/>
            <w:bookmarkStart w:id="1" w:name="__Fieldmark__0_3898855503"/>
            <w:bookmarkEnd w:id="1"/>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15 643 M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ostup obstarávania (v zmysle zákona č 25/2006 Z.z o verejnom obstarávaní v znení neskorších predpisov, ďalej aj „zákon č. 25/2006 Z.z.“) :</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 Verejná sútaž - podlimitná</w:t>
            </w:r>
            <w:r>
              <w:fldChar w:fldCharType="begin">
                <w:ffData>
                  <w:name w:val="__Fieldmark__1_3898855503"/>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2" w:name="__Fieldmark__1_3898855503"/>
            <w:bookmarkStart w:id="3" w:name="__Fieldmark__1_3898855503"/>
            <w:bookmarkEnd w:id="3"/>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Názov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Č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 EU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Dátum uzavretia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Dátum ukončenia zákazky podľa výsledku VO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napr. dodací termín, termín ukončenia stavebných prác, poskytovania služieb)</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čet podpísa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Aktuálny predmet zákazky</w:t>
            </w:r>
            <w:r>
              <w:rPr>
                <w:rStyle w:val="FootnoteCharacters"/>
                <w:rStyle w:val="FootnoteAnchor"/>
                <w:rFonts w:cs="Arial" w:ascii="Arial Narrow" w:hAnsi="Arial Narrow"/>
                <w:color w:val="000000"/>
              </w:rPr>
              <w:footnoteReference w:id="2"/>
            </w:r>
            <w:r>
              <w:rPr>
                <w:rFonts w:cs="Arial" w:ascii="Arial Narrow" w:hAnsi="Arial Narrow"/>
                <w:color w:val="000000"/>
                <w:sz w:val="20"/>
                <w:szCs w:val="20"/>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a kontrola postupov verejného obstarávania pred podpisom/po podpise</w:t>
      </w:r>
      <w:r>
        <w:rPr>
          <w:rStyle w:val="FootnoteCharacters"/>
          <w:rStyle w:val="FootnoteAnchor"/>
          <w:rFonts w:cs="Arial" w:ascii="Arial" w:hAnsi="Arial"/>
          <w:b/>
          <w:i/>
          <w:sz w:val="22"/>
          <w:szCs w:val="22"/>
        </w:rPr>
        <w:footnoteReference w:id="3"/>
      </w:r>
      <w:r>
        <w:rPr>
          <w:rFonts w:cs="Arial" w:ascii="Arial" w:hAnsi="Arial"/>
          <w:b/>
          <w:i/>
          <w:sz w:val="22"/>
          <w:szCs w:val="22"/>
        </w:rPr>
        <w:t xml:space="preserve"> zmluvy medzi prijímateľom a úspešným uchádzačom</w:t>
      </w:r>
      <w:r>
        <w:rPr>
          <w:rStyle w:val="FootnoteCharacters"/>
          <w:rStyle w:val="FootnoteAnchor"/>
          <w:rFonts w:cs="Arial" w:ascii="Arial" w:hAnsi="Arial"/>
          <w:b/>
          <w:i/>
          <w:sz w:val="22"/>
          <w:szCs w:val="22"/>
        </w:rPr>
        <w:footnoteReference w:id="4"/>
      </w:r>
    </w:p>
    <w:tbl>
      <w:tblPr>
        <w:tblW w:w="9153" w:type="dxa"/>
        <w:jc w:val="left"/>
        <w:tblInd w:w="-20" w:type="dxa"/>
        <w:tblLayout w:type="fixed"/>
        <w:tblCellMar>
          <w:top w:w="0" w:type="dxa"/>
          <w:left w:w="70" w:type="dxa"/>
          <w:bottom w:w="0" w:type="dxa"/>
          <w:right w:w="70" w:type="dxa"/>
        </w:tblCellMar>
      </w:tblPr>
      <w:tblGrid>
        <w:gridCol w:w="505"/>
        <w:gridCol w:w="5301"/>
        <w:gridCol w:w="436"/>
        <w:gridCol w:w="434"/>
        <w:gridCol w:w="522"/>
        <w:gridCol w:w="1955"/>
      </w:tblGrid>
      <w:tr>
        <w:trPr>
          <w:tblHeader w:val="true"/>
          <w:trHeight w:val="300" w:hRule="atLeast"/>
          <w:cantSplit w:val="true"/>
        </w:trPr>
        <w:tc>
          <w:tcPr>
            <w:tcW w:w="5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301"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5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Úkony vo verejnom obstarávaní boli vykonávané prostredníctvom osoby odborne spôsobilej, ktorá je zapísaná v zozname Úradu pre verejné obstarávan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ind w:right="-13" w:hanging="0"/>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predmet zákazky a rozpočet, resp. výkaz výmer (ak je to relevantné) j v rozpore so zmluvou o poskytnutí NFP?</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dvolávajú sa technické požiadavky na predmet zákazky na konkrétneho výrobcu, výrobný postup, značku, patent, typ, krajinu, oblasť alebo miesto pôvodu alebo výroby, pričom tento odkaz nie je doplnený slovami „alebo ekvivalentný“?</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použitý postup, resp. odôvodnenie postupu na zadanie zákazky na dodanie tovaru/ stavebných prác/ služieb v rozpore so zákonom č. 25/2006 Z. 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splnené podmienky na použitie rokovacieho konania bez zverejnenia podľa § 58 zákona č. 25/2006? (ak relevantné)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Existuje rozpor medzi podmienkami účasti a ďalšími informáciami v oznámení/výzve na predkladanie ponúk a v súťažných podklad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kritériá výberu záujemcov požiadavku na doklady vydané výhradne národnými inštitúciami bez možnosti preukázania takého dokladu vydaného v príslušnej krajin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existenciu sídla, zastúpenia alebo pobočky na území S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resahuje požadovaná zábezpeka 5% z predpokladanej hodnoty zákazy a/alebo je vyššia ako 300 000 EU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 kritériá výberu záujemcov požiadavku na preukázanie splnenia špecifických národných technických noriem bez možnosti použitia rovnocenných certifikátov inej krajiny (okrem prípadov keď sú národné technické normy prísnejš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opis predmetu zákazky/podmienky účasti/ kritériá výberu záujemcov požiadavku na certifikát vydaný národnými inštitúciami bez možnosti preukázania odbornej a technickej spôsobilosti rovnocenným certifikátom vydaným v príslušnej krajine, alebo iným vhodným dôkazom (len certifikáty podľa § 29 a § 30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kvalifikáciu osôb zabezpečujúcich kvalitu dodávky služieb alebo stavebných prác, ktorá nie je overiteľná (napr. komunikačné schopnosti)?</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 kritériá výberu záujemcov požiadavku na špecifické zariadenia s presným určením výrobcu alebo typu bez možnosti použitia rovnocennej náhrad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vinnosť vlastniť potrebné zariadenia, resp. mať vlastných zamestnancov v pracovnom pomer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povinnosť predloženia potvrdenia o poistení zodpovednosti za škodu, ak takéto poistenie nevyžaduje osobitný zákon?</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Bola uvedená váha kritérií na vyhodnotenie ponúk?</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kritériá na vyhodnotenie ponúk podmienky účasti/ kritériá výberu záujemcov?</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kritériá na vyhodnotenie ponúk niektoré z týchto kritérií: dĺžka záruky podiel subdodávok a lehota splatnosti faktú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eastAsia="Calibri" w:cs="Arial Narrow" w:ascii="Arial Narrow" w:hAnsi="Arial Narrow"/>
                <w:sz w:val="20"/>
                <w:szCs w:val="20"/>
              </w:rPr>
              <w:t>Sú určené kritériá diskriminačné, nepodporujú čestnú hospodársku súťaž, resp. nevedú k výberu ekonomicky najvýhodnejšej ponuky?</w:t>
            </w:r>
          </w:p>
          <w:p>
            <w:pPr>
              <w:pStyle w:val="Normal"/>
              <w:rPr>
                <w:rFonts w:ascii="Arial Narrow" w:hAnsi="Arial Narrow" w:cs="Arial"/>
                <w:sz w:val="20"/>
                <w:szCs w:val="20"/>
              </w:rPr>
            </w:pPr>
            <w:r>
              <w:rPr>
                <w:rFonts w:cs="Arial" w:ascii="Arial Narrow" w:hAnsi="Arial Narrow"/>
                <w:sz w:val="20"/>
                <w:szCs w:val="20"/>
              </w:rPr>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lehota na predloženie žiadosti o účasť kratšia ako je dané zákonom 25/2006 Z.z., je lehota na predloženie ponuky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Chýba odôvodnenie skrátenia časovej lehoty poskytnutej záujemcom oproti lehote stanovenej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Zakladá sa zdôvodnenie skrátenia časovej lehoty poskytnutej záujemcom na iných dôvodoch ako tých, ktoré sú dané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cs="Arial" w:ascii="Arial Narrow" w:hAnsi="Arial Narrow"/>
                <w:sz w:val="20"/>
                <w:szCs w:val="20"/>
              </w:rPr>
              <w:t>Bola výška predpokladanej hodnoty zákazky  určená v súlade so zákonom č. 25/2006 Z.z., nedošlo k deleniu zákazky v zmysle § 5 ods. 12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jedno alebo viac kritérií na vyhodnotenie ponúk v postupe hodnotenia?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5301"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cs="Arial" w:ascii="Arial Narrow" w:hAnsi="Arial Narrow"/>
                <w:sz w:val="20"/>
                <w:szCs w:val="20"/>
              </w:rPr>
              <w:t>Obsahuje postup hodnotenia iné matematické funkcie ako súčet, odčítanie, súčin a podiel?</w:t>
            </w:r>
          </w:p>
        </w:tc>
        <w:tc>
          <w:tcPr>
            <w:tcW w:w="43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dôkaz o zverejnení oznámenia o vyhlásení verejného obstarávania alebo jeho ekvivalent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Bolo zverejnené oznámenie o vyhlásení verejného obstarávania alebo jeho ekvivalentu prijímateľom  v súlade so zákonom 25/2006 Z. z.?</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v zápisnici z vyhodnotenia splnenia podmienok účasti vysvetlenie neoslovenia/vylúčenia záujemcov </w:t>
            </w:r>
            <w:r>
              <w:rPr>
                <w:rFonts w:cs="Arial Narrow" w:ascii="Arial Narrow" w:hAnsi="Arial Narrow"/>
                <w:sz w:val="20"/>
                <w:szCs w:val="20"/>
              </w:rPr>
              <w:t>( pri užšej súťaži a rokovacom konaní so zverejnením)</w:t>
            </w:r>
            <w:r>
              <w:rPr>
                <w:rStyle w:val="FootnoteCharacters"/>
                <w:rStyle w:val="FootnoteAnchor"/>
                <w:rFonts w:cs="Arial" w:ascii="Arial Narrow" w:hAnsi="Arial Narrow"/>
              </w:rPr>
              <w:footnoteReference w:id="5"/>
            </w:r>
            <w:r>
              <w:rPr>
                <w:rFonts w:cs="Arial Narrow" w:ascii="Arial Narrow" w:hAnsi="Arial Narrow"/>
                <w:sz w:val="20"/>
                <w:szCs w:val="20"/>
              </w:rPr>
              <w:t>?</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Uplatňovali sa podmienky účasti/kritériá výberu pri každom záujemcovi spravodlivo a rovnako, sú dôvody na vylúčenie resp. neprijatia ponuky uchádzača/záujemcu dôvodné a oprávnené?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oli podmienky účasti posudzované v rozpore s oznámením a súťažnými podkladmi?</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dlišuje sa uplatnený postup hodnotenia ponúk  od postupu uvedeného v dokumentácii VO?</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odmietnutia podpísania zápisnice z vyhodnotenia ponúk, resp. odôvodnenie podpísania zápisnice s výhrado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sahuje predložená dokumentácia doklad o oznámení výsledku súťaže všetkým uchádzačom?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vylúčenia ponu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dlišuje sa predmet zmluvy v návrhu zmluvy medzi prijímateľom a úspešným uchádzačom od predmetu zákaz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dlišuje sa cena v návrhu zmluvy bez DPH od ceny víťaznej ponuky bez DPH a od návrhu na plnenie kritérií  ( v prípade ak cena je súčasťou kritérií na vyhodnotenia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pri zadávaní zákaziek porušený niektorý z princípov rovnakého zaobchádzania, nediskriminácie uchádzačov alebo záujemcov, transparentnosti alebo princípu hospodárnosti a efektívnost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ošlo k identifikovaniu iného porušenia </w:t>
            </w:r>
            <w:r>
              <w:rPr>
                <w:rFonts w:cs="Arial Narrow" w:ascii="Arial Narrow" w:hAnsi="Arial Narrow"/>
                <w:sz w:val="20"/>
                <w:szCs w:val="20"/>
              </w:rPr>
              <w:t>pravidiel alebo princípov verejného obstarávania?</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a zmluva, medzi prijímateľom a úspešným uchádzačom podpísaná mimo lehoty viazanosti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medzi prijímateľom a úspešným uchádzačom podpísaná neoprávnenými osobam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zmluva medzi prijímateľom a úspešným uchádzačom s návrhom zmluv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zverejnená v súlade so zákonom č. 211/2000 Z.z. o slobodnom prístupe k informáciám?</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Bola doručená žiadosť o nápravu</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3898855503"/>
      <w:bookmarkStart w:id="5" w:name="__Fieldmark__2_3898855503"/>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3898855503"/>
      <w:bookmarkStart w:id="7" w:name="__Fieldmark__3_3898855503"/>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3898855503"/>
      <w:bookmarkStart w:id="9" w:name="__Fieldmark__4_3898855503"/>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3898855503"/>
      <w:bookmarkStart w:id="11" w:name="__Fieldmark__5_3898855503"/>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3898855503"/>
      <w:bookmarkStart w:id="13" w:name="__Fieldmark__6_3898855503"/>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3898855503"/>
      <w:bookmarkStart w:id="15" w:name="__Fieldmark__7_3898855503"/>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3898855503"/>
      <w:bookmarkStart w:id="17" w:name="__Fieldmark__8_3898855503"/>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3898855503"/>
      <w:bookmarkStart w:id="19" w:name="__Fieldmark__9_3898855503"/>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3898855503"/>
      <w:bookmarkStart w:id="21" w:name="__Fieldmark__10_3898855503"/>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a kontrola pred podpisom/po podpise</w:t>
      </w:r>
      <w:r>
        <w:rPr>
          <w:rStyle w:val="FootnoteCharacters"/>
          <w:rStyle w:val="FootnoteAnchor"/>
          <w:rFonts w:cs="Arial" w:ascii="Arial" w:hAnsi="Arial"/>
          <w:b/>
          <w:i/>
          <w:sz w:val="22"/>
          <w:szCs w:val="22"/>
        </w:rPr>
        <w:footnoteReference w:id="6"/>
      </w:r>
      <w:r>
        <w:rPr>
          <w:rFonts w:cs="Arial" w:ascii="Arial" w:hAnsi="Arial"/>
          <w:b/>
          <w:i/>
          <w:sz w:val="22"/>
          <w:szCs w:val="22"/>
        </w:rPr>
        <w:t xml:space="preserve"> dodatku zmluvy medzi prijímateľom a úspešným uchádzačom</w:t>
      </w:r>
      <w:r>
        <w:rPr>
          <w:rStyle w:val="FootnoteCharacters"/>
          <w:rStyle w:val="FootnoteAnchor"/>
          <w:rFonts w:cs="Arial" w:ascii="Arial" w:hAnsi="Arial"/>
          <w:b/>
          <w:i/>
          <w:sz w:val="22"/>
          <w:szCs w:val="22"/>
        </w:rPr>
        <w:footnoteReference w:id="7"/>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pPr>
      <w:r>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Poradové číslo návrhu dodatku/ dot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ú dodatočné (doplňujúce) stavebné práce/služby nevyhnutné na ukončenie pôvodnej zákazky (projektu) a </w:t>
            </w:r>
            <w:r>
              <w:rPr>
                <w:rFonts w:cs="Arial Narrow" w:ascii="Arial Narrow" w:hAnsi="Arial Narrow"/>
                <w:sz w:val="20"/>
                <w:szCs w:val="20"/>
              </w:rPr>
              <w:t xml:space="preserve">ak takéto dodatočné práce/ služby je možné technicky alebo ekonomicky oddeliť od pôvodnej zákazky bez toho, aby to verejným obstarávateľom nespôsobilo značné ťažkosti, alebo </w:t>
            </w:r>
            <w:r>
              <w:rPr>
                <w:rFonts w:cs="Arial" w:ascii="Arial Narrow" w:hAnsi="Arial Narrow"/>
                <w:sz w:val="20"/>
                <w:szCs w:val="20"/>
              </w:rPr>
              <w:t xml:space="preserve"> ak </w:t>
            </w:r>
            <w:r>
              <w:rPr>
                <w:rFonts w:cs="Arial Narrow" w:ascii="Arial Narrow" w:hAnsi="Arial Narrow"/>
                <w:sz w:val="20"/>
                <w:szCs w:val="20"/>
              </w:rPr>
              <w:t xml:space="preserve">sú takéto práce alebo služby síce oddeliteľné od pôvodnej zákazky, </w:t>
            </w:r>
            <w:r>
              <w:rPr>
                <w:rFonts w:cs="Arial Narrow" w:ascii="Arial Narrow" w:hAnsi="Arial Narrow"/>
                <w:b/>
                <w:sz w:val="20"/>
                <w:szCs w:val="20"/>
              </w:rPr>
              <w:t>nie</w:t>
            </w:r>
            <w:r>
              <w:rPr>
                <w:rFonts w:cs="Arial Narrow" w:ascii="Arial Narrow" w:hAnsi="Arial Narrow"/>
                <w:sz w:val="20"/>
                <w:szCs w:val="20"/>
              </w:rPr>
              <w:t xml:space="preserve"> sú však bezpodmienečne nevyhnutné na jej dokončenie?</w:t>
            </w:r>
            <w:r>
              <w:rPr>
                <w:rFonts w:cs="Arial" w:ascii="Arial Narrow" w:hAnsi="Arial Narrow"/>
                <w:sz w:val="20"/>
                <w:szCs w:val="20"/>
              </w:rPr>
              <w:t xml:space="preserve">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ekročila súhrnná hodnota zákaziek na dodatočné (doplňujúce)  stavebné práce/služby 50% pôvodnej hodnoty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dodatočné (doplňujúce) stavebné práce/služby vynútené nepredvídateľnými okolnosťami?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sz w:val="20"/>
                <w:szCs w:val="20"/>
              </w:rPr>
              <w:t xml:space="preserve">Má podstatná zmena zmluvných podmienok, rozsahu prác, ceny, dĺžky trvania zmluvy a pod., bez  dodatočných stavebných prác a služieb, za následok porušenie princípu rovnakého zaobchádzania  a nediskriminácie záujemcov?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inému porušeniu pravidiel stanovených v legislatíve SR a EÚ pri uzatváraní dodatkov k platným zmluv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mluvy medzi prijímateľom a úspešným uchádzačom podpísaný oprávnenými osobam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dodatok zmluvy medzi prijímateľom a úspešným uchádzačom  s návrhom dodatku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verejnený v súlade so zákonom č. 211/2000 Z.z. o slobodnom prístupe k informáci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3898855503"/>
      <w:bookmarkStart w:id="23" w:name="__Fieldmark__11_3898855503"/>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3_3898855503"/>
      <w:bookmarkStart w:id="25" w:name="__Fieldmark__13_3898855503"/>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Body 15 – 17 sa vzťahujú k dodatkom, a sú vypĺňané iba v prípade uzatvorenia dodatkov</w:t>
      </w:r>
    </w:p>
  </w:footnote>
  <w:footnote w:id="3">
    <w:p>
      <w:pPr>
        <w:pStyle w:val="Footnote"/>
        <w:rPr/>
      </w:pPr>
      <w:r>
        <w:rPr>
          <w:rStyle w:val="FootnoteCharacters"/>
        </w:rPr>
        <w:footnoteRef/>
      </w:r>
      <w:r>
        <w:rPr/>
        <w:t xml:space="preserve"> </w:t>
      </w:r>
      <w:r>
        <w:rPr>
          <w:rFonts w:cs="Arial Narrow" w:ascii="Arial Narrow" w:hAnsi="Arial Narrow"/>
          <w:sz w:val="18"/>
          <w:szCs w:val="18"/>
        </w:rPr>
        <w:t>V prípade kontroly VO po podpise zmluvy sa vypĺňajú iba otázky 38 až 41, za podmienky, že VO bolo kontrolované aj pred podpisom zmluvy</w:t>
      </w:r>
      <w:r>
        <w:rPr/>
        <w:t xml:space="preserve"> </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tázky 1 až 23 RO použije v prípade kontrola podmienok VO pred zverejnením dokumentácie VO</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súčasťou Zápisnice z hodnotenia</w:t>
      </w:r>
    </w:p>
  </w:footnote>
  <w:footnote w:id="6">
    <w:p>
      <w:pPr>
        <w:pStyle w:val="Footnote"/>
        <w:rPr/>
      </w:pPr>
      <w:r>
        <w:rPr>
          <w:rStyle w:val="FootnoteCharacters"/>
        </w:rPr>
        <w:footnoteRef/>
      </w:r>
      <w:r>
        <w:rPr/>
        <w:t xml:space="preserve"> </w:t>
      </w:r>
      <w:r>
        <w:rPr>
          <w:rFonts w:cs="Arial Narrow" w:ascii="Arial Narrow" w:hAnsi="Arial Narrow"/>
          <w:sz w:val="18"/>
          <w:szCs w:val="18"/>
        </w:rPr>
        <w:t>V prípade kontroly po podpise dodatku zmluvy sa vypĺňa iba otázka č. 6 za podmienky, že dodatok bol kontrolovaný aj pred podpisom dodatku</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vypĺňa pre každý navrhovaný dodatok zmluvy medzi prijímateľom a úspešným uchádzač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2a: Kontrolný zoznam k identifikácii porušenia pravidiel a princípov verejného obstarávania</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13:00Z</dcterms:created>
  <dc:creator>hrdy</dc:creator>
  <dc:description/>
  <cp:keywords/>
  <dc:language>en-US</dc:language>
  <cp:lastModifiedBy>Hilkovičová Gabriela</cp:lastModifiedBy>
  <dcterms:modified xsi:type="dcterms:W3CDTF">2013-06-21T09:03:00Z</dcterms:modified>
  <cp:revision>4</cp:revision>
  <dc:subject/>
  <dc:title/>
</cp:coreProperties>
</file>