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podľa (uviesť v zmysle ktorej poslednej účinnej novely zákona o VO bolo VO realizované):</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12080223"/>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12080223"/>
            <w:bookmarkStart w:id="1" w:name="__Fieldmark__0_12080223"/>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12080223"/>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12080223"/>
            <w:bookmarkStart w:id="3" w:name="__Fieldmark__1_12080223"/>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sz w:val="20"/>
                <w:szCs w:val="2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46"/>
        <w:gridCol w:w="5150"/>
        <w:gridCol w:w="532"/>
        <w:gridCol w:w="496"/>
        <w:gridCol w:w="518"/>
        <w:gridCol w:w="1911"/>
      </w:tblGrid>
      <w:tr>
        <w:trPr>
          <w:tblHeader w:val="true"/>
          <w:trHeight w:val="300" w:hRule="atLeast"/>
          <w:cantSplit w:val="true"/>
        </w:trPr>
        <w:tc>
          <w:tcPr>
            <w:tcW w:w="5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5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r>
              <w:rPr>
                <w:rStyle w:val="FootnoteCharacters"/>
                <w:rStyle w:val="FootnoteAnchor"/>
                <w:rFonts w:cs="Arial" w:ascii="Arial Narrow" w:hAnsi="Arial Narrow"/>
                <w:b/>
                <w:bCs/>
                <w:sz w:val="20"/>
                <w:szCs w:val="20"/>
              </w:rPr>
              <w:footnoteReference w:id="5"/>
            </w:r>
          </w:p>
        </w:tc>
        <w:tc>
          <w:tcPr>
            <w:tcW w:w="496" w:type="dxa"/>
            <w:tcBorders>
              <w:top w:val="single" w:sz="4" w:space="0" w:color="000000"/>
              <w:bottom w:val="single" w:sz="4" w:space="0" w:color="000000"/>
              <w:right w:val="single" w:sz="4" w:space="0" w:color="000000"/>
            </w:tcBorders>
            <w:shd w:fill="CCFFFF" w:val="clear"/>
            <w:vAlign w:val="bottom"/>
          </w:tcPr>
          <w:p>
            <w:pPr>
              <w:pStyle w:val="Normal"/>
              <w:rPr/>
            </w:pPr>
            <w:r>
              <w:rPr>
                <w:rFonts w:cs="Arial" w:ascii="Arial Narrow" w:hAnsi="Arial Narrow"/>
                <w:b/>
                <w:bCs/>
                <w:sz w:val="20"/>
                <w:szCs w:val="20"/>
              </w:rPr>
              <w:t>Nie</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1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 xml:space="preserve">Podmienky na použitie priameho rokovacieho konania podľa § 58 (resp. § 88) zákona č. 25/2006 neboli splnené? (ak relevantné)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5</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Existuje rozpor medzi podmienkami účasti a ďalšími informáciami v oznámení/výzve na predkladanie ponúk a v súťažných podkladoch?</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6</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7</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8</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Presahuje požadovaná zábezpeka 5% z PHZ a/alebo je vyššia ako 1 000 000 EUR (platí pri nadlimitnej zákazke, ktorej PHZ je min. 10 mil. €)?</w:t>
            </w:r>
          </w:p>
          <w:p>
            <w:pPr>
              <w:pStyle w:val="Normal"/>
              <w:rPr/>
            </w:pPr>
            <w:r>
              <w:rPr>
                <w:rFonts w:cs="Arial" w:ascii="Arial Narrow" w:hAnsi="Arial Narrow"/>
                <w:sz w:val="20"/>
                <w:szCs w:val="20"/>
              </w:rPr>
              <w:t>Presahuje požadovaná zábezpeka 3% z PHZ a/alebo je vyššia ako 150 000 EUR (platí pri inej ako nadlimitnej zákazke, ktorej PHZ je min. 10 mil.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9</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0</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1</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2</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3</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4</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5</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iné požiadavky a obmedzenia, ktoré sú diskriminačné a obmedzujú hospodársku súťaž?</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6</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Chýba uvedená váha kritérií na vyhodnotenie ponúk?</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7</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 (pozn. nie je porušením pri postupe VO v zmysle § 55 ods. 1 písm. e) a postupu v zmysle § 100 ods. 7</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8</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19</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eastAsia="Calibri" w:cs="Arial Narrow"/>
                <w:sz w:val="20"/>
                <w:szCs w:val="20"/>
              </w:rPr>
            </w:pPr>
            <w:r>
              <w:rPr>
                <w:rFonts w:eastAsia="Calibri" w:cs="Arial Narrow" w:ascii="Arial Narrow" w:hAnsi="Arial Narrow"/>
                <w:sz w:val="20"/>
                <w:szCs w:val="20"/>
              </w:rPr>
              <w:t>Určené kritériá na vyhodnotenie ponúk nevyjadrujú vzťah úžitkovej hodnoty plnenia a ceny?</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eastAsia="Calibri" w:cs="Arial"/>
                <w:b/>
                <w:b/>
                <w:bCs/>
                <w:sz w:val="20"/>
                <w:szCs w:val="20"/>
              </w:rPr>
            </w:pPr>
            <w:r>
              <w:rPr>
                <w:rFonts w:eastAsia="Calibri"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0</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1</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stanovená lehota na požiadanie o vydanie súťažných podkladov nedostatočná a obmedzujúca prístup záujemcov k súťaži?</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2</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priamom rokovacom konaní)?</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3</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priamom rokovacom konaní)?</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4</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 xml:space="preserve">Bola výška predpokladanej hodnoty zákazky  určená v rozpore so zákonom č. 25/2006 Z.z.,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deleniu zákazky v zmysle § 5 ods. 12 zákona č. 25/2006 Z.z.?</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6</w:t>
            </w:r>
          </w:p>
        </w:tc>
        <w:tc>
          <w:tcPr>
            <w:tcW w:w="51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 xml:space="preserve">Chýba jedno alebo viac kritérií na vyhodnotenie ponúk v postupe hodnotenia? </w:t>
            </w:r>
          </w:p>
        </w:tc>
        <w:tc>
          <w:tcPr>
            <w:tcW w:w="53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7</w:t>
            </w:r>
          </w:p>
        </w:tc>
        <w:tc>
          <w:tcPr>
            <w:tcW w:w="515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e postup hodnotenia iné matematické funkcie ako súčet, odčítanie, súčin a podiel?</w:t>
            </w:r>
          </w:p>
        </w:tc>
        <w:tc>
          <w:tcPr>
            <w:tcW w:w="53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8</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29</w:t>
            </w:r>
          </w:p>
        </w:tc>
        <w:tc>
          <w:tcPr>
            <w:tcW w:w="515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známenie o vyhlásení verejného obstarávania alebo jeho ekvivalentu prijímateľom nebolo zverejnené  v súlade so zákonom 25/2006 Z. z.?</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0</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priamom rokovacom konaní)</w:t>
            </w:r>
            <w:r>
              <w:rPr>
                <w:rStyle w:val="FootnoteCharacters"/>
                <w:rStyle w:val="FootnoteAnchor"/>
                <w:rFonts w:cs="Arial" w:ascii="Arial Narrow" w:hAnsi="Arial Narrow"/>
              </w:rPr>
              <w:footnoteReference w:id="6"/>
            </w:r>
            <w:r>
              <w:rPr>
                <w:rFonts w:cs="Arial Narrow" w:ascii="Arial Narrow" w:hAnsi="Arial Narrow"/>
                <w:sz w:val="20"/>
                <w:szCs w:val="20"/>
              </w:rPr>
              <w:t>?</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1</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euplatňovali sa podmienky účasti/kritériá výberu pri každom záujemcovi spravodlivo a rovnako, sú dôvody na vylúčenie resp. neprijatia ponuky uchádzača/záujemcu neodôvodnené a neoprávnené?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2</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3</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53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9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18"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1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4</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predložená len jedna ponuka?</w:t>
            </w:r>
            <w:r>
              <w:rPr>
                <w:rStyle w:val="FootnoteCharacters"/>
                <w:rStyle w:val="FootnoteAnchor"/>
                <w:rFonts w:cs="Arial" w:ascii="Arial Narrow" w:hAnsi="Arial Narrow"/>
                <w:sz w:val="20"/>
                <w:szCs w:val="20"/>
              </w:rPr>
              <w:footnoteReference w:id="7"/>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5</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i predložené len dve ponuky?</w:t>
            </w:r>
            <w:r>
              <w:rPr>
                <w:rStyle w:val="FootnoteCharacters"/>
                <w:rStyle w:val="FootnoteAnchor"/>
                <w:rFonts w:cs="Arial" w:ascii="Arial Narrow" w:hAnsi="Arial Narrow"/>
                <w:sz w:val="20"/>
                <w:szCs w:val="20"/>
              </w:rPr>
              <w:footnoteReference w:id="8"/>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6</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7</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erealizovala sa e-aukcia napriek tomu, že sa jedná o nadlimitnú resp. podlimitnú zákazku na dodanie tovarov bežne dostupných na trhu?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8</w:t>
            </w:r>
          </w:p>
        </w:tc>
        <w:tc>
          <w:tcPr>
            <w:tcW w:w="515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edložená dokumentácia neobsahuje doklad o oznámení výsledku súťaže všetkým uchádzačom?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39</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0</w:t>
            </w:r>
          </w:p>
        </w:tc>
        <w:tc>
          <w:tcPr>
            <w:tcW w:w="515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1</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2</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3</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4</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5</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Calibri" w:ascii="Calibri" w:hAnsi="Calibri"/>
                <w:color w:val="000000"/>
                <w:sz w:val="22"/>
                <w:szCs w:val="22"/>
              </w:rPr>
              <w:t>46</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luva medzi prijímateľom a úspešným uchádzačom sa nezhoduje s návrhom zmluvy?</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15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luva nebola zverejnená v súlade so zákonom č. 211/2000 Z.z. o slobodnom prístupe k informáciám?</w:t>
            </w:r>
          </w:p>
        </w:tc>
        <w:tc>
          <w:tcPr>
            <w:tcW w:w="53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9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18"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11"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2080223"/>
      <w:bookmarkStart w:id="5" w:name="__Fieldmark__2_1208022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2080223"/>
      <w:bookmarkStart w:id="7" w:name="__Fieldmark__3_12080223"/>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2080223"/>
      <w:bookmarkStart w:id="9" w:name="__Fieldmark__4_12080223"/>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2080223"/>
      <w:bookmarkStart w:id="11" w:name="__Fieldmark__5_12080223"/>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2080223"/>
      <w:bookmarkStart w:id="13" w:name="__Fieldmark__6_12080223"/>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2080223"/>
      <w:bookmarkStart w:id="15" w:name="__Fieldmark__7_12080223"/>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2080223"/>
      <w:bookmarkStart w:id="17" w:name="__Fieldmark__8_12080223"/>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2080223"/>
      <w:bookmarkStart w:id="19" w:name="__Fieldmark__9_12080223"/>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2080223"/>
      <w:bookmarkStart w:id="21" w:name="__Fieldmark__10_12080223"/>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9"/>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10"/>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ení sa dodatkom podstatným spôsobom predmet záka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ĺňajú sa alebo menia podstatným spôsobom podmienky, ktoré by v pôvodnom postupe zadávania zákazky umožnili účasť iných záujemcov alebo uchádzačov, alebo ktoré by umožnili prijať inú ponuky ako pôvodne prijatú ponuku?</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vyšuje sa dodatkom suma záka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Mení sa dodatkom ekonomická rovnováha zmluvy v prospech úspešného uchádzača?</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 xml:space="preserve">Rozhodla Rada </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v rámci dodatku, ktorý by zvyšoval sumu zmluvy o oprávnení uzatvoriť dodatok?</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 dodatok zmluvy medzi prijímateľom a úspešným uchádzačom podpísaný ne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100"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Dodatok zmluvy medzi prijímateľom a úspešným uchádzačom  sa nezhoduje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verejnený v súlade so zákonom č. 211/2000 Z.z. o slobodnom prístupe k informáci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2080223"/>
      <w:bookmarkStart w:id="23" w:name="__Fieldmark__11_12080223"/>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12080223"/>
      <w:bookmarkStart w:id="25" w:name="__Fieldmark__13_12080223"/>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43 až 45, za podmienky, že RO vykonal administratívnu kontrolu VO aj pred podpisom zmluvy a vyplnil zvyšné otázky v KZ</w:t>
      </w:r>
      <w:r>
        <w:rPr/>
        <w:t>.</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8 RO môže RO použiť v prípade ex-ante kontroly  VO pred zverejnením dokumentácie VO</w:t>
      </w:r>
    </w:p>
  </w:footnote>
  <w:footnote w:id="5">
    <w:p>
      <w:pPr>
        <w:pStyle w:val="Footnote"/>
        <w:jc w:val="both"/>
        <w:rPr/>
      </w:pPr>
      <w:r>
        <w:rPr>
          <w:rStyle w:val="FootnoteCharacters"/>
        </w:rPr>
        <w:footnoteRef/>
      </w:r>
      <w:r>
        <w:rPr>
          <w:rFonts w:cs="Arial Narrow" w:ascii="Arial Narrow" w:hAnsi="Arial Narrow"/>
          <w:sz w:val="18"/>
          <w:szCs w:val="18"/>
        </w:rPr>
        <w:t>Každé vyplnenie odpovede na otázku v stĺpci „Áno“ indikuje konkrétne porušenie zákona/pravidiel/zmluvy o poskytnutí NFP. Pokiaľ nie je identifikované žiadne porušenie, označuje sa pole v stĺpci „Nie“</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7">
    <w:p>
      <w:pPr>
        <w:pStyle w:val="Footnote"/>
        <w:rPr/>
      </w:pPr>
      <w:r>
        <w:rPr>
          <w:rStyle w:val="FootnoteCharacters"/>
        </w:rPr>
        <w:footnoteRef/>
      </w:r>
      <w:r>
        <w:rPr/>
        <w:t xml:space="preserve"> </w:t>
      </w:r>
      <w:r>
        <w:rPr/>
        <w:t>V tomto prípade RO požiada ÚVO o vykonanie kontroly (viď bod 62 kap. 4.2.3 SysR ŠFKF)</w:t>
      </w:r>
    </w:p>
  </w:footnote>
  <w:footnote w:id="8">
    <w:p>
      <w:pPr>
        <w:pStyle w:val="Footnote"/>
        <w:rPr/>
      </w:pPr>
      <w:r>
        <w:rPr>
          <w:rStyle w:val="FootnoteCharacters"/>
        </w:rPr>
        <w:footnoteRef/>
      </w:r>
      <w:r>
        <w:rPr/>
        <w:t xml:space="preserve"> </w:t>
      </w:r>
      <w:r>
        <w:rPr/>
        <w:t>V tomto prípade RO žiada o zdôvodnenie (viď bod 62 kap. 4.2.3 SysR ŠFKF)</w:t>
      </w:r>
    </w:p>
  </w:footnote>
  <w:footnote w:id="9">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až 8 za podmienky, že dodatok bol kontrolovaný aj pred podpisom dodatku</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 w:id="11">
    <w:p>
      <w:pPr>
        <w:pStyle w:val="Footnote"/>
        <w:rPr/>
      </w:pPr>
      <w:r>
        <w:rPr>
          <w:rStyle w:val="FootnoteCharacters"/>
        </w:rPr>
        <w:footnoteRef/>
      </w:r>
      <w:r>
        <w:rPr/>
        <w:t xml:space="preserve"> </w:t>
      </w:r>
      <w:r>
        <w:rPr/>
        <w:t>Rada v zmysle § 111a Z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b: Kontrolný zoznam k identifikácii porušenia pravidiel a princípov verejného obstarávania (pre VO začaté po 30.6.2013)</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TextvysvetlivkyChar">
    <w:name w:val="Text vysvetlivky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49:00Z</dcterms:created>
  <dc:creator>hrdy</dc:creator>
  <dc:description/>
  <cp:keywords/>
  <dc:language>en-US</dc:language>
  <cp:lastModifiedBy>Hilkovičová Gabriela</cp:lastModifiedBy>
  <dcterms:modified xsi:type="dcterms:W3CDTF">2013-06-21T09:03:00Z</dcterms:modified>
  <cp:revision>5</cp:revision>
  <dc:subject/>
  <dc:title/>
</cp:coreProperties>
</file>