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593590660"/>
            <w:bookmarkStart w:id="1" w:name="__Fieldmark__0_593590660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593590660"/>
            <w:bookmarkStart w:id="3" w:name="__Fieldmark__1_593590660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Schváli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5:00Z</dcterms:created>
  <dc:creator>crr</dc:creator>
  <dc:description/>
  <cp:keywords/>
  <dc:language>en-US</dc:language>
  <cp:lastModifiedBy>Hilkovičová Gabriela</cp:lastModifiedBy>
  <dcterms:modified xsi:type="dcterms:W3CDTF">2013-06-21T09:01:00Z</dcterms:modified>
  <cp:revision>4</cp:revision>
  <dc:subject/>
  <dc:title>Logá</dc:title>
</cp:coreProperties>
</file>