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Štandardy kvality hodnotenia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4979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Kvalita procesu hodnotenia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valita hodnotiacej správy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Zrozumiteľné (Koherentné) ciele:</w:t>
            </w:r>
            <w:r>
              <w:rPr>
                <w:rFonts w:cs="Arial" w:ascii="Arial" w:hAnsi="Arial"/>
                <w:sz w:val="20"/>
              </w:rPr>
              <w:t xml:space="preserve"> Ciele NSRR a operačných programov majú byť- zrozumiteľné, logické a dostatočne jasné, aby bolo možné ich hodnotiť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Vecnosť správy:</w:t>
            </w:r>
            <w:r>
              <w:rPr>
                <w:rFonts w:cs="Arial" w:ascii="Arial" w:hAnsi="Arial"/>
                <w:sz w:val="20"/>
              </w:rPr>
              <w:t xml:space="preserve"> Hodnotiaca správa je adresná, presná, správne smeruje informácie a tieto zodpovedajú, korešpondujú zadávacím podmienkam (TOR).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imerané zadávacie podmienky </w:t>
            </w:r>
            <w:r>
              <w:rPr>
                <w:rFonts w:cs="Arial" w:ascii="Arial" w:hAnsi="Arial"/>
                <w:sz w:val="20"/>
              </w:rPr>
              <w:t>(TOR – Terms of Reference)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Zadávacie podmienky majú byť vypracované tak, aby nebolo potrebné upravovať ich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Vecný rámec:</w:t>
            </w:r>
            <w:r>
              <w:rPr>
                <w:rFonts w:cs="Arial" w:ascii="Arial" w:hAnsi="Arial"/>
                <w:sz w:val="20"/>
              </w:rPr>
              <w:t xml:space="preserve"> Logika výstupov, výsledkov, dopadov a interakcia s inými politikami. Neočakávané vplyvy sa pozorne preskúmajú (v závislosti na rozsahu hodnotenia  a otázkach hodnotenia)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Výber hodnotiteľa na základe tendra:</w:t>
            </w:r>
            <w:r>
              <w:rPr>
                <w:rFonts w:cs="Arial" w:ascii="Arial" w:hAnsi="Arial"/>
                <w:sz w:val="20"/>
              </w:rPr>
              <w:t xml:space="preserve"> Proces výberu má byť v súlade s legislatívou a aby bol vybraný taký hodnotiteľ, ktorý vykoná hodnotenie profesionálne.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Otvorený proces:</w:t>
            </w:r>
            <w:r>
              <w:rPr>
                <w:rFonts w:cs="Arial" w:ascii="Arial" w:hAnsi="Arial"/>
                <w:sz w:val="20"/>
              </w:rPr>
              <w:t xml:space="preserve"> Kompetentné zodpovedné osoby majú byť zapojené do hodnotenia v procese prípravy a do diskusie o výsledkoch hodnotenie, aby sa mohli zohľadniť ich argumenty a aby vysvetlili ich uhol pohľadu.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Efektívny dialóg a spätná väzba:</w:t>
            </w:r>
            <w:r>
              <w:rPr>
                <w:rFonts w:cs="Arial" w:ascii="Arial" w:hAnsi="Arial"/>
                <w:sz w:val="20"/>
              </w:rPr>
              <w:t xml:space="preserve"> Hodnotenie sa má vykonávať partnersky,  hodnotiteľ vedie dialóg s kompetentnými osobami a manažérmi; medzi partnermi funguje spätná väzba,  čo v konečnom dôsledku  skvalitní hodnotenie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hájiteľný predmet hodnotenia – </w:t>
            </w:r>
            <w:r>
              <w:rPr>
                <w:rFonts w:cs="Arial" w:ascii="Arial" w:hAnsi="Arial"/>
                <w:sz w:val="20"/>
              </w:rPr>
              <w:t>predmet hodnotenia má byť primeraný, aby sa dosiahli požadované výsledky a aby boli zodpovedané všetky hodnotiace otázky.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Primerané informácie:</w:t>
            </w:r>
            <w:r>
              <w:rPr>
                <w:rFonts w:cs="Arial" w:ascii="Arial" w:hAnsi="Arial"/>
                <w:sz w:val="20"/>
              </w:rPr>
              <w:t xml:space="preserve"> je nevyhnutné aby bol vytvorený fungujúci monitorovací systém obsahujúci údaje pre hodnotenie prístupné správcovi a partnerom.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Spoľahlivé údaje:</w:t>
            </w:r>
            <w:r>
              <w:rPr>
                <w:rFonts w:cs="Arial" w:ascii="Arial" w:hAnsi="Arial"/>
                <w:sz w:val="20"/>
              </w:rPr>
              <w:t xml:space="preserve"> Zhromaždené alebo vyselektované primárne a sekundárne údaje majú byť vhodné a spoľahlivé vecne príslušné ich  očakávanému využitiu.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Profesionálne riadenie hodnotenia:</w:t>
            </w:r>
            <w:r>
              <w:rPr>
                <w:rFonts w:cs="Arial" w:ascii="Arial" w:hAnsi="Arial"/>
                <w:sz w:val="20"/>
              </w:rPr>
              <w:t xml:space="preserve"> Hodnotiaci tím má byť profesionálne riadený a má mať vytvorené primerané podmienky pre vykonávanie hodnotenia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Fundované/riadne analýzy:</w:t>
            </w:r>
            <w:r>
              <w:rPr>
                <w:rFonts w:cs="Arial" w:ascii="Arial" w:hAnsi="Arial"/>
                <w:sz w:val="20"/>
              </w:rPr>
              <w:t xml:space="preserve"> Kvantitatívne a kvalitatívne majú byť analyzované v súlade so stanovenými konvenciami a takým spôsobom, aby bolo možné dať korektné odpovede na otázky hodnotenia.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Účinné poskytovanie informácií  kompetentným osobám:</w:t>
            </w:r>
            <w:r>
              <w:rPr>
                <w:rFonts w:cs="Arial" w:ascii="Arial" w:hAnsi="Arial"/>
                <w:sz w:val="20"/>
              </w:rPr>
              <w:t xml:space="preserve"> Hodnotiace správy a výsledky hodnotenia majú byť poskytnuté zodpovedným kompetentným osobám ktorých sa týkajú a takým spôsobom aby sa z nich poučili vykonávateľom rozhodnutí ktorí vhodne zareagovali, s včasnou spätnou väzbou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Dôveryhodné výsledky:</w:t>
            </w:r>
            <w:r>
              <w:rPr>
                <w:rFonts w:cs="Arial" w:ascii="Arial" w:hAnsi="Arial"/>
                <w:sz w:val="20"/>
              </w:rPr>
              <w:t xml:space="preserve"> Výsledky sú logické a získané na základe údajov vykonaných analýz a vhodných interpretácií hypotéz. 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Účinné šírenie informácií akcionárom, spoločníkom: </w:t>
            </w:r>
            <w:r>
              <w:rPr>
                <w:rFonts w:cs="Arial" w:ascii="Arial" w:hAnsi="Arial"/>
                <w:sz w:val="20"/>
              </w:rPr>
              <w:t>Hodnotiace správy a výsledky hodnotenia boli vhodne rozšírené, postúpené všetkým spoločníkom a boli cielene zamerané takým spôsobom, že podporovali  šírenie vedomostí a vzdelávanie (learning of lessons)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Objektívne závery</w:t>
            </w:r>
            <w:r>
              <w:rPr>
                <w:rFonts w:cs="Arial" w:ascii="Arial" w:hAnsi="Arial"/>
                <w:sz w:val="20"/>
              </w:rPr>
              <w:t>: Závery majú byť zdokumentované a nezávislé.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Zrozumiteľná správa:</w:t>
            </w:r>
            <w:r>
              <w:rPr>
                <w:rFonts w:cs="Arial" w:ascii="Arial" w:hAnsi="Arial"/>
                <w:sz w:val="20"/>
              </w:rPr>
              <w:t xml:space="preserve"> Správa má opísať kontext,  cieľ, organizáciu a výsledky operačného programu tak, aby poskytnuté informácie boli dostatočne zrozumiteľné. Správa má obsahovať zrozumiteľné zhrnutie výsledkov hodnotenia;  výsledky hodnotenia sa budú zverejňovať v rámci výmeny skúseností medzi členskými štátmi a v súlade so zásadami dobrej praxe.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Užitočné odporúčania</w:t>
            </w:r>
            <w:r>
              <w:rPr>
                <w:rFonts w:cs="Arial" w:ascii="Arial" w:hAnsi="Arial"/>
                <w:sz w:val="20"/>
              </w:rPr>
              <w:t>: Správa obsahuje odporúčania, ktoré sú užitočné v rozhodovacom procese v rámci riadenia programu a sú tak dostatočne podrobné, aby sa dali realizovať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440-1: Štandardy kvality hodnot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30:00Z</dcterms:created>
  <dc:creator>izakova</dc:creator>
  <dc:description/>
  <cp:keywords/>
  <dc:language>en-US</dc:language>
  <cp:lastModifiedBy>Peter Slovak</cp:lastModifiedBy>
  <dcterms:modified xsi:type="dcterms:W3CDTF">2009-02-01T20:03:00Z</dcterms:modified>
  <cp:revision>5</cp:revision>
  <dc:subject/>
  <dc:title>Príloha č</dc:title>
</cp:coreProperties>
</file>