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SÚHRNNÁ 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Z ODBORNÉHO HODNOT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rámci nižšie uvedenej výzvy na predkladanie žiadostí o nenávratný finančný príspevok (ďalej len „výzva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oritná os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peračný program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77"/>
        <w:gridCol w:w="3077"/>
      </w:tblGrid>
      <w:tr>
        <w:trPr>
          <w:trHeight w:val="397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sudzované časové obdobie výzv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trHeight w:val="397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1080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ín začatia odborného hodnotenia žiadostí o nenávratný finančný príspevok (ďalej len „NFP“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ín ukončenia odborného hodnotenia žiadostí o NFP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4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SÚHRNNÉ VÝSLEDKY ODBORNÉHO HODNOTENIA ŽIADOSTÍ O NFP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žiadostí o NFP, ktoré boli predmetom odborného hodnote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če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žiadostí o NFP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ktoré dosiahli aspoň minimálny stanovený počet bodo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če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žiadostí o NFP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ktoré nedosiahli minimálny stanovený počet bodov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KOMENTÁR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</w:rPr>
              <w:footnoteReference w:id="3"/>
            </w:r>
          </w:p>
        </w:tc>
      </w:tr>
      <w:tr>
        <w:trPr>
          <w:trHeight w:val="30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45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 xml:space="preserve">PRÍLOHY 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oznam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žiadostí o NF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 ktoré dosiahli aspoň minimálny stanovený počet bodov 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oznam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žiadostí o NF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 ktoré nedosiahli minimálny stanovený počet bodov 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Hodnotiace hárky odborného hodnotenia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jednotlivých žiadostí o NFP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estné vyhlásenia o nestrannosti, zachovaní dôvernosti informácií a vylúčení zaujatosti hodnotiteľov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4"/>
        <w:gridCol w:w="2037"/>
        <w:gridCol w:w="2038"/>
      </w:tblGrid>
      <w:tr>
        <w:trPr>
          <w:trHeight w:val="45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EB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Men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p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Dátum</w:t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váli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loha č.1 Súhrnnej správy z odborného hodnotenia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55"/>
        <w:gridCol w:w="1271"/>
        <w:gridCol w:w="3291"/>
        <w:gridCol w:w="1383"/>
        <w:gridCol w:w="2926"/>
        <w:gridCol w:w="1302"/>
        <w:gridCol w:w="1214"/>
        <w:gridCol w:w="1558"/>
      </w:tblGrid>
      <w:tr>
        <w:trPr/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mallCaps/>
              </w:rPr>
              <w:t>ZOZNAM ŽIADOSTÍ O NFP, KTORÉ DOSIAHLI ASPOŇ MINIMÁLNY STANOVENÝ POČET BODOV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mallCaps/>
              </w:rPr>
              <w:footnoteReference w:id="4"/>
            </w:r>
          </w:p>
        </w:tc>
      </w:tr>
      <w:tr>
        <w:trPr>
          <w:trHeight w:val="4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1"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 bodo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 ITM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iesto realizácie </w:t>
              <w:br/>
              <w:t>(NUTS III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žiadateľ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žiadaného NF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vrhovaná výška NF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účasť LSKx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5"/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page"/>
      </w:r>
      <w:r>
        <w:rPr>
          <w:rFonts w:cs="Arial Narrow" w:ascii="Arial Narrow" w:hAnsi="Arial Narrow"/>
          <w:sz w:val="22"/>
          <w:szCs w:val="22"/>
        </w:rPr>
        <w:t>Príloha č.2 Súhrnnej správy z odborného hodnotenia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87"/>
        <w:gridCol w:w="1320"/>
        <w:gridCol w:w="4615"/>
        <w:gridCol w:w="1429"/>
        <w:gridCol w:w="3862"/>
        <w:gridCol w:w="1670"/>
      </w:tblGrid>
      <w:tr>
        <w:trPr/>
        <w:tc>
          <w:tcPr>
            <w:tcW w:w="14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mallCaps/>
              </w:rPr>
              <w:t>ZOZNAM ŽIADOSTÍ O NFP, KTORÉ NEDOSIAHLI MINIMÁLNY STANOVENÝ POČET BODOV</w:t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1"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 bod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 ITMS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iesto realizácie </w:t>
              <w:br/>
              <w:t>(NUTS III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žiadateľ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žiadaného NFP</w:t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120" w:after="0"/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>V prípade priebežných výziev na predkladanie žiadostí o NFP sa uvádza príslušné posudzované časové obdobie výzvy, t. j. obdobie, počas ktorého boli zaregistrované žiadosti o NFP, ktoré sú predmetom schvaľovacieho procesu.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V prípade časovo ohraničených (uzatvorených) výziev sa uvádza termín vyhlásenia a termín ukončenia výzvy.</w:t>
      </w:r>
    </w:p>
    <w:p>
      <w:pPr>
        <w:pStyle w:val="Footnote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Nepovinné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adiaci orgán môže uvedený zoznam uvádzaných informácií upraviť podľa charakteru výberových kritérií, aby predstavoval vhodný podklad pre výber žiadostí o NF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ĺňa sa v prípade relevantných opatrení / prioritných osí v zmysle Systému koordinácie implementácie horizontálnej priority marginalizované rómske komunity. Uvádza sa „A“ alebo „N“ podľa toho, či je žiadosť o NFP súčasťou Lokálnej stratégie komplexného prístup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7: Súhrnná správa z odborného hodnot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41:00Z</dcterms:created>
  <dc:creator>slovakp</dc:creator>
  <dc:description/>
  <cp:keywords/>
  <dc:language>en-US</dc:language>
  <cp:lastModifiedBy>Peter Slovak</cp:lastModifiedBy>
  <cp:lastPrinted>2007-09-20T14:21:00Z</cp:lastPrinted>
  <dcterms:modified xsi:type="dcterms:W3CDTF">2009-02-02T09:11:00Z</dcterms:modified>
  <cp:revision>10</cp:revision>
  <dc:subject/>
  <dc:title>Názov poskytovateľa pomoci</dc:title>
</cp:coreProperties>
</file>