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 xml:space="preserve">Štatút monitorovacieho výbor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1: Postavenie výbor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Článok 2: Úlohy výbor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3: Zloženie výbor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odporúča sa prekročiť maximálny počet členov 3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dodržať rodovú rovnosť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porúča sa dodržať pomerné zastúpenie orgánov štátnej správy, samosprávy a relevantných sociálno-ekonomických partnero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upraviť návrh, menovanie a odvolanie členov výb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4: Predseda výboru a podpredsedovia výbor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odporúča sa viac ako 2 podpredsedov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5: Sekretariát výbor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Článok 6: Rokovanie výbor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čet plánovaných rokovaní za rok nemá byť nižší ako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upraviť podmienky pre zvolanie mimoriadneho rokov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7: Uznášaniaschopnosť výboru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rúča sa uznášaniaschopnosť výboru viazať na 2/3 prítomných členov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8: Účasť zástupcov ďalších orgánov a inštitúcií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9: Prijímanie uznese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prijímanie uznesení nadpolovičným počtom hlasov prítomných členo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rúča sa riešiť možnosti hlasovania per rolla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10: Zápisy z rokovania výboru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rúča sa menovať overovateľa zápisnic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rúča sa stanoviť maximálnu dobu na prípravu a rozoslanie zápisu do 10 pracovných dní od konania rokovani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Článok 11: Zmeny Štatútu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12: Záverečné ustanoveni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rúča zriadiť výbor na dobu určitú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 xml:space="preserve">Rokovací poriadok monitorovacieho výbor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Úvodné ustanovenie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1: Zvolanie rokov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stanoviť obsah a spôsob doručenia pozván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2: Účasť na rokova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riešiť otázku zastupovania poverených členov Monitorovacieho výb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riešiť možnosť prizvania externých odborníkov a znalcov na rokovania Monitorovacieho výb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lánok 3: Priebeh rokovani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4: Hlasova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, aby bolo zosúladené so Štatútom monitorovacieho výb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stanoviť postupy pre návrh uznese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5: Príprava zápisu z rokov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zosúladenie tejto časti so Štatúto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sprístupnenie zápisov rokovaní na internetovej stránke príslušného Riadiaceho orgán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6: Zmeny Rokovacieho poriad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7: Záverečné ustanov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252-1: Štatút a rokovací poriadok monitorovacieho výbo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252-1: Štatút a rokovací poriadok monitorovacieho výbo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0:44:00Z</dcterms:created>
  <dc:creator>Ivan</dc:creator>
  <dc:description/>
  <cp:keywords/>
  <dc:language>en-US</dc:language>
  <cp:lastModifiedBy>Peter Slovak</cp:lastModifiedBy>
  <dcterms:modified xsi:type="dcterms:W3CDTF">2009-02-01T13:33:00Z</dcterms:modified>
  <cp:revision>6</cp:revision>
  <dc:subject/>
  <dc:title>Štatút monitorovacieho výbor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7357822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