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958499276"/>
            <w:bookmarkStart w:id="1" w:name="__Fieldmark__0_395849927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958499276"/>
            <w:bookmarkStart w:id="3" w:name="__Fieldmark__1_395849927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958499276"/>
            <w:bookmarkStart w:id="5" w:name="__Fieldmark__2_395849927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958499276"/>
            <w:bookmarkStart w:id="7" w:name="__Fieldmark__3_395849927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958499276"/>
            <w:bookmarkStart w:id="9" w:name="__Fieldmark__4_395849927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958499276"/>
            <w:bookmarkStart w:id="11" w:name="__Fieldmark__5_395849927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958499276"/>
            <w:bookmarkStart w:id="13" w:name="__Fieldmark__6_395849927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958499276"/>
            <w:bookmarkStart w:id="15" w:name="__Fieldmark__7_395849927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958499276"/>
            <w:bookmarkStart w:id="17" w:name="__Fieldmark__8_395849927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958499276"/>
            <w:bookmarkStart w:id="19" w:name="__Fieldmark__9_395849927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958499276"/>
            <w:bookmarkStart w:id="21" w:name="__Fieldmark__10_395849927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958499276"/>
            <w:bookmarkStart w:id="23" w:name="__Fieldmark__11_395849927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958499276"/>
            <w:bookmarkStart w:id="25" w:name="__Fieldmark__12_395849927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958499276"/>
            <w:bookmarkStart w:id="27" w:name="__Fieldmark__13_395849927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958499276"/>
            <w:bookmarkStart w:id="29" w:name="__Fieldmark__14_395849927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958499276"/>
            <w:bookmarkStart w:id="31" w:name="__Fieldmark__15_395849927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958499276"/>
            <w:bookmarkStart w:id="33" w:name="__Fieldmark__16_395849927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958499276"/>
            <w:bookmarkStart w:id="35" w:name="__Fieldmark__17_395849927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958499276"/>
            <w:bookmarkStart w:id="37" w:name="__Fieldmark__18_395849927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958499276"/>
            <w:bookmarkStart w:id="39" w:name="__Fieldmark__19_395849927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958499276"/>
            <w:bookmarkStart w:id="41" w:name="__Fieldmark__20_395849927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958499276"/>
            <w:bookmarkStart w:id="43" w:name="__Fieldmark__21_395849927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958499276"/>
            <w:bookmarkStart w:id="45" w:name="__Fieldmark__22_395849927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958499276"/>
            <w:bookmarkStart w:id="47" w:name="__Fieldmark__23_395849927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958499276"/>
            <w:bookmarkStart w:id="49" w:name="__Fieldmark__24_395849927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958499276"/>
            <w:bookmarkStart w:id="51" w:name="__Fieldmark__25_395849927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958499276"/>
            <w:bookmarkStart w:id="53" w:name="__Fieldmark__26_395849927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958499276"/>
            <w:bookmarkStart w:id="55" w:name="__Fieldmark__27_395849927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958499276"/>
            <w:bookmarkStart w:id="57" w:name="__Fieldmark__28_3958499276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958499276"/>
            <w:bookmarkStart w:id="59" w:name="__Fieldmark__29_3958499276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958499276"/>
            <w:bookmarkStart w:id="61" w:name="__Fieldmark__30_395849927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" w:ascii="Arial Narrow" w:hAnsi="Arial Narrow"/>
          </w:rPr>
          <w:t>http://www.hpisahptur.gov.sk/horizontalna-priorita-informacna-spolocnost-2007–2013/</w:t>
        </w:r>
      </w:hyperlink>
      <w:r>
        <w:rPr>
          <w:rStyle w:val="InternetLink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" w:ascii="Arial Narrow" w:hAnsi="Arial Narrow"/>
          </w:rPr>
          <w:t>http://www.hpisahptur.gov.sk/horizontalna-priorita-trvalo-udrzatelny-rozvoj-2007–2013/</w:t>
        </w:r>
      </w:hyperlink>
      <w:r>
        <w:rPr>
          <w:rStyle w:val="InternetLink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pisahptur.gov.sk/horizontalna-priorita-informacna-spolocnost-2007&#8211;2013/" TargetMode="External"/><Relationship Id="rId2" Type="http://schemas.openxmlformats.org/officeDocument/2006/relationships/hyperlink" Target="http://www.hpisahptur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3:00Z</dcterms:created>
  <dc:creator>Ivan</dc:creator>
  <dc:description/>
  <cp:keywords/>
  <dc:language>en-US</dc:language>
  <cp:lastModifiedBy>Hilkovičová Gabriela</cp:lastModifiedBy>
  <cp:lastPrinted>2008-01-18T09:02:00Z</cp:lastPrinted>
  <dcterms:modified xsi:type="dcterms:W3CDTF">2013-06-21T08:59:00Z</dcterms:modified>
  <cp:revision>8</cp:revision>
  <dc:subject/>
  <dc:title> </dc:title>
</cp:coreProperties>
</file>