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 w:ascii="Arial" w:hAnsi="Arial"/>
          <w:b w:val="false"/>
          <w:caps/>
          <w:sz w:val="28"/>
          <w:szCs w:val="28"/>
        </w:rPr>
        <w:t>Žiadosť o ZMENU PROJEKTU č. xx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2"/>
        <w:gridCol w:w="469"/>
        <w:gridCol w:w="1136"/>
        <w:gridCol w:w="710"/>
        <w:gridCol w:w="750"/>
        <w:gridCol w:w="1073"/>
        <w:gridCol w:w="2160"/>
        <w:gridCol w:w="1055"/>
      </w:tblGrid>
      <w:tr>
        <w:trPr>
          <w:trHeight w:val="338" w:hRule="atLeast"/>
        </w:trPr>
        <w:tc>
          <w:tcPr>
            <w:tcW w:w="922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735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ec (mes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lic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íslo domu</w:t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33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42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83188560"/>
            <w:bookmarkStart w:id="1" w:name="__Fieldmark__0_8318856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83188560"/>
            <w:bookmarkStart w:id="3" w:name="__Fieldmark__1_8318856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609"/>
        <w:gridCol w:w="2322"/>
        <w:gridCol w:w="1431"/>
        <w:gridCol w:w="2502"/>
      </w:tblGrid>
      <w:tr>
        <w:trPr>
          <w:trHeight w:val="380" w:hRule="atLeast"/>
          <w:cantSplit w:val="true"/>
        </w:trPr>
        <w:tc>
          <w:tcPr>
            <w:tcW w:w="922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 žiadateľa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</w:t>
            </w:r>
          </w:p>
        </w:tc>
        <w:tc>
          <w:tcPr>
            <w:tcW w:w="37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iezvisko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(aj predvoľbu)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7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160"/>
        <w:gridCol w:w="4095"/>
      </w:tblGrid>
      <w:tr>
        <w:trPr>
          <w:trHeight w:val="375" w:hRule="atLeast"/>
          <w:cantSplit w:val="true"/>
        </w:trPr>
        <w:tc>
          <w:tcPr>
            <w:tcW w:w="9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865" w:hRule="atLeast"/>
          <w:cantSplit w:val="true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projektu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doda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mluvy o dielo č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dodávateľ / zhotovi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83188560"/>
            <w:bookmarkStart w:id="5" w:name="__Fieldmark__2_8318856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83188560"/>
            <w:bookmarkStart w:id="7" w:name="__Fieldmark__3_8318856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ôvodný začiatok realizácie aktivít projektu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vrhovaný začiatok realizácie aktivít projektu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578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74"/>
        <w:gridCol w:w="1800"/>
        <w:gridCol w:w="1350"/>
        <w:gridCol w:w="1350"/>
        <w:gridCol w:w="1080"/>
        <w:gridCol w:w="1170"/>
        <w:gridCol w:w="1170"/>
        <w:gridCol w:w="1215"/>
      </w:tblGrid>
      <w:tr>
        <w:trPr>
          <w:trHeight w:val="170" w:hRule="atLeast"/>
        </w:trPr>
        <w:tc>
          <w:tcPr>
            <w:tcW w:w="1428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83188560"/>
            <w:bookmarkStart w:id="9" w:name="__Fieldmark__4_8318856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83188560"/>
            <w:bookmarkStart w:id="11" w:name="__Fieldmark__5_8318856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33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7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760"/>
        <w:gridCol w:w="3600"/>
        <w:gridCol w:w="1260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271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E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83188560"/>
            <w:bookmarkStart w:id="13" w:name="__Fieldmark__6_8318856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83188560"/>
            <w:bookmarkStart w:id="15" w:name="__Fieldmark__7_8318856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35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1248"/>
        <w:gridCol w:w="1367"/>
        <w:gridCol w:w="1153"/>
        <w:gridCol w:w="1260"/>
        <w:gridCol w:w="1080"/>
        <w:gridCol w:w="1260"/>
        <w:gridCol w:w="2160"/>
      </w:tblGrid>
      <w:tr>
        <w:trPr>
          <w:trHeight w:val="375" w:hRule="atLeast"/>
        </w:trPr>
        <w:tc>
          <w:tcPr>
            <w:tcW w:w="135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83188560"/>
            <w:bookmarkStart w:id="17" w:name="__Fieldmark__8_8318856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83188560"/>
            <w:bookmarkStart w:id="19" w:name="__Fieldmark__9_8318856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0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0955</wp:posOffset>
                </wp:positionV>
                <wp:extent cx="8407400" cy="2079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"/>
                              <w:gridCol w:w="3749"/>
                              <w:gridCol w:w="1620"/>
                              <w:gridCol w:w="1495"/>
                              <w:gridCol w:w="1505"/>
                              <w:gridCol w:w="1478"/>
                              <w:gridCol w:w="1522"/>
                              <w:gridCol w:w="15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240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. zmena predmetu podpory-  časť 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Rozpočet realizácie jednotlivých aktivít“</w:t>
                                  </w:r>
                                  <w:r>
                                    <w:rPr>
                                      <w:rFonts w:cs="Arial"/>
                                      <w:caps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10_83188560"/>
                                  <w:bookmarkStart w:id="21" w:name="__Fieldmark__10_83188560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áno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11_83188560"/>
                                  <w:bookmarkStart w:id="23" w:name="__Fieldmark__11_83188560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ktivita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právnené výdavky (v EUR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eoprávnené výdavky (v EUR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Výdavky celkovo(v E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Hlavné aktivity (číslo / názov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porné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iaden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ublicita a informovanos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ELKOV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163.75pt;mso-wrap-distance-left:0pt;mso-wrap-distance-right:7.05pt;mso-wrap-distance-top:0pt;mso-wrap-distance-bottom:0pt;margin-top:-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"/>
                        <w:gridCol w:w="3749"/>
                        <w:gridCol w:w="1620"/>
                        <w:gridCol w:w="1495"/>
                        <w:gridCol w:w="1505"/>
                        <w:gridCol w:w="1478"/>
                        <w:gridCol w:w="1522"/>
                        <w:gridCol w:w="15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240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G. zmena predmetu podpory-  časť 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Rozpočet realizácie jednotlivých aktivít“</w:t>
                            </w:r>
                            <w:r>
                              <w:rPr>
                                <w:rFonts w:cs="Arial"/>
                                <w:caps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10_83188560"/>
                            <w:bookmarkStart w:id="25" w:name="__Fieldmark__10_83188560"/>
                            <w:bookmarkEnd w:id="2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áno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11_83188560"/>
                            <w:bookmarkStart w:id="27" w:name="__Fieldmark__11_83188560"/>
                            <w:bookmarkEnd w:id="2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Aktivita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Oprávnené výdavky (v EUR)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Neoprávnené výdavky (v EUR)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Výdavky celkovo(v E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lavné aktivity (číslo / názov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orné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iaden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ublicita a informovanosť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5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ELKOV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H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I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2:00Z</dcterms:created>
  <dc:creator>Markovič</dc:creator>
  <dc:description/>
  <cp:keywords/>
  <dc:language>en-US</dc:language>
  <cp:lastModifiedBy>cillik</cp:lastModifiedBy>
  <cp:lastPrinted>2010-08-02T11:00:00Z</cp:lastPrinted>
  <dcterms:modified xsi:type="dcterms:W3CDTF">2010-08-02T09:01:00Z</dcterms:modified>
  <cp:revision>45</cp:revision>
  <dc:subject/>
  <dc:title>Žiadosť o zmenu</dc:title>
</cp:coreProperties>
</file>