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SOBITNÉ DOJEDNANIA </w:t>
      </w:r>
    </w:p>
    <w:p>
      <w:pPr>
        <w:pStyle w:val="Odsekzoznamu1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 nadväznosti na režim upravený §151mc ods. 2 Občianskeho zákonníka</w:t>
      </w:r>
    </w:p>
    <w:p>
      <w:pPr>
        <w:pStyle w:val="Odsekzoznamu1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sekzoznamu1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</w:t>
      </w:r>
    </w:p>
    <w:p>
      <w:pPr>
        <w:pStyle w:val="Odsekzoznamu1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Dňa ............... uzavrel .................................... s.r.o., so sídlom: ..................,  ....................... I, IČO: ...................... (ďalej ako „KLIENT“) s poisťovňou ......................................................., so sídlom: .........................................., IČO: ........................... (ďalej ako „POISŤOVŇA“) poistnú zmluvu č. ......................................... (ďalej len ako „POISTNÁ ZMLUVA“), predmetom ktorej je aj poistenie majetku, ktorý je zálohom v prospech Ministerstvo životného prostredia Slovenskej republiky, so sídlom Nám. Ľudovíta Štúra 1, 812 35 Bratislava, IČO: 42 181 810, konajúceho prostredníctvom : minister životného prostredia SR </w:t>
      </w:r>
      <w:commentRangeStart w:id="0"/>
      <w:r>
        <w:rPr/>
        <w:t>XXX</w:t>
      </w:r>
      <w:r>
        <w:rPr>
          <w:rStyle w:val="Odkaznakomentr"/>
          <w:vanish w:val="false"/>
        </w:rPr>
      </w:r>
      <w:commentRangeEnd w:id="0"/>
      <w:r>
        <w:commentReference w:id="0"/>
      </w:r>
      <w:r>
        <w:rPr/>
        <w:t xml:space="preserve">, ako záložného veriteľa v zmysle zmluvy o zriadení záložného práva č. ........................ zo dňa ................................ uzavretej KLIENTOM ako záložcom a Ministerstvom Ministerstvo životného prostredia Slovenskej republiky, so sídlom Nám. Ľudovíta Štúra 1, 812 35 Bratislava, IČO: 42 181 810 v zastúpení minister životného prostredia SR </w:t>
      </w:r>
      <w:commentRangeStart w:id="1"/>
      <w:r>
        <w:rPr/>
        <w:t xml:space="preserve">XXX </w:t>
      </w:r>
      <w:r>
        <w:rPr>
          <w:rStyle w:val="Odkaznakomentr"/>
          <w:vanish w:val="false"/>
        </w:rPr>
      </w:r>
      <w:commentRangeEnd w:id="1"/>
      <w:r>
        <w:commentReference w:id="1"/>
      </w:r>
      <w:r>
        <w:rPr/>
        <w:t xml:space="preserve">ako záložným veriteľom (ďalej ako „ZÁLOŽNÝ VERITEĽ“). </w:t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  <w:t>II.</w:t>
      </w:r>
    </w:p>
    <w:p>
      <w:pPr>
        <w:pStyle w:val="Odsekzoznamu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ÁLOŽNÝ VERITEĽ listom zo dňa ................... preukázal POISŤOVNI vznik záložného práva k zálohu, ktorý je súčasťou poisteného majetku v zmysle POISTNEJ ZMLUVY, predložením 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vyberie sa možnosť nehnuteľný- A alebo hnuteľný majetok - B</w:t>
      </w:r>
    </w:p>
    <w:p>
      <w:pPr>
        <w:pStyle w:val="Odsekzoznamu1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. LV č. ....  k. ú. .........................../vedeného katastrálnym odborom Okresného úradu v............. pre obec ........................... katastrálne územie..........................</w:t>
      </w:r>
    </w:p>
    <w:p>
      <w:pPr>
        <w:pStyle w:val="Odsekzoznamu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výpisu z Notárskeho centrálneho registra záložných práv (NCRzp) pod  spisovou značkou ................, dátum vykonania zápisu do  NCRzp ..................., </w:t>
      </w:r>
    </w:p>
    <w:p>
      <w:pPr>
        <w:pStyle w:val="Odsekzoznamu1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základe čoho nastali účinky uvedené v §151mc ods. 2 zák. č. 40/1964 Zb. (Občiansky zákonník). V nadväznosti na uvedené účinky preukázania vzniku záložného práva ZÁLOŽNÝM VERITEĽOM voči POISŤOVNI zároveň: </w:t>
      </w:r>
    </w:p>
    <w:p>
      <w:pPr>
        <w:pStyle w:val="Odsekzoznamu1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IENT svojím podpisom na tomto dokumente potvrdzuje, že súhlasí s tým, aby POISŤOVŇA až do zániku POISTNEJ ZMLUVY poskytovala ZÁLOŽNÉMU VERITEĽOVI informácie týkajúce sa POISTNEJ ZMLUVY. </w:t>
      </w:r>
    </w:p>
    <w:p>
      <w:pPr>
        <w:pStyle w:val="Odsekzoznamu1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ISŤOVŇA sa týmto zaväzuje: </w:t>
      </w:r>
    </w:p>
    <w:p>
      <w:pPr>
        <w:pStyle w:val="Odsekzoznamu1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z zbytočného odkladu písomne, súčasne so zaslaním výzvy KLIENTOVI</w:t>
      </w:r>
      <w:r>
        <w:rPr>
          <w:rFonts w:cs="Times New Roman" w:ascii="Times New Roman" w:hAnsi="Times New Roman"/>
          <w:color w:val="000080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informovať ZÁLOŽNÉHO VERITEĽA o omeškaní platenia poistného a/alebo o zániku POISTNEJ  ZMLUVY a</w:t>
      </w:r>
    </w:p>
    <w:p>
      <w:pPr>
        <w:pStyle w:val="Odsekzoznamu1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účasne s výplatou poistného plnenia, písomne oznámiť túto skutočnosť ZÁLOŽNÉMU VERITEĽOVI. </w:t>
      </w:r>
    </w:p>
    <w:p>
      <w:pPr>
        <w:pStyle w:val="Odsekzoznamu1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1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commentRangeStart w:id="2"/>
      <w:r>
        <w:rPr>
          <w:rFonts w:cs="Times New Roman" w:ascii="Times New Roman" w:hAnsi="Times New Roman"/>
          <w:sz w:val="24"/>
          <w:szCs w:val="24"/>
        </w:rPr>
        <w:t>v prípade poistnej udalosti, plniť z POISTNEJ ZMLUVY, zástupcovi ZÁLOŽNÉHO VERITEĽA na bankový účet č. ......................., vedený v Štátnej pokladnici.</w:t>
      </w:r>
    </w:p>
    <w:p>
      <w:pPr>
        <w:pStyle w:val="Odsekzoznamu1"/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commentRangeEnd w:id="2"/>
      <w:r>
        <w:commentReference w:id="2"/>
      </w:r>
      <w:r>
        <w:rPr>
          <w:rStyle w:val="Odkaznakomentr"/>
          <w:rFonts w:cs="Times New Roman" w:ascii="Times New Roman" w:hAnsi="Times New Roman"/>
          <w:vanish w:val="false"/>
          <w:lang w:eastAsia="sk-SK"/>
        </w:rPr>
      </w:r>
    </w:p>
    <w:p>
      <w:pPr>
        <w:pStyle w:val="Odsekzoznamu1"/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1"/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1"/>
        <w:tabs>
          <w:tab w:val="clear" w:pos="708"/>
          <w:tab w:val="left" w:pos="567" w:leader="none"/>
        </w:tabs>
        <w:spacing w:before="0" w:after="0"/>
        <w:ind w:left="567" w:hanging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</w:t>
      </w:r>
    </w:p>
    <w:p>
      <w:pPr>
        <w:pStyle w:val="Odsekzoznamu1"/>
        <w:tabs>
          <w:tab w:val="clear" w:pos="708"/>
          <w:tab w:val="left" w:pos="567" w:leader="none"/>
        </w:tabs>
        <w:spacing w:before="0" w:after="0"/>
        <w:ind w:left="567" w:hanging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ekzoznamu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aktné údaje pre zasielanie písomných informácií POISŤOVŇOU ZÁLOŽNÉMU VERITEĽOVI sú nasledovné: </w:t>
      </w:r>
    </w:p>
    <w:p>
      <w:pPr>
        <w:pStyle w:val="Odsekzoznamu1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sterstvo životného prostredia Slovenskej repoubliky</w:t>
      </w:r>
    </w:p>
    <w:p>
      <w:pPr>
        <w:pStyle w:val="Odsekzoznamu1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kcia environmentálnych programov a projektov</w:t>
      </w:r>
    </w:p>
    <w:p>
      <w:pPr>
        <w:pStyle w:val="Odsekzoznamu1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or riadenia  implemtácie projektov</w:t>
      </w:r>
    </w:p>
    <w:p>
      <w:pPr>
        <w:pStyle w:val="Odsekzoznamu1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m. Ľ. Štúra 1</w:t>
      </w:r>
    </w:p>
    <w:p>
      <w:pPr>
        <w:pStyle w:val="Odsekzoznamu1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12 35 Bratislava.................................</w:t>
      </w:r>
    </w:p>
    <w:p>
      <w:pPr>
        <w:pStyle w:val="Odsekzoznamu1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1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1"/>
        <w:ind w:left="1776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 ............................., dňa ............................... </w:t>
      </w:r>
    </w:p>
    <w:p>
      <w:pPr>
        <w:pStyle w:val="Odsekzoznamu1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1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ZA KLIENTA: </w:t>
        <w:tab/>
        <w:tab/>
        <w:tab/>
        <w:tab/>
        <w:tab/>
        <w:t xml:space="preserve">              ZA POISŤOVŇU: </w:t>
      </w:r>
    </w:p>
    <w:p>
      <w:pPr>
        <w:pStyle w:val="Odsekzoznamu1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1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1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1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1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1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 </w:t>
        <w:tab/>
        <w:tab/>
        <w:tab/>
        <w:tab/>
        <w:t>_________________</w:t>
      </w:r>
      <w:r>
        <w:rPr>
          <w:rFonts w:cs="Times New Roman" w:ascii="Times New Roman" w:hAnsi="Times New Roman"/>
        </w:rPr>
        <w:t>___________</w:t>
      </w:r>
    </w:p>
    <w:p>
      <w:pPr>
        <w:pStyle w:val="Odsekzoznamu1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ekzoznamu1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Meno a priezvisko: </w:t>
        <w:tab/>
        <w:tab/>
        <w:tab/>
        <w:tab/>
        <w:tab/>
        <w:t xml:space="preserve">      Meno a priezvisko: </w:t>
      </w:r>
    </w:p>
    <w:p>
      <w:pPr>
        <w:pStyle w:val="Odsekzoznamu1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Funkcia: </w:t>
        <w:tab/>
        <w:tab/>
        <w:tab/>
        <w:tab/>
        <w:tab/>
        <w:tab/>
        <w:tab/>
        <w:t xml:space="preserve">Funkcia: </w:t>
      </w:r>
    </w:p>
    <w:p>
      <w:pPr>
        <w:pStyle w:val="Odsekzoznamu1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osová Žaneta" w:date="2013-10-16T09:35:00Z" w:initials="RŽ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Doplniť meno ministra ŽP</w:t>
      </w:r>
    </w:p>
  </w:comment>
  <w:comment w:id="1" w:author="Rosová Žaneta" w:date="2013-10-16T09:35:00Z" w:initials="RŽ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Doplniť meno ministra ŽP</w:t>
      </w:r>
    </w:p>
  </w:comment>
  <w:comment w:id="2" w:author="Pekárová Margita" w:date="2013-10-07T10:44:00Z" w:initials="P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V prípade projektov, kde predmet projektu je spolufinancovaný prostredníctvom  úverových zdrojov, tento odsek bude vypustený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ríloha 4.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sz w:val="2"/>
      <w:szCs w:val="2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1">
    <w:name w:val="Odsek zoznamu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42:00Z</dcterms:created>
  <dc:creator>ZB</dc:creator>
  <dc:description/>
  <cp:keywords/>
  <dc:language>en-US</dc:language>
  <cp:lastModifiedBy>Rosová Žaneta</cp:lastModifiedBy>
  <dcterms:modified xsi:type="dcterms:W3CDTF">2014-04-01T12:22:00Z</dcterms:modified>
  <cp:revision>4</cp:revision>
  <dc:subject/>
  <dc:title>OSOBITNÉ DOJEDNANIA</dc:title>
</cp:coreProperties>
</file>