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šeobecné poky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vedený vzor ŽoP je platný pre všetky typy financovania.</w:t>
      </w:r>
      <w:r>
        <w:rPr>
          <w:b/>
        </w:rPr>
        <w:t xml:space="preserve"> </w:t>
      </w:r>
      <w:r>
        <w:rPr/>
        <w:t>Všetky údaje uvedené v ŽoP musia byť v súlade so zmluvou o NFP, resp. v prípade projektov TP rozhodnutím o schválení NFP. Uvedený formulár platí len pre výdavky realizované v mene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ŽoP prijímateľ vypĺňa elektronicky, rukou vyplnené ŽoP nebudú zo strany RO akceptované. V prípade, ak prijímateľ niektorú časť ŽoP nevypĺňa, príslušné políčko zostane práz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dôvodu neúplného alebo nedostatočného vyplnenia ŽoP môže byť platba prijímateľovi oneskorená z dôvodu zaslania ŽoP na doplnenie prijímateľ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ár žiadosti o plat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edmetnej ŽoP musia byť vyplnené nasledovné časti: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2832100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711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lavič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3pt;height:21.3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lavi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á:</w:t>
        <w:tab/>
      </w:r>
      <w:r>
        <w:rPr/>
        <w:t>Na  úvodnej  strane je pri vytlačení vyplneného formulára ŽoP zo systému ITMS portál vygenerované logo znak EÚ a štátny znak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 operačného programu:</w:t>
        <w:tab/>
      </w:r>
      <w:r>
        <w:rPr/>
        <w:t xml:space="preserve">Je potrebné rozpísať celý názov operačného programu t.j.,  </w:t>
      </w:r>
      <w:r>
        <w:rPr>
          <w:i/>
        </w:rPr>
        <w:t>Životné prostredie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Identifikácia prijímateľ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Identifikácia prijímateľ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, adresa, obec, IČO, IČ DPH, DIČ a PSČ:</w:t>
      </w:r>
      <w:r>
        <w:rPr>
          <w:i/>
        </w:rPr>
        <w:t xml:space="preserve"> </w:t>
      </w:r>
      <w:r>
        <w:rPr/>
        <w:t>Musia byť totožné s údajmi</w:t>
      </w:r>
      <w:r>
        <w:rPr>
          <w:i/>
        </w:rPr>
        <w:t xml:space="preserve">    </w:t>
      </w:r>
      <w:r>
        <w:rPr/>
        <w:t>uvedenými</w:t>
      </w:r>
      <w:r>
        <w:rPr>
          <w:i/>
        </w:rPr>
        <w:t xml:space="preserve"> </w:t>
      </w:r>
      <w:r>
        <w:rPr/>
        <w:t>v</w:t>
      </w:r>
      <w:r>
        <w:rPr>
          <w:i/>
        </w:rPr>
        <w:t xml:space="preserve"> </w:t>
      </w:r>
      <w:r>
        <w:rPr/>
        <w:t>bode 1.2 zmluvy o NFP.</w:t>
      </w:r>
    </w:p>
    <w:p>
      <w:pPr>
        <w:pStyle w:val="Normal"/>
        <w:rPr/>
      </w:pPr>
      <w:r>
        <w:rPr>
          <w:b/>
        </w:rPr>
        <w:t>IČ DPH:</w:t>
      </w:r>
      <w:r>
        <w:rPr/>
        <w:t xml:space="preserve"> Uvádza prijímateľ, ak má pridelené. Musia uvádzať aj prijímatelia, ktorí si  uplatňujú odpočet DPH paušálnou sadzbou. </w:t>
      </w:r>
    </w:p>
    <w:p>
      <w:pPr>
        <w:pStyle w:val="Normal"/>
        <w:rPr/>
      </w:pPr>
      <w:r>
        <w:rPr>
          <w:b/>
        </w:rPr>
        <w:t>Kontaktná osoba:</w:t>
      </w:r>
      <w:r>
        <w:rPr/>
        <w:t xml:space="preserve"> Prijímateľ uvádza meno, priezvisko a údaje  kontaktnej osoby ktorá  je u prijímateľa evidovaná ako osoba oprávnená komunikovať s RO ohľadom ŽoP alebo meno a priezvisko štatutára organizácie v zmysle podpisových vzorov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571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Identifikácia partner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Identifikácia partner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pole prijímateľ nevypĺňa a zostáva prázd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24003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Identifikácia projekt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8.9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 Identifikácia projekt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ov projektu:</w:t>
        <w:tab/>
      </w:r>
      <w:r>
        <w:rPr/>
        <w:t>Musí byť uvedený celý názov projektu bez skratiek, ktorý je uvedený v zmluve o NFP  časť 2.1.</w:t>
      </w:r>
    </w:p>
    <w:p>
      <w:pPr>
        <w:pStyle w:val="Normal"/>
        <w:rPr/>
      </w:pPr>
      <w:r>
        <w:rPr>
          <w:b/>
        </w:rPr>
        <w:t>Kód projektu:</w:t>
        <w:tab/>
      </w:r>
      <w:r>
        <w:rPr/>
        <w:t>Musí byť uvedený</w:t>
      </w:r>
      <w:r>
        <w:rPr>
          <w:b/>
        </w:rPr>
        <w:t xml:space="preserve"> </w:t>
      </w:r>
      <w:r>
        <w:rPr/>
        <w:t xml:space="preserve">celý kód projektu zo systému ITMS, ktorý je  uvedený v zmluve o NFP časť 2.1 ako kód ITM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Identifikácia žiadosti o platb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Identifikácia žiadosti o platb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 ŽoP:</w:t>
      </w:r>
      <w:r>
        <w:rPr>
          <w:b/>
          <w:i/>
        </w:rPr>
        <w:tab/>
      </w:r>
      <w:r>
        <w:rPr/>
        <w:t>Určuje sa podľa spôsobu financovania projektu a označuje sa znakom „x“ .</w:t>
      </w:r>
    </w:p>
    <w:p>
      <w:pPr>
        <w:pStyle w:val="Normal"/>
        <w:rPr/>
      </w:pPr>
      <w:r>
        <w:rPr/>
        <w:t>Pri systéme financovania – refundácia sa označuje ŽoP ako priebežná platba. Záverečná platba sa používa pri všetkých typoch financovania ako posledná ŽoP (okrem prijímateľa štátna rozpočtová organizác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cs="Arial"/>
          <w:b/>
        </w:rPr>
        <w:t>Poradové číslo žiadosti:</w:t>
      </w:r>
      <w:r>
        <w:rPr>
          <w:rFonts w:cs="Arial"/>
        </w:rPr>
        <w:t xml:space="preserve"> </w:t>
      </w:r>
      <w:r>
        <w:rPr/>
        <w:t>zodpovedá poradiu predkladania žiadostí o platbu prijímateľom bez ohľadu na jej ty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Vystavená dňa:</w:t>
      </w:r>
      <w:r>
        <w:rPr/>
        <w:t xml:space="preserve"> </w:t>
        <w:tab/>
        <w:t>Uvádza sa dátum vystavenia ŽoP v tvare: dd.mm.rrrr, napr. 15.03.2009. Pole vypĺňa systém ITMS automaticky a predstavuje moment, keď je žiadosť o platbu zaslaná elektronicky riadiacemu orgánu Dátum vystavenia nesmie byť neskorší ako dátum podpisu žiadosti štatutárnym zástupcom prijímateľa a skorší ako dátum vystavenia priloženej dokumentá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Kód poskytnutého predfinancovania:</w:t>
      </w:r>
      <w:r>
        <w:rPr/>
        <w:t xml:space="preserve"> Vypĺňa sa iba v prípade žiadosti o zúčtovanie predfinancovania. Jeho číslo sa dozvie prijímateľ z listu o schválení ŽoP – predfinancov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žiadosti v systéme ITMS portál:</w:t>
      </w:r>
      <w:r>
        <w:rPr/>
        <w:t xml:space="preserve"> Kód, ktorý je vygenerovaný a pridelený systémom  pri elektronickom podaní žiadosti o platbu cez verejný portál IT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žiadosti v systéme ITMS</w:t>
      </w:r>
      <w:r>
        <w:rPr/>
        <w:t>: Kód je generovaný systémom ITM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5 Finančná identifikáci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5 Finančná identifikáci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 poskytnutia prostriedkov:</w:t>
        <w:tab/>
      </w:r>
      <w:r>
        <w:rPr/>
        <w:t xml:space="preserve">Prijímateľ vyberá z možností </w:t>
      </w:r>
      <w:r>
        <w:rPr>
          <w:i/>
        </w:rPr>
        <w:t>bankový transfer</w:t>
      </w:r>
      <w:r>
        <w:rPr/>
        <w:t xml:space="preserve"> alebo </w:t>
      </w:r>
      <w:r>
        <w:rPr>
          <w:i/>
        </w:rPr>
        <w:t>rozpočtové opatrenie</w:t>
      </w:r>
      <w:r>
        <w:rPr/>
        <w:t xml:space="preserve"> (rozpočtové opatrenie je určené len pre štátne rozpočtové organizác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ód projektu/prvku štátneho rozpočtu:</w:t>
      </w:r>
      <w:r>
        <w:rPr/>
        <w:t xml:space="preserve"> Uvádza sa, buď </w:t>
      </w:r>
      <w:r>
        <w:rPr>
          <w:i/>
        </w:rPr>
        <w:t xml:space="preserve">kód projektu, </w:t>
      </w:r>
      <w:r>
        <w:rPr/>
        <w:t xml:space="preserve">alebo </w:t>
      </w:r>
      <w:r>
        <w:rPr>
          <w:i/>
        </w:rPr>
        <w:t>prvku štátneho rozpočtu</w:t>
      </w:r>
      <w:r>
        <w:rPr/>
        <w:t>. Kód projektu je totožný s údajom uvedeným v časti 3 formulára ŽoP. Kód prvku štátneho rozpočtu vypĺňa len štátna rozpočtová organizá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Identifikácia bankového účtu</w:t>
      </w:r>
      <w:r>
        <w:rPr>
          <w:rFonts w:cs="Arial"/>
          <w:b/>
          <w:i/>
        </w:rPr>
        <w:t>:</w:t>
      </w:r>
      <w:r>
        <w:rPr>
          <w:rFonts w:cs="Arial"/>
        </w:rPr>
        <w:t xml:space="preserve"> </w:t>
        <w:tab/>
      </w:r>
      <w:r>
        <w:rPr/>
        <w:t>Uviesť identifikačný údaj účtu vo formáte IBAN v súlade so zmluvou o NFP, ak nie je v zmluve uvedený, uviesť IBAN v súlade s oznámením banky o zmene formátu čísla účtu kli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-7620</wp:posOffset>
                </wp:positionV>
                <wp:extent cx="2861945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71145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Deklarované výdav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35pt;height:21.35pt;mso-wrap-distance-left:9.05pt;mso-wrap-distance-right:9.05pt;mso-wrap-distance-top:0pt;mso-wrap-distance-bottom:0pt;margin-top:-0.6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Deklarované výdav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a deklarovaných výdavkov</w:t>
      </w:r>
      <w:r>
        <w:rPr/>
        <w:t>:</w:t>
        <w:tab/>
        <w:t>Preddefinovaná mena EU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Číslo a názov prílohy:</w:t>
        <w:tab/>
      </w:r>
      <w:r>
        <w:rPr/>
        <w:t xml:space="preserve">Uviesť celý názov prílohy – t.j. </w:t>
      </w:r>
      <w:r>
        <w:rPr>
          <w:i/>
        </w:rPr>
        <w:t>„Príloha č.1 Zoznam deklarovaných výdavkov“</w:t>
      </w:r>
    </w:p>
    <w:p>
      <w:pPr>
        <w:pStyle w:val="Normal"/>
        <w:rPr>
          <w:i/>
          <w:i/>
        </w:rPr>
      </w:pPr>
      <w:r>
        <w:rPr>
          <w:i/>
        </w:rPr>
        <w:t xml:space="preserve">. </w:t>
      </w:r>
    </w:p>
    <w:p>
      <w:pPr>
        <w:pStyle w:val="Normal"/>
        <w:rPr/>
      </w:pPr>
      <w:r>
        <w:rPr>
          <w:b/>
        </w:rPr>
        <w:t>Nárokovaná suma:</w:t>
        <w:tab/>
      </w:r>
      <w:r>
        <w:rPr/>
        <w:t>Predstavuje výšku výdavkov, ktoré prijímateľ v zmysle zmluvy považuje za oprávnené, suma je vyjadrená za všetky zdroje financovania (EÚ, ŠR na spolufinancovanie a VZ).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Výnimku tvorí „Zálohová platba“, kde prijímateľ vyjadruje nárokovanú sumu iba za zdroj EÚ, ŠR na spolufinancovanie </w:t>
      </w:r>
    </w:p>
    <w:p>
      <w:pPr>
        <w:pStyle w:val="Normal"/>
        <w:rPr/>
      </w:pPr>
      <w:r>
        <w:rPr>
          <w:b/>
        </w:rPr>
        <w:t>Bežné výdavky:</w:t>
      </w:r>
      <w:r>
        <w:rPr/>
        <w:t xml:space="preserve"> </w:t>
        <w:tab/>
        <w:t>Predstavuje žiadanú sumu BV z prílohy č. 1 - zoznam deklarovaných výdav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pitálové výdavky:</w:t>
      </w:r>
      <w:r>
        <w:rPr/>
        <w:tab/>
        <w:t>Predstavuje žiadanú sumu KV z prílohy č. 1 - zoznam deklarovaných výdav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olu/Celkom:</w:t>
      </w:r>
      <w:r>
        <w:rPr/>
        <w:t xml:space="preserve"> </w:t>
        <w:tab/>
        <w:t>Predstavuje súčet jednotlivých stĺpcov (B+K) a riadkov a musí byť totožná so sumou deklarovaných výdavkov z prílohy č.1 - Zoznam deklarovaných výdavkov (stĺpec č. 14-nárokovaná suma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7465</wp:posOffset>
                </wp:positionH>
                <wp:positionV relativeFrom="paragraph">
                  <wp:posOffset>4826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Započítanie pohľadávok a záväzk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8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 Započítanie pohľadávok a záväzk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jímateľ vypĺňa len v prípade, ak na projekte existuje nezrovnalosť s finančným dopadom, povinnosť vrátenia prostriedkov ,a prijímateľ požiada o možnosť zakpočítania v súlade s § 28 zákona č. 528/2008 Z. z. o pomoci a podpore poskytovanej z fondov ES . Uplatňuje sa len pri spôsobe financovania </w:t>
      </w:r>
      <w:r>
        <w:rPr>
          <w:b/>
        </w:rPr>
        <w:t>sytémom refundác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32385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Výsledná deklarovaná su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2.5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 Výsledná deklarovaná su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Rozdiel medzi deklarovanými výdavkami (sekcia 6) a  započítaním pohľadávok a záväzkov (sekcia 7) predstavuje výslednú deklarovanú sumu. </w:t>
      </w:r>
      <w:r>
        <w:rPr>
          <w:rFonts w:cs="Arial"/>
        </w:rPr>
        <w:t>V prípade, ak žiadosť neobsahuje započítanie pohľadávok a záväzkov (časť 7), výsledná deklarovaná suma je rovná celkovým deklarovaným oprávneným výdavkom (časť 6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5080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Zoznam príl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4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 Zoznam príl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účtovných dokladov (ÚD)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id="2"/>
      </w:r>
    </w:p>
    <w:p>
      <w:pPr>
        <w:pStyle w:val="Normal"/>
        <w:rPr/>
      </w:pPr>
      <w:r>
        <w:rPr>
          <w:b/>
        </w:rPr>
        <w:t>Názov dokladu:</w:t>
      </w:r>
      <w:r>
        <w:rPr/>
        <w:tab/>
        <w:t xml:space="preserve">Názov dokladu sa skladá z druhu dokladu (faktúra, pokladničný doklad, súpis nárokovaných výdavkov pre skupinu výdavkov, sumarizačný hárok ...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Číslo ÚD (faktúry):</w:t>
        <w:tab/>
      </w:r>
      <w:r>
        <w:rPr>
          <w:rFonts w:cs="Arial"/>
        </w:rPr>
        <w:t xml:space="preserve">Uvádza sa </w:t>
      </w:r>
      <w:r>
        <w:rPr/>
        <w:t xml:space="preserve">externé  alebo </w:t>
      </w:r>
      <w:r>
        <w:rPr>
          <w:rFonts w:cs="Arial"/>
        </w:rPr>
        <w:t>interné číslo.</w:t>
      </w:r>
      <w:r>
        <w:rPr/>
        <w:t xml:space="preserve"> Ak účtovný doklad vzniká/je vystavený mimo prostredia prijímateľa (externý doklad), uvádza sa </w:t>
      </w:r>
      <w:r>
        <w:rPr>
          <w:bCs/>
        </w:rPr>
        <w:t>externé číslo  dokladu</w:t>
      </w:r>
      <w:r>
        <w:rPr/>
        <w:t xml:space="preserve"> (napr. variabilný symbol</w:t>
      </w:r>
      <w:r>
        <w:rPr>
          <w:b/>
        </w:rPr>
        <w:t xml:space="preserve"> </w:t>
      </w:r>
      <w:r>
        <w:rPr/>
        <w:t>faktúry dodávateľa, číslo pokladničného dokladu). Ak účtovný doklad vzniká/je vystavený prijímateľom (interný doklad) uvádza sa interné číslo</w:t>
      </w:r>
      <w:r>
        <w:rPr>
          <w:rFonts w:cs="Arial"/>
        </w:rPr>
        <w:t xml:space="preserve"> z účtovného systému prijímateľa </w:t>
      </w:r>
      <w:r>
        <w:rPr/>
        <w:t>(súpis nárokovaných výdavkov pre skupinu výdavkov, sumarizačný hárok)</w:t>
      </w:r>
      <w:r>
        <w:rPr>
          <w:rFonts w:cs="Arial"/>
        </w:rPr>
        <w:t>.</w:t>
      </w:r>
      <w:r>
        <w:rPr>
          <w:rFonts w:cs="Arial"/>
          <w:b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Priložený/uschovaný:  </w:t>
      </w:r>
      <w:r>
        <w:rPr/>
        <w:t xml:space="preserve">Pri všetkých typoch ŽoP prijímateľ uvádza, že je účtovný doklad </w:t>
      </w:r>
      <w:r>
        <w:rPr>
          <w:i/>
        </w:rPr>
        <w:t>priložený</w:t>
      </w:r>
      <w:r>
        <w:rPr/>
        <w:t xml:space="preserve">. Výnimku tvorí ŽoP – zúčtovanie predfinancovania, kedy prijímateľ uvádza, že je účtovný doklad </w:t>
      </w:r>
      <w:r>
        <w:rPr>
          <w:i/>
        </w:rPr>
        <w:t>uschovan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lastník ÚD:</w:t>
        <w:tab/>
      </w:r>
      <w:r>
        <w:rPr/>
        <w:t xml:space="preserve">Uvádza sa vždy </w:t>
      </w:r>
      <w:r>
        <w:rPr>
          <w:i/>
        </w:rPr>
        <w:t>prijímate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íslo zmluvy s dodávateľom:</w:t>
      </w:r>
      <w:r>
        <w:rPr/>
        <w:t xml:space="preserve"> Ak ÚD uvedený v  tejto časti sa viaže k zmluve, ktorú ma prijímateľ uzatvorenú s dodávateľom/zhotoviteľom, uvedie v tomto poli číslo zmluvy uvedené v ITMS, (číslo prislúchajúceho VO).</w:t>
      </w:r>
    </w:p>
    <w:p>
      <w:pPr>
        <w:pStyle w:val="Normal"/>
        <w:rPr/>
      </w:pPr>
      <w:r>
        <w:rPr/>
        <w:t>Zoznam všeobecných príloh:</w:t>
      </w:r>
    </w:p>
    <w:p>
      <w:pPr>
        <w:pStyle w:val="Normal"/>
        <w:rPr/>
      </w:pPr>
      <w:r>
        <w:rPr/>
        <w:t>V poradí prvá príloha je vždy príloha č. 1 – Zoznam deklarovaných výdavkov.</w:t>
      </w:r>
    </w:p>
    <w:p>
      <w:pPr>
        <w:pStyle w:val="Normal"/>
        <w:rPr/>
      </w:pPr>
      <w:r>
        <w:rPr/>
        <w:t>Ostatné prílohy sú zoradené podľa jednotlivých účtovných dokladov uvedených v zozname účtovných dokladov.</w:t>
      </w:r>
    </w:p>
    <w:p>
      <w:pPr>
        <w:pStyle w:val="Normal"/>
        <w:rPr/>
      </w:pPr>
      <w:r>
        <w:rPr/>
        <w:t>V zozname sa uvádza presný názov prílohy aj s prípadným číselným označením.</w:t>
      </w:r>
    </w:p>
    <w:p>
      <w:pPr>
        <w:pStyle w:val="Normal"/>
        <w:rPr/>
      </w:pPr>
      <w:r>
        <w:rPr/>
        <w:t>Najprv sa zoraďujú prílohy k účtovným a daňovým dokladom (napr. likvidačný list, účtovné záznamy, výpisy z účtu).</w:t>
      </w:r>
    </w:p>
    <w:p>
      <w:pPr>
        <w:pStyle w:val="Normal"/>
        <w:rPr/>
      </w:pPr>
      <w:r>
        <w:rPr/>
        <w:t>Ostatná dokumentácia ako napr. zmluvy/objednávky, pracovné zmluvy, dohody o vykonaní práce, dodacie listy, preberacie protokoly, správy a cestovné príkazy zo SC, programy školení, prezenčné listiny, pracovné výkazy, mzdové listy, výpočet spotreby PHM za príslušné obdobie, výpisy z knihy jázd, bločky, čestné vyhlásenia a pod. nasleduje v poradí za účtovnými a daňovými dokladmi, ktorých sa týk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4445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 Čestné vyhlás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Meno a priezvisko:</w:t>
        <w:tab/>
      </w:r>
      <w:r>
        <w:rPr/>
        <w:t>Prijímateľ uvedie meno a priezvisko štatutárneho zástupcu alebo osoby oprávnenej konať za prijímateľa uvedenej v podpisovom vzore -  Príloha č. 3 Zmluvy o poskytnutí NFP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 xml:space="preserve">Pozícia: </w:t>
        <w:tab/>
      </w:r>
      <w:r>
        <w:rPr/>
        <w:t xml:space="preserve">Prijímateľ uvedie presnú pozíciu štatutárneho zástupcu alebo osoby oprávnenej konať za prijímateľa uvedenej v podpisovom vzore 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Pečiatka a podpis:</w:t>
        <w:tab/>
      </w:r>
      <w:r>
        <w:rPr/>
        <w:t>Musí byť zabezpečený originál podpisu ako aj pečiatka organizácie.</w:t>
      </w:r>
      <w:r>
        <w:rPr>
          <w:rFonts w:cs="Arial" w:ascii="Arial" w:hAnsi="Arial"/>
          <w:sz w:val="16"/>
          <w:szCs w:val="16"/>
        </w:rPr>
        <w:t xml:space="preserve"> . </w:t>
      </w:r>
      <w:r>
        <w:rPr/>
        <w:t>V prípade, ak prijímateľ nedisponuje pečiatkou, žiadosť o platbu potvrdí len vlastným podpisom</w:t>
      </w:r>
    </w:p>
    <w:p>
      <w:pPr>
        <w:pStyle w:val="Normal"/>
        <w:rPr/>
      </w:pPr>
      <w:r>
        <w:rPr>
          <w:b/>
          <w:bCs/>
          <w:iCs/>
        </w:rPr>
        <w:t xml:space="preserve">Dátum: </w:t>
        <w:tab/>
      </w:r>
      <w:r>
        <w:rPr/>
        <w:t>Dátum podpisu žiadosti nesmie byť skorší ako dátum vystavenia ŽoP uvedený v časti 4 tohto formulára.</w:t>
      </w:r>
    </w:p>
    <w:p>
      <w:pPr>
        <w:pStyle w:val="Normal"/>
        <w:rPr/>
      </w:pPr>
      <w:r>
        <w:rPr>
          <w:b/>
        </w:rPr>
        <w:t>Poslednú stranu ŽoP</w:t>
      </w:r>
      <w:r>
        <w:rPr/>
        <w:t xml:space="preserve"> prijímateľ nevyplňuje, túto vypĺňa  RO a platobná jednot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ímateľ zabezpečí, aby táto strana bola vytlačená osobitne na samostatnom liste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 w:eastAsia="en-US"/>
        </w:rPr>
      </w:pPr>
      <w:r>
        <w:rPr>
          <w:rFonts w:cs="Arial" w:ascii="Arial" w:hAnsi="Arial"/>
          <w:color w:val="00000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-115570</wp:posOffset>
                </wp:positionV>
                <wp:extent cx="4237355" cy="345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íloha č. 1 – Zoznam deklarova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333.65pt;height:27.2pt;mso-wrap-distance-left:9.05pt;mso-wrap-distance-right:9.05pt;mso-wrap-distance-top:0pt;mso-wrap-distance-bottom:0pt;margin-top:-9.1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íloha č. 1 – Zoznam deklarova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Normal"/>
        <w:spacing w:before="120" w:after="0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Príloha číslo</w:t>
      </w:r>
      <w:r>
        <w:rPr/>
        <w:t xml:space="preserve">: </w:t>
        <w:tab/>
        <w:tab/>
        <w:tab/>
      </w:r>
      <w:r>
        <w:rPr>
          <w:b/>
        </w:rPr>
        <w:t>1</w:t>
      </w:r>
      <w:r>
        <w:rPr/>
        <w:t xml:space="preserve">  číslo nemenné v každej predkladanej  ŽoP 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b/>
        </w:rPr>
        <w:t>Názov prijímateľa:</w:t>
      </w:r>
      <w:r>
        <w:rPr/>
        <w:t xml:space="preserve"> </w:t>
        <w:tab/>
        <w:tab/>
        <w:t>Generuje systém ITMS z údajov v ŽoP - totožný s údajmi</w:t>
      </w:r>
      <w:r>
        <w:rPr>
          <w:i/>
        </w:rPr>
        <w:t xml:space="preserve"> </w:t>
      </w:r>
      <w:r>
        <w:rPr/>
        <w:t>uvedenými</w:t>
      </w:r>
      <w:r>
        <w:rPr>
          <w:i/>
        </w:rPr>
        <w:t xml:space="preserve"> </w:t>
      </w:r>
      <w:r>
        <w:rPr/>
        <w:t>v časti 1ŽoP</w:t>
      </w:r>
    </w:p>
    <w:p>
      <w:pPr>
        <w:pStyle w:val="Normal"/>
        <w:rPr/>
      </w:pPr>
      <w:r>
        <w:rPr>
          <w:b/>
        </w:rPr>
        <w:t>Názov partnera:</w:t>
      </w:r>
      <w:r>
        <w:rPr/>
        <w:tab/>
        <w:tab/>
        <w:t>Uvedené pole  zostáva prázdne.</w:t>
      </w:r>
    </w:p>
    <w:p>
      <w:pPr>
        <w:pStyle w:val="Normal"/>
        <w:rPr/>
      </w:pPr>
      <w:r>
        <w:rPr>
          <w:b/>
        </w:rPr>
        <w:t>Poradové číslo žiadosti:</w:t>
        <w:tab/>
      </w:r>
      <w:r>
        <w:rPr/>
        <w:t>Generuje systém ITMS z údajov v ŽoP - totožné s údajmi uvedenými v ŽoP časť 4</w:t>
      </w:r>
    </w:p>
    <w:p>
      <w:pPr>
        <w:pStyle w:val="Normal"/>
        <w:rPr/>
      </w:pPr>
      <w:r>
        <w:rPr>
          <w:b/>
        </w:rPr>
        <w:t xml:space="preserve">Mena:   </w:t>
        <w:tab/>
        <w:tab/>
        <w:tab/>
      </w:r>
      <w:r>
        <w:rPr/>
        <w:t>Preddefinovaná mena EUR.</w:t>
      </w:r>
    </w:p>
    <w:p>
      <w:pPr>
        <w:pStyle w:val="Normal"/>
        <w:rPr/>
      </w:pPr>
      <w:r>
        <w:rPr>
          <w:b/>
        </w:rPr>
        <w:t xml:space="preserve">Žiadaná suma BV: </w:t>
        <w:tab/>
        <w:t xml:space="preserve"> </w:t>
        <w:tab/>
      </w:r>
      <w:r>
        <w:rPr/>
        <w:t xml:space="preserve">Generuje systém ITMS z údajov v tabuľke v rozdelení podľa druhu výdavku – bežné (B) </w:t>
      </w:r>
    </w:p>
    <w:p>
      <w:pPr>
        <w:pStyle w:val="Normal"/>
        <w:rPr>
          <w:b/>
          <w:b/>
        </w:rPr>
      </w:pPr>
      <w:r>
        <w:rPr>
          <w:b/>
        </w:rPr>
        <w:t xml:space="preserve">Žiadaná suma KV:  </w:t>
        <w:tab/>
        <w:tab/>
      </w:r>
      <w:r>
        <w:rPr/>
        <w:t>Generuje systém ITMS z údajov v tabuľke  v rozdelení podľa druhu výdavku  -kapitálové (K)</w:t>
      </w:r>
    </w:p>
    <w:p>
      <w:pPr>
        <w:pStyle w:val="Normal"/>
        <w:rPr/>
      </w:pPr>
      <w:r>
        <w:rPr>
          <w:b/>
        </w:rPr>
        <w:t>Žiadaná suma celkom:</w:t>
      </w:r>
      <w:r>
        <w:rPr/>
        <w:tab/>
        <w:t>Súčet žiadanej sumy BV a KV. Musí sa rovnať so sumou celkom v  stĺpci nárokovaná s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č. (1)</w:t>
      </w:r>
      <w:r>
        <w:rPr/>
        <w:tab/>
        <w:tab/>
        <w:tab/>
        <w:t>Uviesť poradové číslo výdavk</w:t>
      </w:r>
    </w:p>
    <w:p>
      <w:pPr>
        <w:pStyle w:val="Normal"/>
        <w:rPr/>
      </w:pPr>
      <w:r>
        <w:rPr/>
      </w:r>
    </w:p>
    <w:p>
      <w:pPr>
        <w:pStyle w:val="Normal"/>
        <w:ind w:left="3544" w:hanging="2835"/>
        <w:rPr/>
      </w:pPr>
      <w:r>
        <w:rPr>
          <w:b/>
        </w:rPr>
        <w:t>Názov výdavku (2)</w:t>
      </w:r>
      <w:r>
        <w:rPr/>
        <w:t>:</w:t>
        <w:tab/>
        <w:t xml:space="preserve">Uvádza sa názov výdavku z predmetu podpory a názov dokladu v súlade s časťou 9 formulára ŽoP. Napr.: </w:t>
      </w:r>
      <w:r>
        <w:rPr>
          <w:i/>
        </w:rPr>
        <w:t>Faktúry:</w:t>
      </w:r>
      <w:r>
        <w:rPr/>
        <w:t xml:space="preserve"> </w:t>
      </w:r>
      <w:r>
        <w:rPr>
          <w:i/>
        </w:rPr>
        <w:t>714004 Nákup Nákladných vozidiel, ťahačov, prípojných vozidiel, dopravných pracovných strojov, traktorov v </w:t>
      </w:r>
      <w:r>
        <w:rPr/>
        <w:t>prípade zadávania externého dokladu</w:t>
      </w:r>
      <w:r>
        <w:rPr>
          <w:i/>
        </w:rPr>
        <w:t xml:space="preserve"> </w:t>
      </w:r>
      <w:r>
        <w:rPr/>
        <w:t>(účtovný doklad vzniká/je vystavený mimo prostredia prijímateľa</w:t>
      </w:r>
      <w:r>
        <w:rPr>
          <w:rFonts w:cs="Arial"/>
        </w:rPr>
        <w:t>)</w:t>
      </w:r>
      <w:r>
        <w:rPr>
          <w:i/>
        </w:rPr>
        <w:t xml:space="preserve"> </w:t>
      </w:r>
      <w:r>
        <w:rPr/>
        <w:t xml:space="preserve">uvedie sa v názve  aj číslo interného účtovného dokladu </w:t>
      </w:r>
      <w:r>
        <w:rPr>
          <w:rFonts w:cs="Arial"/>
        </w:rPr>
        <w:t>v zmysle textu nasledujúceho bodu</w:t>
      </w:r>
      <w:r>
        <w:rPr>
          <w:i/>
          <w:sz w:val="18"/>
          <w:szCs w:val="18"/>
        </w:rPr>
        <w:t>.</w:t>
      </w:r>
    </w:p>
    <w:p>
      <w:pPr>
        <w:pStyle w:val="Normal"/>
        <w:ind w:left="3544" w:hanging="0"/>
        <w:rPr/>
      </w:pPr>
      <w:r>
        <w:rPr/>
        <w:t>Súhrnné ÚD:  Súpis nárokovaných výdavkov ŽoP č. 5 pre skupinu výdavkov č.637 003 (propagácia, reklama a inzercia).</w:t>
      </w:r>
    </w:p>
    <w:p>
      <w:pPr>
        <w:pStyle w:val="Normal"/>
        <w:ind w:left="3540" w:firstLine="64"/>
        <w:rPr/>
      </w:pPr>
      <w:r>
        <w:rPr/>
        <w:t>Ak jeden výdavok prislúcha k viacerým aktivitám je potrebné ho rozdeliť do viacerých riadkov podľa aktivít.</w:t>
      </w:r>
    </w:p>
    <w:p>
      <w:pPr>
        <w:pStyle w:val="Normal"/>
        <w:ind w:left="3540" w:hanging="0"/>
        <w:rPr/>
      </w:pPr>
      <w:r>
        <w:rPr/>
        <w:t>V prípade žiadosti o platbu (zálohová platba) je potrebné vyplniť jeden riadok zoznamu deklarovaných výdavkov, pričom ako „názov výdavku“ sa uvedie  „poskytnutie zálohovej platby“.</w:t>
      </w:r>
    </w:p>
    <w:p>
      <w:pPr>
        <w:pStyle w:val="Normal"/>
        <w:rPr/>
      </w:pPr>
      <w:r>
        <w:rPr/>
      </w:r>
    </w:p>
    <w:p>
      <w:pPr>
        <w:pStyle w:val="Normal"/>
        <w:ind w:left="3540" w:hanging="2820"/>
        <w:rPr/>
      </w:pPr>
      <w:r>
        <w:rPr>
          <w:b/>
        </w:rPr>
        <w:t>Číslo ÚD (3):</w:t>
      </w:r>
      <w:r>
        <w:rPr/>
        <w:tab/>
        <w:t xml:space="preserve">Uvádza  sa externé alebo interné číslo účtovného dokladu podľa typu účtovného dokladu, ktoré je prepojené s formulárom ŽoP časťou 9. Ak účtovný doklad vzniká/je vystavený mimo prostredia prijímateľa (externý doklad), uvádza sa </w:t>
      </w:r>
      <w:r>
        <w:rPr>
          <w:bCs/>
        </w:rPr>
        <w:t>externé číslo  dokladu</w:t>
      </w:r>
      <w:r>
        <w:rPr/>
        <w:t xml:space="preserve"> (napr. variabilný symbol</w:t>
      </w:r>
      <w:r>
        <w:rPr>
          <w:b/>
        </w:rPr>
        <w:t xml:space="preserve"> </w:t>
      </w:r>
      <w:r>
        <w:rPr/>
        <w:t>faktúry dodávateľa, číslo pokladničného dokladu). Ak účtovný doklad vzniká/je vystavený prijímateľom (interný doklad) uvádza sa interné číslo</w:t>
      </w:r>
      <w:r>
        <w:rPr>
          <w:rFonts w:cs="Arial"/>
        </w:rPr>
        <w:t xml:space="preserve"> z účtovného systému prijímateľa </w:t>
      </w:r>
      <w:r>
        <w:rPr/>
        <w:t>(súpis nárokovaných výdavkov pre skupinu výdavkov, sumarizačný hárok)</w:t>
      </w:r>
      <w:r>
        <w:rPr>
          <w:rFonts w:cs="Arial"/>
        </w:rPr>
        <w:t xml:space="preserve">. 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50" w:hanging="2141"/>
        <w:rPr/>
      </w:pPr>
      <w:r>
        <w:rPr>
          <w:b/>
        </w:rPr>
        <w:t>Skupina výdavkov (4):</w:t>
        <w:tab/>
      </w:r>
      <w:r>
        <w:rPr/>
        <w:t>Uvádza sa kód výdavku z predmetu podpory, t.j. príloha 2 Zmluvy o NFP, časť rozpočet projekt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2831"/>
        <w:rPr/>
      </w:pPr>
      <w:r>
        <w:rPr>
          <w:b/>
        </w:rPr>
        <w:t>Aktivita (5)</w:t>
      </w:r>
      <w:r>
        <w:rPr/>
        <w:t>:</w:t>
        <w:tab/>
        <w:t>Uvádza sa slovne názov a číslo aktivity, ku ktorej sa výdavok viaže, a to podľa prílohy 2 Zmluvy o NFP - predmetu podpory v časti rozpočet realizácie jednotlivých aktivít. V prípade viacerých aktivít v rámci jedného výdavku (napr. fa), je potrebné každý výdavok rozpísať osobitne do riadku a rozpočítať sumu výdavkov a účtovný doklad zahrnúť do zoznamu deklarovaných výdavkov viackrát.</w:t>
      </w:r>
    </w:p>
    <w:p>
      <w:pPr>
        <w:pStyle w:val="Normal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Druh výdavku (6):</w:t>
        <w:tab/>
      </w:r>
      <w:r>
        <w:rPr/>
        <w:t>Uvádza sa „B“ pri bežnom a „K“ pri kapitálovom výdavku. Kritériom pre rozdelenie výdavkov na bežné a kapitálové je ich zaevidovanie v účtovníctve prijímateľa. V prípade nevyplnenia alebo nesprávneho vyplnenia stĺpca (6) Druh výdavku písmenom „B“ alebo „K“ bude nesprávne vypočítaná „Žiadaná suma bežných výdavkov“ alebo „Žiadaná suma kapitálových výdavkov“ v tabuľke v pravom hornom rohu „Zoznamu deklarovaných výdavkov“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Výška výdavku bez DPH (7):</w:t>
      </w:r>
      <w:r>
        <w:rPr/>
        <w:t>Uvádza sa celková výška výdavku bez DPH z účtovných dokladov (faktúra a súpis nárokovaných výdavkov za obdobie pre skupinu výdavkov). V prípade, ak faktúra neobsahuje údaj o DPH uvádza sa do uvedeného stĺpca celá suma faktúry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DPH (8):</w:t>
      </w:r>
      <w:r>
        <w:rPr/>
        <w:tab/>
        <w:t>Uvádza sa celková výška DPH z účtovných dokladov (faktúra a súpis nárokovaných výdavkov za obdobie pre skupinu výdavkov). V prípade ak faktúra neobsahuje údaj o DPH uvádza sa do uvedeného stĺpca nula.</w:t>
      </w:r>
    </w:p>
    <w:p>
      <w:pPr>
        <w:pStyle w:val="Normal"/>
        <w:ind w:left="2124" w:hanging="2124"/>
        <w:rPr/>
      </w:pPr>
      <w:r>
        <w:rPr/>
        <w:t xml:space="preserve"> </w:t>
      </w:r>
    </w:p>
    <w:p>
      <w:pPr>
        <w:pStyle w:val="Normal"/>
        <w:ind w:left="3540" w:hanging="2832"/>
        <w:rPr/>
      </w:pPr>
      <w:r>
        <w:rPr>
          <w:b/>
        </w:rPr>
        <w:t>Spolu (9):</w:t>
      </w:r>
      <w:r>
        <w:rPr/>
        <w:tab/>
        <w:t>Uvádza sa celková výška hodnoty účtovných dokladov (faktúra a súpis nárokovaných výdavkov za obdobie pre skupinu výdavkov). Predstavuje sumu stĺpca (7) a (8)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Nárokovaná suma (10):</w:t>
      </w:r>
      <w:r>
        <w:rPr/>
        <w:tab/>
        <w:t>Uvádza sa výška výdavkov, ktoré prijímateľ deklaruje  ako oprávnené, resp. ktoré si nárokuje na úhradu z výšky výdavku „Spolu“ v stĺpci (9). Výška nárokovanej sumy v stĺpci (10) deklarovanej prijímateľom nesmie presiahnuť výšku výdavku v stĺpci „Spolu“ (9). Nárokovaná suma je uvádzaná za všetky zdroje financovania vrátane vlastných zdrojov prijímateľa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0" w:hanging="0"/>
        <w:rPr/>
      </w:pPr>
      <w:r>
        <w:rPr/>
        <w:t>Suma Celkom stĺpca (10) musí byť zhodná so „sumou spolu“ žiadosti o platbu (sekcia 6).</w:t>
      </w:r>
    </w:p>
    <w:p>
      <w:pPr>
        <w:pStyle w:val="Normal"/>
        <w:ind w:left="0" w:hanging="0"/>
        <w:rPr/>
      </w:pPr>
      <w:r>
        <w:rPr/>
        <w:t>Pri elektronickom predkladaní žiadosti o platbu je prijímateľ povinný vyplniť  kód ekonomickej klasifikácie tak, aby bol zhodný s kódom skupiny výdavkov podľa zmluvy o poskytnutí NFP.</w:t>
      </w:r>
    </w:p>
    <w:p>
      <w:pPr>
        <w:pStyle w:val="Normal"/>
        <w:ind w:left="0" w:hanging="0"/>
        <w:rPr/>
      </w:pPr>
      <w:r>
        <w:rPr/>
        <w:t xml:space="preserve">V zozname pri ŽoP - zúčtovanie predfinancovania musia byť uvedené všetky výdavky, ktoré prijímateľ deklaroval v ŽoP poskytnutie predfinancovania, ku ktorému sa zúčtovanie viaže. Ak prijímateľ nezúčtuje poskytnuté predfinancovanie v plnej výške, zohľadní nezúčtované prostriedky   v stĺpci (10) nárokovaná su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časti  vytváranie účtovného dokladu v rámci zostavovania ŽoP boli na Portáli ITMS aktivované povinné  polia: </w:t>
      </w:r>
    </w:p>
    <w:p>
      <w:pPr>
        <w:pStyle w:val="Footnote"/>
        <w:rPr/>
      </w:pPr>
      <w:r>
        <w:rPr>
          <w:b/>
        </w:rPr>
        <w:t>„</w:t>
      </w:r>
      <w:r>
        <w:rPr>
          <w:b/>
        </w:rPr>
        <w:t>Typ účtovného dokladu</w:t>
      </w:r>
      <w:r>
        <w:rPr/>
        <w:t xml:space="preserve">“  s možnosťou voľby  „Externý“  -t.j. účtovný doklad, ktorý  vzniká/je vystavený mimo prostredia prijímateľa  a „Interný“- t.j. účtovný doklad, ktorý vzniká/je vystavený prijímateľom.                    </w:t>
      </w:r>
    </w:p>
    <w:p>
      <w:pPr>
        <w:pStyle w:val="Footnote"/>
        <w:rPr/>
      </w:pPr>
      <w:r>
        <w:rPr/>
        <w:t xml:space="preserve">Pole </w:t>
      </w: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IČO/Identifikačný údaj dodávateľa</w:t>
      </w:r>
      <w:r>
        <w:rPr/>
        <w:t>“- v Portáli ITMS je potrebné v prípade zadania externého účtovného dokladu  vyplniť IČOm dodávateľa, ktorý vystavil účtovný doklad. V prípade zadania interného dokladu je pole IČO/Identifikačný údaj dodávateľa aplikáciou ITMS automaticky naplnené IČOm vlastníka dokl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Style w:val="InternetLink"/>
        <w:color w:val="000000"/>
        <w:sz w:val="20"/>
        <w:szCs w:val="22"/>
        <w:u w:val="none"/>
      </w:rPr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3572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5:00Z</dcterms:created>
  <dc:creator>szocsova</dc:creator>
  <dc:description/>
  <cp:keywords/>
  <dc:language>en-US</dc:language>
  <cp:lastModifiedBy>eva.burzova</cp:lastModifiedBy>
  <cp:lastPrinted>2009-10-29T09:59:00Z</cp:lastPrinted>
  <dcterms:modified xsi:type="dcterms:W3CDTF">2014-01-30T12:00:00Z</dcterms:modified>
  <cp:revision>34</cp:revision>
  <dc:subject/>
  <dc:title> </dc:title>
</cp:coreProperties>
</file>