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Finančná identifikácia</w:t>
      </w:r>
      <w:bookmarkStart w:id="0" w:name="_1318335403"/>
      <w:bookmarkStart w:id="1" w:name="_1318335361"/>
      <w:bookmarkStart w:id="2" w:name="_1318334141"/>
      <w:bookmarkStart w:id="3" w:name="_1318331742"/>
      <w:bookmarkStart w:id="4" w:name="_1318331727"/>
      <w:bookmarkStart w:id="5" w:name="_1318331694"/>
      <w:bookmarkStart w:id="6" w:name="_1318331621"/>
      <w:bookmarkStart w:id="7" w:name="_1318331614"/>
      <w:bookmarkStart w:id="8" w:name="_1318331583"/>
      <w:bookmarkStart w:id="9" w:name="_1318331538"/>
      <w:bookmarkStart w:id="10" w:name="_1318331508"/>
      <w:bookmarkStart w:id="11" w:name="_1170567645"/>
      <w:bookmarkStart w:id="12" w:name="_1164911291"/>
      <w:bookmarkStart w:id="13" w:name="_1163705949"/>
      <w:bookmarkStart w:id="14" w:name="_1163705881"/>
      <w:bookmarkStart w:id="15" w:name="_1163705749"/>
      <w:bookmarkStart w:id="16" w:name="_1149506793"/>
      <w:bookmarkStart w:id="17" w:name="_1120749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11407" w:dyaOrig="1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3pt;height:643.95pt" filled="f" o:ole="">
            <v:imagedata r:id="rId3" o:title=""/>
          </v:shape>
          <o:OLEObject Type="Embed" ProgID="Excel.Sheet.12" ShapeID="ole_rId2" DrawAspect="Content" ObjectID="_2107352185" r:id="rId2"/>
        </w:objec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spacing w:before="240" w:after="60"/>
      <w:ind w:left="180" w:hanging="0"/>
      <w:rPr>
        <w:rStyle w:val="InternetLink"/>
        <w:color w:val="000000"/>
        <w:sz w:val="20"/>
        <w:szCs w:val="20"/>
        <w:u w:val="none"/>
      </w:rPr>
    </w:pPr>
    <w:r>
      <w:rPr>
        <w:rStyle w:val="InternetLink"/>
        <w:color w:val="000000"/>
        <w:sz w:val="20"/>
        <w:szCs w:val="20"/>
        <w:u w:val="none"/>
      </w:rPr>
      <w:t xml:space="preserve">Príloha č. 3.10 </w:t>
      <w:tab/>
    </w:r>
    <w:hyperlink r:id="rId1">
      <w:r>
        <w:rPr>
          <w:rStyle w:val="InternetLink"/>
          <w:color w:val="000000"/>
          <w:sz w:val="20"/>
          <w:szCs w:val="20"/>
          <w:u w:val="none"/>
        </w:rPr>
        <w:t>Formulár finančnej identifikácie účtu</w:t>
      </w:r>
    </w:hyperlink>
  </w:p>
  <w:p>
    <w:pPr>
      <w:pStyle w:val="Header"/>
      <w:rPr>
        <w:rStyle w:val="InternetLink"/>
        <w:color w:val="000000"/>
        <w:sz w:val="20"/>
        <w:szCs w:val="20"/>
        <w:u w:val="non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color w:val="00357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" w:hAnsi="Verdana" w:cs="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" w:hAnsi="Verdana" w:cs="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color w:val="003572"/>
      <w:szCs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1F86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../in/Priloha%20&#269;.%209%20-%20%20Formul&#225;r%20finan&#269;nej%20identifik&#225;cie.doc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0:54:00Z</dcterms:created>
  <dc:creator>Radoslav Liptak</dc:creator>
  <dc:description/>
  <cp:keywords/>
  <dc:language>en-US</dc:language>
  <cp:lastModifiedBy>kovac</cp:lastModifiedBy>
  <cp:lastPrinted>2009-10-29T15:31:00Z</cp:lastPrinted>
  <dcterms:modified xsi:type="dcterms:W3CDTF">2011-03-09T13:29:00Z</dcterms:modified>
  <cp:revision>3</cp:revision>
  <dc:subject/>
  <dc:title>Formulár č</dc:title>
</cp:coreProperties>
</file>