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998128343"/>
            <w:bookmarkStart w:id="1" w:name="__Fieldmark__0_1998128343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998128343"/>
            <w:bookmarkStart w:id="3" w:name="__Fieldmark__1_199812834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998128343"/>
            <w:bookmarkStart w:id="5" w:name="__Fieldmark__2_199812834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998128343"/>
            <w:bookmarkStart w:id="7" w:name="__Fieldmark__3_199812834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998128343"/>
            <w:bookmarkStart w:id="9" w:name="__Fieldmark__4_199812834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998128343"/>
            <w:bookmarkStart w:id="11" w:name="__Fieldmark__5_199812834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998128343"/>
            <w:bookmarkStart w:id="13" w:name="__Fieldmark__6_199812834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998128343"/>
            <w:bookmarkStart w:id="15" w:name="__Fieldmark__7_199812834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998128343"/>
            <w:bookmarkStart w:id="17" w:name="__Fieldmark__8_199812834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998128343"/>
            <w:bookmarkStart w:id="19" w:name="__Fieldmark__9_1998128343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998128343"/>
            <w:bookmarkStart w:id="21" w:name="__Fieldmark__10_1998128343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998128343"/>
            <w:bookmarkStart w:id="23" w:name="__Fieldmark__11_199812834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998128343"/>
            <w:bookmarkStart w:id="25" w:name="__Fieldmark__12_199812834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998128343"/>
            <w:bookmarkStart w:id="27" w:name="__Fieldmark__13_199812834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Rosová Žaneta</cp:lastModifiedBy>
  <cp:lastPrinted>2008-09-17T11:06:00Z</cp:lastPrinted>
  <dcterms:modified xsi:type="dcterms:W3CDTF">2013-12-09T13:00:00Z</dcterms:modified>
  <cp:revision>5</cp:revision>
  <dc:subject/>
  <dc:title>Žiadosť o zmenu</dc:title>
</cp:coreProperties>
</file>