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20"/>
                                <w:szCs w:val="20"/>
                              </w:rPr>
                              <w:t>Pokyny k vyplneniu Oznámenia o vysporiadaní finančných vzťah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60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20"/>
                          <w:szCs w:val="20"/>
                        </w:rPr>
                        <w:t>Pokyny k vyplneniu Oznámenia o vysporiadaní finančných vzťa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61975</wp:posOffset>
                </wp:positionV>
                <wp:extent cx="31051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5pt;mso-wrap-distance-left:9.05pt;mso-wrap-distance-right:9.05pt;mso-wrap-distance-top:0pt;mso-wrap-distance-bottom:0pt;margin-top:4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Vyplňuje prijímate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Prijímateľ vyplní formulár oznámenia o vysporiadaní finančných vzťahov za predpokladu, že vrátil finančné prostriedky, resp. vysporiadal finančné vzťah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Prijímateľ je povinný zaslať formulár oznámenia o vysporiadaní finančných vzťahov riadiacemu orgánu do                             10 kalendárnych dní od uskutočnenia platby / úpravy rozpočtu na základe aktivovaného ELÚR-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Oznámenie o vysporiadaní finančných vzťahov sa vyplňuje elektronicky, rukou vyplňované oznámenia nie je možné akceptovať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Názov operačného programu:</w:t>
      </w:r>
      <w:r>
        <w:rPr>
          <w:rFonts w:cs="Arial;Times New Roman" w:ascii="Arial;Times New Roman" w:hAnsi="Arial;Times New Roman"/>
          <w:sz w:val="16"/>
          <w:szCs w:val="16"/>
        </w:rPr>
        <w:t xml:space="preserve"> Vyplnené riadiacim orgánom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3105150" cy="363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385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1 Identifikácia vedúceho partnera, hlavného cezhraničného partnera  a partne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8.6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1 Identifikácia vedúceho partnera, hlavného cezhraničného partnera  a partner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Uviesť názov vedúceho partnera, adresu (ulica, obec, PSČ, krajina).</w:t>
      </w:r>
    </w:p>
    <w:p>
      <w:pPr>
        <w:pStyle w:val="Normal"/>
        <w:numPr>
          <w:ilvl w:val="0"/>
          <w:numId w:val="8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identifikačné číslo organizácie, identifikačné číslo pre DPH (platí pre platcov DPH) a daňové identifikačné číslo. V prípade, ak je prijímateľ z ČR a nemá pridelené IČ DPH alebo DIČ, uvedené časti oznámenia o vysporiadaní finančných vzťahov ostanú nevyplnené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ontaktná osoba: Uviesť meno osoby, ktorá je u vedúceho partnera evidovaná ako osoba oprávnená komunikovať s riadiacim orgánom ohľadom žiadosti o finančný príspevok resp. žiadosti o platbu (štatutárny orgán prijímateľa alebo iná osob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yplniť za hlavného cezhraničného partnera a všetkých partnerov, na ktorých sa vzťahuje vrátenie finančných prostriedkov. V prípade hlavného cezhraničného partnera uviesť v stĺpci „Typ“ skratku „HCP“ a v prípade partnera uviesť skratku „P“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Uviesť názov partnera, identifikačné číslo organizácie a krajinu, kde partner sídli. 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31051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2 Identifikácia projektu/programovej  štruktú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2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2 Identifikácia projektu/programovej  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plný názov projektu resp. programovej štruktúry (napr. pri systémovej nezrovnalosti).</w:t>
      </w:r>
    </w:p>
    <w:p>
      <w:pPr>
        <w:pStyle w:val="Normal"/>
        <w:numPr>
          <w:ilvl w:val="0"/>
          <w:numId w:val="11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ITMS kód projektu v súlade so zmluvou o poskytnutí finančného príspevku (nie registračné číslo projektu) resp. programovej štruktúry (napr. pri systémovej nezrovnalosti)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31051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3 Identifikácia vrátenia finančných prostried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3 Identifikácia vrátenia finančných prostried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časti „Iniciátor vrátenia“ označiť v príslušnom políčku znakom „X“ subjekt, ktorý inicioval vrátenie finančných prostriedkov. V prípade iniciatívy prijímateľa sa stĺpec „Názov orgánu  implementujúceho OP“ nevyplňuje. V prípade, ak prijímateľ vracia prostriedky na základe žiadosti o vrátenie finančných prostriedkov, správy z vládneho auditu alebo rozhodnutia SFK, označí za iniciátora orgán implementujúci OP, ktorý treba presne identifikovať v stĺpci „Názov orgánu  implementujúceho OP“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, ak oznámenie o vysporiadaní finančných vzťahov vystavil subjekt zapojený do implementácie Programu cezhraničnej spolupráce SR - ČR, uviesť názov riadiaceho orgán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Ako dôvod vrátenia finančných prostriedkov uviesť:</w:t>
      </w:r>
    </w:p>
    <w:p>
      <w:pPr>
        <w:pStyle w:val="Normal"/>
        <w:numPr>
          <w:ilvl w:val="1"/>
          <w:numId w:val="4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prostriedkov vo výške príjmu vytvoreného z projektu</w:t>
      </w:r>
    </w:p>
    <w:p>
      <w:pPr>
        <w:pStyle w:val="Normal"/>
        <w:numPr>
          <w:ilvl w:val="1"/>
          <w:numId w:val="4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v súlade so zmluvou o poskytnutí finančného príspevku</w:t>
      </w:r>
    </w:p>
    <w:p>
      <w:pPr>
        <w:pStyle w:val="Normal"/>
        <w:numPr>
          <w:ilvl w:val="1"/>
          <w:numId w:val="4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nezrovnalosti/finančného vyrovnania</w:t>
      </w:r>
    </w:p>
    <w:p>
      <w:pPr>
        <w:pStyle w:val="Normal"/>
        <w:numPr>
          <w:ilvl w:val="1"/>
          <w:numId w:val="4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rátenie mylnej platby (platba poskytnutá na cudzí účet)</w:t>
      </w:r>
    </w:p>
    <w:p>
      <w:pPr>
        <w:pStyle w:val="Normal"/>
        <w:numPr>
          <w:ilvl w:val="1"/>
          <w:numId w:val="4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yplatenie úrokov a penále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: bankový transfer alebo rozpočtové opatrenie (v prípade, ak je prijímateľ štátna rozpočtová organizácia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ód žiadosti o vrátenie finančných prostriedkov: povinne uviesť, ak je iniciátorom vrátenia orgán  implementujúci Program cezhraničnej spolupráce SR – ČR. Vyplniť na základe kódu príslušnej žiadosti o vrátenie finančných prostriedkov vygenerovaného z ITMS. V opačnom prípade nie je tento údaj vypĺňaný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Kód pôvodnej žiadosti o platbu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 vrátenia nezrovnalosti, ak je možné identifikovať žiadosť o platbu, ku ktorej sa vrátenie viaže, vyplniť na základe kódu príslušnej platby vygenerovaného z ITMS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v ostatných prípadoch finančného vysporiadania je kód žiadosti o platbu povinný údaj. Pre prípad vrátenia prostriedkov vo výške príjmu vytvoreného z projektu a výnosu z prostriedkov štátneho rozpočtu sa uvedie najaktuálnejšia priebežná žiadosť o platbu, resp. záverečná žiadosť o platb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Kód nezrovnalosti: v prípade vrátenia nezrovnalosti, kód príslušnej nezrovnalosti vygenerovaný z ITMS je povinne vypĺňaný údaj. V prípade vrátenia finančných prostriedkov za porušenie finančnej disciplíny/nezrovnalosť podľa  </w:t>
        <w:br/>
        <w:t>§ 31 ods. 4 druhej časti vety zákona č. 523/2004 Z. z. o rozpočtových pravidlách verejnej správy, kód nezrovnalosti si prijímateľ vyžiada od auditujúceho orgánu na účely správneho vyplnenia oznámenia o vysporiadaní finančných vzťahov. Do dňa skončenia auditu je prijímateľ povinný predložiť auditujúcemu orgánu oznámenie o vysporiadaní finančných vzťahov vrátane dokumentu potvrdzujúceho finančné vysporiadanie. V prípade, ak dôvod vrátenia nie je nezrovnalosť, tento údaj nie je vypĺňaný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Kód</w:t>
      </w:r>
      <w:r>
        <w:rPr/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oznámenia o vysporiadaní finančných vzťahov v ITMS portál: uviesť v prípade, ak formulár oznámenia o vysporiadaní finančných vzťahov bol vyplnený elektronicky, prostredníctvom verejného portálu ITMS.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065</wp:posOffset>
                </wp:positionV>
                <wp:extent cx="31051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4 Finančná identifikácia za 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-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4 Finančná identifikácia za projek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Predvolená mena EUR.</w:t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inančné údaje uvedené v tejto časti formulára predstavujú sumár položiek uvedených v prílohe 1 žiadosti o vrátenie finančných prostriedk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Uviesť dátum realizácie úhrady za príslušný zdroj (napr. podľa výpisu z bankového účtu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 identifikačných údajoch bankového účtu treba uviesť účet subjektu, ktorému boli finančné prostriedky za príslušný zdroj  financovania prevedené. V prípade, ak štátna rozpočtová organizácia vracia finančné prostriedky formou úpravy rozpočtu, treba uviesť kód </w:t>
      </w:r>
      <w:r>
        <w:rPr>
          <w:rFonts w:cs="Arial;Times New Roman" w:ascii="Arial;Times New Roman" w:hAnsi="Arial;Times New Roman"/>
          <w:b/>
          <w:bCs/>
          <w:sz w:val="16"/>
          <w:szCs w:val="16"/>
        </w:rPr>
        <w:t>aktivovaného</w:t>
      </w:r>
      <w:r>
        <w:rPr>
          <w:rFonts w:cs="Arial;Times New Roman" w:ascii="Arial;Times New Roman" w:hAnsi="Arial;Times New Roman"/>
          <w:sz w:val="16"/>
          <w:szCs w:val="16"/>
        </w:rPr>
        <w:t xml:space="preserve"> ELUR-u, ktorým bol upravený rozpočet platobnej jednotky a priložiť tento ELUR k oznámeniu o vysporiadaní finančných vzťah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Vrátená suma spolu za zdroj“ uviesť sumu zaokrúhlenú na dve desatinné mie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rátená suma spolu: súčet položiek (vrátených súm) za zdroj EÚ a zdroj štátneho rozpočtu SR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Za vrátenie prostriedkov za zdroj štátneho rozpočtu SR je zodpovedný vedúci partner, ak je zo Slovenskej republiky. V prípade, ak je vedúci partner z Českej republiky za vrátenie prostriedkov za zdroj štátneho rozpočtu SR je zodpovedný hlavný cezhraničný partn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Suma za vlastné zdroje prijímateľa: pomerná suma za zdroje prijímateľa určená pomerom spolufinancovania prijímateľa v zmluve o poskytnutí finančného príspevku, počítaná vo vzťahu k súčtu položiek (vrátených súm) za zdroj EÚ a zdroj štátneho rozpočtu SR a ČR zaokrúhlená na dve desatinné mie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Suma za zdroj štátneho rozpočtu ČR: suma vrátenia za zdroj štátneho rozpočtu ČR. Ide o informatívny údaj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Celková suma za všetky zdroje: súčet položiek (vrátených súm) za zdroj EÚ, zdroj štátneho rozpočtu SR a ČR a vlastných zdrojov prijímateľa, o ktoré sa zníži čerpanie na projekte. Sumy sú uvedené v EUR zaokrúhlené na dve desatinné miesta. </w: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31051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5 Finančná identifikácia - pokuty a penále za 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5 Finančná identifikácia - pokuty a penále za projek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redvolená mena EUR.</w:t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inančné údaje uvedené v tejto časti formulára predstavujú sumár položiek uvedených v prílohe 1 žiadosti o vrátenie finančných prostriedk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EÚ (pokuta / penále)“ uviesť vrátenú sumu zaokrúhlenú na dve desatinné mie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pokuty / penále za zdroj EÚ je vždy bankový transf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 identifikačných údajoch bankového účtu treba uviesť účet subjektu, ktorému sú finančné prostriedky za zdroj EÚ vrátené. </w:t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Za vrátenie prostriedkov (pokuty / penále) za zdroj štátneho rozpočtu SR je zodpovedný vedúci partner, ak je zo Slovenskej republiky. V prípade, ak je vedúci partner z Českej republiky za vrátenie prostriedkov za zdroj štátneho rozpočtu SR je zodpovedný hlavný cezhraničný partn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ŠR“ uviesť vrátenú sumu za zdroj štátneho rozpočtu SR zaokrúhlenú na dve desatinné miest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pokuty / penále za zdroj štátneho rozpočtu SR je vždy bankový transf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štátneho rozpočtu SR vrátené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položke „Pokuty a penále spolu“: uviesť súčet položiek (pokút/penále) za zdroj EÚ a zdroj štátneho rozpočtu SR zaokrúhlenú na dve desatinné mie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Suma za zdroj štátneho rozpočtu ČR: suma vrátenia (pokút / penále) za zdroj štátneho rozpočtu ČR. Ide o informatívny údaj.</w:t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31051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6 Finančná identifikácia - úrok z omeškania za 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6 Finančná identifikácia - úrok z omeškania za projek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Finančné údaje uvedené v tejto časti formulára predstavujú sumár položiek uvedených v prílohe 1 žiadosti o vrátenie finančných prostriedkov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 súlade s § 31 ods. 9 zákona č. 523/2004 Z. z. o rozpočtových pravidlách verejnej správy správa finančnej kontroly ukladá a vymáha za porušenie finančnej disciplíny štátnou rozpočtovou organizáciou a štátnou príspevkovou organizáciou alebo za porušenie finančnej disciplíny inou právnickou osobou alebo fyzickou osobou s prostriedkami Európskej únie penále podľa § 31 ods. 4 citovaného zákona, ktoré majú zároveň vecný charakter úroku z omeškania v zmysle príslušného nariadenia ES. Tento úrok z omeškania je potrebné vrátiť Európskej komisii.</w:t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redvolená mena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EÚ (úrok z omeškania)“ uviesť vrátenú sumu zaokrúhlenú na dve desatinné miest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úrok z omeškania za zdroj EÚ je vždy bankový transf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EÚ vrátené.</w:t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položke „Suma k vráteniu za zdroj ŠR (úrok z omeškania)“ uviesť vrátenú sumu štátneho rozpočtu SR zaokrúhlenú na dve desatinné miesta. Za vrátenie prostriedkov (úroku z omeškania) za zdroj štátneho rozpočtu SR je zodpovedný vedúci partner, ak je zo Slovenskej republiky. V prípade, ak je vedúci partner z Českej republiky za vrátenie prostriedkov za zdroj štátneho rozpočtu SR je zodpovedný hlavný cezhraničný partn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Forma vrátenia finančných prostriedkov za úrok z omeškania za zdroj štátneho rozpočtu SR je vždy bankový transfer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 identifikačných údajoch bankového účtu treba uviesť účet subjektu, ktorému sú finančné prostriedky za zdroj štátneho rozpočtu SR vrátené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 položke „Úrok z omeškania spolu“ uviesť súčet položiek za zdroj EÚ a zdroj štátneho rozpočtu SR zaokrúhlenú na dve desatinné miesta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Suma za zdroj štátneho rozpočtu ČR: suma vrátenia (úrok z omeškania) za zdroj štátneho rozpočtu ČR. Ide o informatívny údaj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31051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7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7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Štatutárny orgán/zástupca prijímateľa potvrdí pečiatkou a vlastným podpisom oznámenie o vysporiadaní finančných vzťahov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Prijímateľ zo súkromného sektora - fyzická osoba potvrdí oznámenie o vysporiadaní finančných vzťahov pečiatkou a vlastným podpisom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, ak oznámenie o vysporiadaní finančných vzťahov vypracoval subjekt zapojený do implementácie Programu cezhraničnej spolupráce SR - ČR, v sekcii Čestné vyhlásenie je uvedené meno a priezvisko osoby, ktorá je v zmysle vnútorného manuálu procedúr oprávnená schváliť vypracovanie oznámenia o vysporiadaní finančných vzťahov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3105150" cy="285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16"/>
                                <w:szCs w:val="16"/>
                              </w:rPr>
                              <w:t>8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b/>
                          <w:bCs/>
                          <w:sz w:val="16"/>
                          <w:szCs w:val="16"/>
                        </w:rPr>
                        <w:t>8 Zoznam prílo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poradové číslo a názov v štruktúre stanovenej tabuľkou.</w:t>
      </w:r>
    </w:p>
    <w:p>
      <w:pPr>
        <w:pStyle w:val="Normal"/>
        <w:numPr>
          <w:ilvl w:val="0"/>
          <w:numId w:val="10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 prípade platby priložiť k formuláru oznámenia o vysporiadaní finančných vzťahov výpis z bankového účtu, ktorý potvrdzuje vrátenie finančných prostriedkov. V platobnom príkaze je potrebné použiť určené identifikátory platieb (Variabilný symbol, Spáva pre prijímateľa/Poznámka atď)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prípade vrátenia finančných prostriedkov prostredníctvom úpravy rozpočtu medzi prijímateľom a platobnou jednotkou priložiť vytlačený ELUR (evidenčný list úprav rozpočtu) potvrdzujúci úpravu rozpočtu, tzn. aktivovaný a v položke Číslo bankového účtu uviesť text „úprava rozpočtu ELUR č.“. V názve ELUR-u je potrebné uviesť kód žiadosti prijímateľa o platbu z ITMS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Posledná strana: Vypĺňa riadiaci orgán a platobná jednotka.</w:t>
      </w:r>
    </w:p>
    <w:p>
      <w:pPr>
        <w:pStyle w:val="Normal"/>
        <w:ind w:left="-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RO:</w:t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Uviesť názov riadiaceho orgánu v súlade so zmluvou o poskytnutí finančného príspevku na schválený projek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V jednotlivých prípadoch vrátenia finančných prostriedkov riadiaci orgán kópiu oznámenia o vysporiadaní finančných vzťahov zasiela certifikačnému orgánu a platobnej jednotke.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Platobná jednotka:</w:t>
      </w:r>
      <w:r>
        <w:rPr>
          <w:rFonts w:cs="Arial;Times New Roman" w:ascii="Arial;Times New Roman" w:hAnsi="Arial;Times New Roman"/>
          <w:sz w:val="16"/>
          <w:szCs w:val="16"/>
        </w:rPr>
        <w:t xml:space="preserve"> Uviesť názov platobnej jednotky.</w:t>
      </w:r>
    </w:p>
    <w:p>
      <w:p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Príloha 1 Oznámenia o vysporiadaní finančných vzťahov</w:t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Uviesť názov vedúceho partnera, hlavného cezhraničného partnera, partnerov.</w:t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 stĺpci Typ uviesť: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P – pre vedúceho partnera,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HCP – pre hlavného cezhraničného partnera,</w:t>
      </w:r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 – pre partnera</w:t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Všetky finančné údaje za vrátené sumy (istina, pokuty / penále, úrok z omeškania) sú zhodné s finančnými údajmi uvedenými v časti 4 Finančná identifikácia za projekt, 5 Finančná identifikácia – pokuty a penále za projekt a 6 Finančná identifikácia – úrok z omeškania za projekt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;Times New Roman" w:hAnsi="Arial;Times New Roman" w:cs="Arial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;Times New Roman" w:hAnsi="Arial;Times New Roman" w:cs="Arial;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Times New Roman" w:ascii="Arial;Times New Roman" w:hAnsi="Arial;Times New Roman"/>
        <w:sz w:val="16"/>
        <w:szCs w:val="16"/>
      </w:rPr>
      <w:t>Príloha 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;Symbol" w:hAnsi="Wingdings;Symbol" w:cs="Wingdings;Symbol"/>
    </w:rPr>
  </w:style>
  <w:style w:type="character" w:styleId="WW8Num9z1">
    <w:name w:val="WW8Num9z1"/>
    <w:qFormat/>
    <w:rPr>
      <w:rFonts w:ascii="Symbol;Times New Roman" w:hAnsi="Symbol;Times New Roman" w:cs="Symbol;Times New Roman"/>
      <w:color w:val="000000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Wingdings;Symbol" w:hAnsi="Wingdings;Symbol" w:cs="Wingdings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Arial;Times New Roman" w:hAnsi="Arial;Times New Roman" w:eastAsia="Times New Roman;Times New Roman" w:cs="Aria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Wingdings;Symbol" w:hAnsi="Wingdings;Symbol" w:cs="Wingdings;Symbol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Wingdings;Symbol" w:hAnsi="Wingdings;Symbol" w:cs="Wingdings;Symbol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Wingdings;Symbol" w:hAnsi="Wingdings;Symbol" w:cs="Wingdings;Symbol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Wingdings;Symbol" w:hAnsi="Wingdings;Symbol" w:cs="Wingdings;Symbol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Wingdings;Symbol" w:hAnsi="Wingdings;Symbol" w:cs="Wingdings;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3">
    <w:name w:val="WW8Num39z3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FooterChar">
    <w:name w:val="Footer Char"/>
    <w:basedOn w:val="DefaultParagraphFont"/>
    <w:qFormat/>
    <w:rPr>
      <w:rFonts w:cs="Times New Roman;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cs="Times New Roman;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;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cs="Times New Roman;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cs="Times New Roman;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5:00Z</dcterms:created>
  <dc:creator>katarina</dc:creator>
  <dc:description/>
  <dc:language>en-US</dc:language>
  <cp:lastModifiedBy>rosova</cp:lastModifiedBy>
  <cp:lastPrinted>2010-11-29T07:48:00Z</cp:lastPrinted>
  <dcterms:modified xsi:type="dcterms:W3CDTF">2014-04-07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