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>Žiadosť o ZMENU PROJEKTU č. 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976216941"/>
            <w:bookmarkStart w:id="1" w:name="__Fieldmark__0_3976216941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976216941"/>
            <w:bookmarkStart w:id="3" w:name="__Fieldmark__1_3976216941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976216941"/>
            <w:bookmarkStart w:id="5" w:name="__Fieldmark__2_3976216941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976216941"/>
            <w:bookmarkStart w:id="7" w:name="__Fieldmark__3_3976216941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976216941"/>
            <w:bookmarkStart w:id="9" w:name="__Fieldmark__4_3976216941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976216941"/>
            <w:bookmarkStart w:id="11" w:name="__Fieldmark__5_3976216941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976216941"/>
            <w:bookmarkStart w:id="13" w:name="__Fieldmark__6_3976216941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976216941"/>
            <w:bookmarkStart w:id="15" w:name="__Fieldmark__7_3976216941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976216941"/>
            <w:bookmarkStart w:id="17" w:name="__Fieldmark__8_3976216941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976216941"/>
            <w:bookmarkStart w:id="19" w:name="__Fieldmark__9_3976216941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976216941"/>
            <w:bookmarkStart w:id="21" w:name="__Fieldmark__10_3976216941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976216941"/>
            <w:bookmarkStart w:id="23" w:name="__Fieldmark__11_3976216941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976216941"/>
            <w:bookmarkStart w:id="25" w:name="__Fieldmark__12_3976216941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976216941"/>
            <w:bookmarkStart w:id="27" w:name="__Fieldmark__13_3976216941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4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3:00Z</dcterms:created>
  <dc:creator>cillik</dc:creator>
  <dc:description/>
  <cp:keywords/>
  <dc:language>en-US</dc:language>
  <cp:lastModifiedBy>Rosová Žaneta</cp:lastModifiedBy>
  <cp:lastPrinted>2008-09-17T11:06:00Z</cp:lastPrinted>
  <dcterms:modified xsi:type="dcterms:W3CDTF">2013-12-09T13:00:00Z</dcterms:modified>
  <cp:revision>5</cp:revision>
  <dc:subject/>
  <dc:title>Žiadosť o zmenu</dc:title>
</cp:coreProperties>
</file>