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</w:rPr>
        <w:t>Kontrolný zoznam pre Prijímateľa k identifikácii porušenia pravidiel a princípov verejného obstarávania</w:t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Identifikácia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99"/>
        <w:gridCol w:w="4040"/>
      </w:tblGrid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color w:val="000000"/>
                <w:sz w:val="20"/>
                <w:szCs w:val="20"/>
              </w:rPr>
              <w:t>Informácia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Kód ITMS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Názov projektu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Prijímateľ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;Century Gothic" w:hAnsi="Arial Narrow;Century Gothic" w:cs="Arial;Times New Roman"/>
                <w:color w:val="000000"/>
                <w:sz w:val="18"/>
                <w:szCs w:val="18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 xml:space="preserve">Postup obstarávania: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  <w:t>Predmet obstarávania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jc w:val="left"/>
              <w:rPr>
                <w:rFonts w:ascii="Arial Narrow;Century Gothic" w:hAnsi="Arial Narrow;Century Gothic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b/>
          <w:b/>
          <w:i/>
          <w:i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</w:rPr>
      </w:r>
    </w:p>
    <w:tbl>
      <w:tblPr>
        <w:tblW w:w="91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301"/>
        <w:gridCol w:w="436"/>
        <w:gridCol w:w="434"/>
        <w:gridCol w:w="522"/>
        <w:gridCol w:w="1955"/>
      </w:tblGrid>
      <w:tr>
        <w:trPr>
          <w:tblHeader w:val="true"/>
          <w:trHeight w:val="3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 xml:space="preserve">Kontrolné otázky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áno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Otázky relevantné pre fázu návrhu oznámenia o vyhlásení VO a návrhu Súťažných podkladov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Je predmet zákazky a rozpočet, resp. výkaz výmer (ak je to relevantné) j v súlade so zmluvou o poskytnutí NFP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-13" w:hanging="0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eodvolávajú sa technické požiadavky na predmet zákazky na konkrétneho výrobcu, výrobný postup, značku, patent, typ, krajinu, oblasť alebo miesto pôvodu alebo výroby, pričom tento odkaz je doplnený slovami „alebo ekvivalentný“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Je opis predmetu zákazky taký, že zabezpečuje rovnaký prístup pre všetkých uchádzačov alebo záujemcov a zabezpečuje čestnú hospodársku súťaž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Je opis predmetu zákazky dostatočný a sú uvedené požiadavky na rozsah, obsah a formu obstarávaných prác/služieb/tovarov  tak aby sa zabezpečila porovnateľnosť predložených ponúk a ich objektívne vyhodnotenie?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bsahujú súťažne podklady obchodné podmienky, ktoré zabezpečia rovnovážny vzťah medzi obstarávateľom a dodávateľom a nie sú v rozpore z pravidlami vzťahujúcimi sa na oprávnenosť výdavkov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6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epresahuje požadovaná suma za poskytnutie súťažných podkladov skutočnú sumu na ich rozmnoženi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7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eboli zahrnuté do zákazky na stavebné práce aj tovary/služby, ktoré nesúvisia so stavebnými prácami, resp. nie sú pre ich realizáciu nevyhnutné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8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Sú základné podmienky (predpokladaná hodnota zákazky, termín plnenia zmluvy, podmienky účasti, opis predmetu zákazky) uvedené  v oznámení o vyhlásení verejného obstarávania rovnaké ako v súťažných podkladoch.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9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eobsahujú podmienky účasti/kritériá výberu záujemcov požiadavku na doklady vydané výhradne národnými inštitúciami bez možnosti preukázania takého dokladu vydaného v príslušnej krajin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0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Sú podmienky účasti podľa § 28 formulované presne v  rozsahu zákonného znenia, t.j. jeho taxatívneho vymedzenia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eobsahujú podmienky účasti/ kritériá výberu záujemcov povinnosť vlastniť potrebné zariadenia, resp. mať vlastných zamestnancov v pracovnom pomere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 sú určené kritériá diskriminačné, podporujú čestnú hospodársku súťaž, resp.  vedú k výberu ekonomicky najvýhodnejšej ponuky?</w:t>
            </w:r>
          </w:p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Neobstaráva sa v rovnakom čase a v rámci rovnakého projektu podobný druh zákazky samostatným postupom? 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predpokladaná hodnota zákazky aktualizovaná pred vyhlásením verejného obstarávania a obsahuje predložená dokumentácia doklad o tejto skutočnosti?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ude použitá elektronická aukcia? (vzťahuje sa na nadlimitné zákazky na obstaranie tovarov)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25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301"/>
        <w:gridCol w:w="436"/>
        <w:gridCol w:w="434"/>
        <w:gridCol w:w="522"/>
        <w:gridCol w:w="1955"/>
      </w:tblGrid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č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 xml:space="preserve">Kontrolné otázky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áno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poznámka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Otázky relevantné pre fázu vyhodnocovania podmienok účasti a predložených ponúk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6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Je  v zápisnici z vyhodnotenia splnenia podmienok účasti vysvetlenie neoslovenia/vylúčenia záujemcov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7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 vylúčený záujemca/uchádzač z dôvodu nesplnenia podmienok účasti požiadaný o vysvetlenie/doplnenie predložených dokladov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8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Uplatňovali sa podmienky účasti/kritériá výberu pri každom záujemcovi spravodlivo a rovnako, sú dôvody na vylúčenie resp. neprijatia ponuky uchádzača/záujemcu dôvodné a oprávnené?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19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i podmienky účasti posudzované v súlade s oznámením a súťažnými podkladm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2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Uplatnený postup hodnotenia ponúk je v súlade s postupom uvedenom  v dokumentácii VO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21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Je  v zápisnici z vyhodnotenia ponúk uvedené odôvodnenie vylúčenia ponuky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22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 pri zadaní zákazky dodržaný princíp rovnakého zaobchádzania, nediskriminácie uchádzačov alebo záujemcov, transparentnosti alebo princíp hospodárnosti a efektívnosti?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2.7 Príručky pre Prijímateľ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2.7 Príručky pre Prijímateľ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rFonts w:ascii="Times New Roman;Times New Roman" w:hAnsi="Times New Roman;Times New Roman" w:cs="Times New Roman;Times New Roman"/>
      <w:sz w:val="2"/>
      <w:lang w:val="en-US"/>
    </w:rPr>
  </w:style>
  <w:style w:type="character" w:styleId="CharChar2">
    <w:name w:val=" Char Char2"/>
    <w:basedOn w:val="Predvolenpsmoodseku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basedOn w:val="Predvolenpsmoodseku"/>
    <w:qFormat/>
    <w:rPr>
      <w:rFonts w:cs="Times New Roman;Times New Roman"/>
      <w:vertAlign w:val="superscript"/>
    </w:rPr>
  </w:style>
  <w:style w:type="character" w:styleId="CharChar1">
    <w:name w:val=" Char Char1"/>
    <w:basedOn w:val="Predvolenpsmoodseku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CharChar">
    <w:name w:val=" Char Char"/>
    <w:basedOn w:val="Predvolenpsmoodseku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eastAsia="Times New Roman;Times New Roman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;Tahoma" w:hAnsi="Tahoma;Tahoma" w:eastAsia="Times New Roman;Times New Roman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0:00Z</dcterms:created>
  <dc:creator>Cillik</dc:creator>
  <dc:description/>
  <cp:keywords/>
  <dc:language>en-US</dc:language>
  <cp:lastModifiedBy>cillik</cp:lastModifiedBy>
  <cp:lastPrinted>2010-10-12T13:24:00Z</cp:lastPrinted>
  <dcterms:modified xsi:type="dcterms:W3CDTF">2011-10-10T10:30:00Z</dcterms:modified>
  <cp:revision>2</cp:revision>
  <dc:subject/>
  <dc:title>KZ k VO pre Prijímateľa</dc:title>
</cp:coreProperties>
</file>