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both"/>
        <w:rPr>
          <w:rFonts w:ascii="Times New Roman" w:hAnsi="Times New Roman" w:cs="Times New Roman"/>
          <w:color w:val="333399"/>
          <w:kern w:val="0"/>
          <w:sz w:val="28"/>
          <w:szCs w:val="28"/>
        </w:rPr>
      </w:pPr>
      <w:r>
        <w:rPr>
          <w:rFonts w:cs="Times New Roman" w:ascii="Times New Roman" w:hAnsi="Times New Roman"/>
          <w:color w:val="333399"/>
          <w:kern w:val="0"/>
          <w:sz w:val="28"/>
          <w:szCs w:val="28"/>
        </w:rPr>
        <w:t>Pokyny k vypracovaniu sumarizácie bankových poplatkov</w:t>
      </w:r>
    </w:p>
    <w:p>
      <w:pPr>
        <w:pStyle w:val="Normal"/>
        <w:jc w:val="both"/>
        <w:rPr>
          <w:rFonts w:ascii="Times New Roman" w:hAnsi="Times New Roman" w:cs="Times New Roman"/>
          <w:color w:val="333399"/>
          <w:kern w:val="0"/>
          <w:sz w:val="24"/>
          <w:szCs w:val="24"/>
        </w:rPr>
      </w:pPr>
      <w:r>
        <w:rPr>
          <w:rFonts w:cs="Times New Roman" w:ascii="Times New Roman" w:hAnsi="Times New Roman"/>
          <w:color w:val="333399"/>
          <w:kern w:val="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V prípade, ak má prijímateľ v rozpočte projektu uznané za oprávnené výdavky bankové poplatky vrátane poplatkov za vedenie účtu a rozhodne sa uvedené poplatky zrefundovať v priebežnej alebo záverečnej žiadosti o platbu, je potrebné aby postupoval podľa nasledovných pokynov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K predkladanej priebežnej alebo záverečnej žiadosti o platbu, v ktorej žiada o refundáciu poplatkov, prijímateľ priloží vyplnenú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rílohu č. 11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ohto pokynu, ktorej vyplnenie závisí od systému financovania projektu a od doby realizácie projektu. Môžu sa vyskytnúť nasledovné alternatívy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i systéme predfinancovan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môže prijímateľ požiadať o refundáciu bankových poplatkov len pri záverečnej žiadosti o platbu. Dole uvedené vzory znázorňujú akým spôsob je potrebné vyplniť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stĺpec „údaje k“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v prílohe č. 11a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083" w:hanging="36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ZOR 1</w:t>
      </w:r>
      <w:r>
        <w:rPr>
          <w:rFonts w:cs="Times New Roman" w:ascii="Times New Roman" w:hAnsi="Times New Roman"/>
          <w:color w:val="000000"/>
          <w:sz w:val="24"/>
          <w:szCs w:val="24"/>
        </w:rPr>
        <w:t>- príklad pre projekt v realizácií viac rokov (4 roky), refundácia poplatkov k 31.07.2010.</w:t>
      </w:r>
    </w:p>
    <w:p>
      <w:pPr>
        <w:pStyle w:val="Normal"/>
        <w:ind w:hanging="36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083" w:hanging="36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ZOR 2</w:t>
      </w:r>
      <w:r>
        <w:rPr>
          <w:rFonts w:cs="Times New Roman" w:ascii="Times New Roman" w:hAnsi="Times New Roman"/>
          <w:color w:val="000000"/>
          <w:sz w:val="24"/>
          <w:szCs w:val="24"/>
        </w:rPr>
        <w:t>- príklad pre projekt v realizácií  18 mesiacov, refundácia poplatkov k 31.07.2010.</w:t>
      </w:r>
    </w:p>
    <w:p>
      <w:pPr>
        <w:pStyle w:val="Normal"/>
        <w:ind w:hanging="36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083" w:hanging="36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ZOR 3</w:t>
      </w:r>
      <w:r>
        <w:rPr>
          <w:rFonts w:cs="Times New Roman" w:ascii="Times New Roman" w:hAnsi="Times New Roman"/>
          <w:color w:val="000000"/>
          <w:sz w:val="24"/>
          <w:szCs w:val="24"/>
        </w:rPr>
        <w:t>- príklad pre projekt ktorý bol zrealizovaný, t.j. ukončený v priebehu      jedného roka), refundácia poplatkov k 31.07.2010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>STĹPEC</w:t>
        <w:tab/>
        <w:tab/>
        <w:t>VZOR 1</w:t>
        <w:tab/>
        <w:tab/>
        <w:t>VZOR 2</w:t>
        <w:tab/>
        <w:tab/>
        <w:t>VZOR 3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„Údaje k“ </w:t>
        <w:tab/>
        <w:tab/>
        <w:t>„Údaje k“</w:t>
        <w:tab/>
        <w:tab/>
        <w:t>„Údaje k“</w:t>
        <w:tab/>
        <w:tab/>
        <w:t>„Údaje k“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31.12.rrrr</w:t>
        <w:tab/>
        <w:tab/>
        <w:t>31.12.2007</w:t>
        <w:tab/>
        <w:tab/>
        <w:t>31.12.2009</w:t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highlight w:val="green"/>
        </w:rPr>
        <w:t>31.07.201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31.12.rrr+1</w:t>
        <w:tab/>
        <w:tab/>
        <w:t>31.12.2008</w:t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highlight w:val="green"/>
        </w:rPr>
        <w:t>31.07.201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31.12. rrrr+2</w:t>
        <w:tab/>
        <w:tab/>
        <w:t>31.12.2009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highlight w:val="green"/>
        </w:rPr>
        <w:t>dd.mm.kkkk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highlight w:val="green"/>
        </w:rPr>
        <w:t>31.07.2010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i kombinovanom systém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je na posúdení prijímateľa, kedy požiada o refundáciu bankových poplatkov. V nasledovných vzoroch je popísaný systém vypĺňania prílohy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260" w:hanging="36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ZOR 1</w:t>
      </w:r>
      <w:r>
        <w:rPr>
          <w:rFonts w:cs="Times New Roman" w:ascii="Times New Roman" w:hAnsi="Times New Roman"/>
          <w:color w:val="000000"/>
          <w:sz w:val="24"/>
          <w:szCs w:val="24"/>
        </w:rPr>
        <w:t>- Pri predložení záverečnej platby, prijímateľ požiada o refundáciu bankových poplatkov s tým, že musí zaslať sumarizáciu bankových poplatkov, v ktorej zohľadní odvod výnosov z predchádzajúcich rokov), refundácia poplatkov k 31.07.2010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260" w:hanging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VZOR 2 </w:t>
      </w:r>
      <w:r>
        <w:rPr>
          <w:rFonts w:cs="Times New Roman" w:ascii="Times New Roman" w:hAnsi="Times New Roman"/>
          <w:color w:val="000000"/>
          <w:sz w:val="24"/>
          <w:szCs w:val="24"/>
        </w:rPr>
        <w:t>- príklad kedy prijímateľ požiadal o refundáciu bankových poplatkov už  v priebehu realizácie projektu viackrát a nielen v záverečnej žiadosti o platbu, je potrebné aby zabezpečil priebežnú aktualizáciu danej tabuľky vždy k predloženiu žiadosti o platbu, v ktorej bude refundovať poplatky. ), refundácia poplatkov k 16.03.2009 a 25.03.2010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TĹPEC</w:t>
        <w:tab/>
        <w:tab/>
        <w:t>VZOR 1</w:t>
        <w:tab/>
        <w:tab/>
        <w:t>VZOR 2</w:t>
        <w:tab/>
        <w:tab/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Údaje k“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„Údaje k“</w:t>
        <w:tab/>
        <w:tab/>
        <w:t>„Údaje k“</w:t>
        <w:tab/>
        <w:tab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1.12.rrrr</w:t>
        <w:tab/>
        <w:tab/>
        <w:t>31.12.2007</w:t>
        <w:tab/>
        <w:tab/>
        <w:t>31.12.2008</w:t>
        <w:tab/>
        <w:tab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1.12.rrr+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31.12.2008</w:t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16.03.2009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1.12. rrrr+2</w:t>
        <w:tab/>
        <w:tab/>
        <w:t>31.12.2009</w:t>
        <w:tab/>
        <w:tab/>
        <w:t>31.12.2009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dd.mm.kkkk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31.07.2010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25.03.2010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ri systéme refundácie </w:t>
      </w:r>
      <w:r>
        <w:rPr>
          <w:rFonts w:cs="Times New Roman" w:ascii="Times New Roman" w:hAnsi="Times New Roman"/>
          <w:color w:val="000000"/>
          <w:sz w:val="24"/>
          <w:szCs w:val="24"/>
        </w:rPr>
        <w:t>nie je potrené vypĺňať predmetnú prílohu, keďže úroky vzniknuté na účte prijímateľa sú jeho a nemá povinnosť odviesť ich do štátneho rozpočtu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dmetná príloha slúži na výpočet bankových poplatkov, ktoré môže prijímateľ predložiť na refundáciu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3.13b Pokyny k vypracovaniu sumarizácie bankových poplatkov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0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5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0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6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3572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  <w:b w:val="false"/>
    </w:rPr>
  </w:style>
  <w:style w:type="character" w:styleId="WW8Num4z4">
    <w:name w:val="WW8Num4z4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imes New Roman" w:hAnsi="Times New Roman" w:cs="Times New Roman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1">
    <w:name w:val="PK1"/>
    <w:basedOn w:val="Heading1"/>
    <w:qFormat/>
    <w:pPr>
      <w:numPr>
        <w:ilvl w:val="0"/>
        <w:numId w:val="3"/>
      </w:numPr>
      <w:jc w:val="both"/>
      <w:outlineLvl w:val="9"/>
    </w:pPr>
    <w:rPr>
      <w:rFonts w:ascii="Times New Roman" w:hAnsi="Times New Roman" w:cs="Times New Roman"/>
      <w:lang w:val="sk-SK"/>
    </w:rPr>
  </w:style>
  <w:style w:type="paragraph" w:styleId="PK2">
    <w:name w:val="PK2"/>
    <w:basedOn w:val="Heading3"/>
    <w:qFormat/>
    <w:pPr>
      <w:numPr>
        <w:ilvl w:val="0"/>
        <w:numId w:val="3"/>
      </w:numPr>
      <w:tabs>
        <w:tab w:val="clear" w:pos="720"/>
        <w:tab w:val="left" w:pos="540" w:leader="none"/>
      </w:tabs>
      <w:outlineLvl w:val="9"/>
    </w:pPr>
    <w:rPr>
      <w:rFonts w:ascii="Times New Roman" w:hAnsi="Times New Roman" w:cs="Times New Roman"/>
      <w:sz w:val="24"/>
      <w:szCs w:val="24"/>
      <w:lang w:val="sk-SK"/>
    </w:rPr>
  </w:style>
  <w:style w:type="paragraph" w:styleId="PK3">
    <w:name w:val="PK3"/>
    <w:basedOn w:val="Heading3"/>
    <w:qFormat/>
    <w:pPr>
      <w:numPr>
        <w:ilvl w:val="0"/>
        <w:numId w:val="3"/>
      </w:numPr>
      <w:spacing w:before="60" w:after="60"/>
      <w:jc w:val="both"/>
      <w:outlineLvl w:val="9"/>
    </w:pPr>
    <w:rPr>
      <w:rFonts w:ascii="Times New Roman" w:hAnsi="Times New Roman" w:cs="Times New Roman"/>
      <w:sz w:val="24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21:37:00Z</dcterms:created>
  <dc:creator>Lasky</dc:creator>
  <dc:description/>
  <cp:keywords/>
  <dc:language>en-US</dc:language>
  <cp:lastModifiedBy>kovac</cp:lastModifiedBy>
  <dcterms:modified xsi:type="dcterms:W3CDTF">2011-03-09T13:33:00Z</dcterms:modified>
  <cp:revision>4</cp:revision>
  <dc:subject/>
  <dc:title/>
</cp:coreProperties>
</file>