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4131983187"/>
            <w:bookmarkStart w:id="1" w:name="__Fieldmark__0_4131983187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4131983187"/>
            <w:bookmarkStart w:id="3" w:name="__Fieldmark__1_4131983187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131983187"/>
            <w:bookmarkStart w:id="5" w:name="__Fieldmark__2_413198318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131983187"/>
            <w:bookmarkStart w:id="7" w:name="__Fieldmark__3_413198318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4131983187"/>
            <w:bookmarkStart w:id="9" w:name="__Fieldmark__4_4131983187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4131983187"/>
            <w:bookmarkStart w:id="11" w:name="__Fieldmark__5_413198318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4131983187"/>
            <w:bookmarkStart w:id="13" w:name="__Fieldmark__6_413198318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4131983187"/>
            <w:bookmarkStart w:id="15" w:name="__Fieldmark__7_413198318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4131983187"/>
            <w:bookmarkStart w:id="17" w:name="__Fieldmark__8_413198318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4131983187"/>
            <w:bookmarkStart w:id="19" w:name="__Fieldmark__9_413198318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4131983187"/>
            <w:bookmarkStart w:id="21" w:name="__Fieldmark__10_413198318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4131983187"/>
            <w:bookmarkStart w:id="23" w:name="__Fieldmark__11_413198318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4131983187"/>
            <w:bookmarkStart w:id="25" w:name="__Fieldmark__12_413198318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4131983187"/>
            <w:bookmarkStart w:id="27" w:name="__Fieldmark__13_413198318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4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3:00Z</dcterms:created>
  <dc:creator>cillik</dc:creator>
  <dc:description/>
  <cp:keywords/>
  <dc:language>en-US</dc:language>
  <cp:lastModifiedBy>pracko</cp:lastModifiedBy>
  <cp:lastPrinted>2008-09-17T11:06:00Z</cp:lastPrinted>
  <dcterms:modified xsi:type="dcterms:W3CDTF">2013-05-28T05:48:00Z</dcterms:modified>
  <cp:revision>4</cp:revision>
  <dc:subject/>
  <dc:title>Žiadosť o zmenu</dc:title>
</cp:coreProperties>
</file>