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red podpisom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– verejný obstarávateľ/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 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stúpiť k podpisu zmluvy s víťazným uchádzačom medzi prijímateľom a úspešným uchádzačom .............................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sprostredkovateľské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sprostredkovateľské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Príloha 2.1</w:t>
    </w:r>
  </w:p>
  <w:p>
    <w:pPr>
      <w:pStyle w:val="Normal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9:00Z</dcterms:created>
  <dc:creator>Urad vlady SR</dc:creator>
  <dc:description/>
  <cp:keywords/>
  <dc:language>en-US</dc:language>
  <cp:lastModifiedBy>Žaneta Rosová</cp:lastModifiedBy>
  <cp:lastPrinted>2011-03-14T11:33:00Z</cp:lastPrinted>
  <dcterms:modified xsi:type="dcterms:W3CDTF">2017-06-14T08:48:00Z</dcterms:modified>
  <cp:revision>14</cp:revision>
  <dc:subject/>
  <dc:title>*SPROSTREDKOVATEĽSKÝ OGRÁN</dc:title>
</cp:coreProperties>
</file>