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767900243"/>
            <w:bookmarkStart w:id="1" w:name="__Fieldmark__0_76790024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767900243"/>
            <w:bookmarkStart w:id="3" w:name="__Fieldmark__1_76790024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767900243"/>
            <w:bookmarkStart w:id="5" w:name="__Fieldmark__2_76790024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767900243"/>
            <w:bookmarkStart w:id="7" w:name="__Fieldmark__3_76790024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767900243"/>
            <w:bookmarkStart w:id="9" w:name="__Fieldmark__4_76790024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767900243"/>
            <w:bookmarkStart w:id="11" w:name="__Fieldmark__5_76790024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767900243"/>
            <w:bookmarkStart w:id="13" w:name="__Fieldmark__6_76790024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767900243"/>
            <w:bookmarkStart w:id="15" w:name="__Fieldmark__7_76790024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767900243"/>
            <w:bookmarkStart w:id="17" w:name="__Fieldmark__8_76790024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767900243"/>
            <w:bookmarkStart w:id="19" w:name="__Fieldmark__9_76790024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767900243"/>
            <w:bookmarkStart w:id="21" w:name="__Fieldmark__10_76790024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767900243"/>
            <w:bookmarkStart w:id="23" w:name="__Fieldmark__11_76790024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767900243"/>
            <w:bookmarkStart w:id="25" w:name="__Fieldmark__12_76790024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767900243"/>
            <w:bookmarkStart w:id="27" w:name="__Fieldmark__13_76790024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3-12-09T13:00:00Z</dcterms:modified>
  <cp:revision>5</cp:revision>
  <dc:subject/>
  <dc:title>Žiadosť o zmenu</dc:title>
</cp:coreProperties>
</file>