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both"/>
        <w:rPr>
          <w:rFonts w:ascii="Times New Roman" w:hAnsi="Times New Roman" w:cs="Times New Roman"/>
          <w:color w:val="333399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99"/>
          <w:kern w:val="0"/>
          <w:sz w:val="24"/>
          <w:szCs w:val="24"/>
        </w:rPr>
        <w:t>Bankové zosúladenie – vysvetlivky k formuláru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ár „Bankové zosúladenie“ sa vo všeobecnosti vypĺňa za obdobie od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1.01. roku 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1.12. roku 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 prípade ak v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o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ola na osobitný účet pripísaná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osledná platb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záverečná žiadosť o platbu alebo posledná žiadosť o predfinancovanie na projekte, ktorý nedosiahol 95% celkových oprávnených nákladov na projekt) pre daný projekt, údaje vo formulári budú od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1.0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oku 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ledného dňa mesiaca, v ktorom prijímateľ zaslal poslednú časť zálohovej platby/predfinancovania na účet zhotoviteľa, resp. nezúčtovanej časti na účet PJ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ledného dňa mesiaca, v ktorom bola pripísaná záverečná platba na osobitný účet v prípade využívania systému predfinancovania, alebo kombinovaného systému (ak v zmluve o NFP sú totožné účty pre predfinancovanie a refundáci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 týchto prípadoch prijímateľ môže odviesť výnos na príjmový účet platobnej jednotk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j skôr ak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1.januáru nasledujúceho roka n+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Bankové poplatky (riadok L - M formulára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jímateľ je povinný uviesť zvlášť  bankové poplatky za vedenie účtu (poplatok za balík služieb) a zvyšné poplatky (napr. poplatok za výpis, za účtovnú  položku, transakciu, vklad v hotovosti, atď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Bankové poplatky (riadok J - L formulára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 prípade ak v roku n bola prijímateľom zostavené ŽoP, v ktorej boli, resp. majú byť refundované poplatky, uvádza sa 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 riadku J hodnota bankových poplatkov za vedenie účtu, ktoré boli zaradené v Žo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 riadku K hodnota bankových poplatkov za vedenie účtu, ktoré boli zaradené v ŽoP, ale len časť spolufinancovania prijímateľa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 riadku L hodnota bankových poplatkov za vedenie účtu, ktoré neboli zaradené v ŽoP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Prijaté úroky/ Daň z úroku (riadok C a D /O a P formulár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ijímateľ je povinný uviesť zvlášť  úroky/ daň z úroku súvisiace s predfinancovaním/ zálohovými platbami a zvyšok úrokov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suma predfinancovania/ zálohovej platby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 počet dní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 denná úroková sadzba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Riadky A a H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o všeobecnosti by sa mali tieto riadky rovnať a uvádza sa tu len zdroj EÚ a Š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-č.3.12b-Pokyny k vypracovaniu Bankového zosúlad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60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1">
    <w:name w:val="PK1"/>
    <w:basedOn w:val="Heading1"/>
    <w:qFormat/>
    <w:pPr>
      <w:numPr>
        <w:ilvl w:val="0"/>
        <w:numId w:val="3"/>
      </w:numPr>
      <w:jc w:val="both"/>
      <w:outlineLvl w:val="9"/>
    </w:pPr>
    <w:rPr>
      <w:rFonts w:ascii="Times New Roman" w:hAnsi="Times New Roman" w:cs="Times New Roman"/>
      <w:lang w:val="sk-SK"/>
    </w:rPr>
  </w:style>
  <w:style w:type="paragraph" w:styleId="PK2">
    <w:name w:val="PK2"/>
    <w:basedOn w:val="Heading3"/>
    <w:qFormat/>
    <w:pPr>
      <w:numPr>
        <w:ilvl w:val="0"/>
        <w:numId w:val="3"/>
      </w:numPr>
      <w:tabs>
        <w:tab w:val="clear" w:pos="720"/>
        <w:tab w:val="left" w:pos="540" w:leader="none"/>
      </w:tabs>
      <w:outlineLvl w:val="9"/>
    </w:pPr>
    <w:rPr>
      <w:rFonts w:ascii="Times New Roman" w:hAnsi="Times New Roman" w:cs="Times New Roman"/>
      <w:sz w:val="24"/>
      <w:szCs w:val="24"/>
      <w:lang w:val="sk-SK"/>
    </w:rPr>
  </w:style>
  <w:style w:type="paragraph" w:styleId="PK3">
    <w:name w:val="PK3"/>
    <w:basedOn w:val="Heading3"/>
    <w:qFormat/>
    <w:pPr>
      <w:numPr>
        <w:ilvl w:val="0"/>
        <w:numId w:val="3"/>
      </w:numPr>
      <w:spacing w:before="60" w:after="60"/>
      <w:jc w:val="both"/>
      <w:outlineLvl w:val="9"/>
    </w:pPr>
    <w:rPr>
      <w:rFonts w:ascii="Times New Roman" w:hAnsi="Times New Roman" w:cs="Times New Roman"/>
      <w:sz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1:35:00Z</dcterms:created>
  <dc:creator>Lasky</dc:creator>
  <dc:description/>
  <cp:keywords/>
  <dc:language>en-US</dc:language>
  <cp:lastModifiedBy>kovac</cp:lastModifiedBy>
  <dcterms:modified xsi:type="dcterms:W3CDTF">2011-03-09T13:34:00Z</dcterms:modified>
  <cp:revision>4</cp:revision>
  <dc:subject/>
  <dc:title>1</dc:title>
</cp:coreProperties>
</file>