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  <w:tab/>
        <w:t xml:space="preserve">                 </w:t>
        <w:tab/>
        <w:t xml:space="preserve">     </w:t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723900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   </w:t>
        <w:tab/>
        <w:tab/>
        <w:tab/>
        <w:t xml:space="preserve">       </w:t>
      </w:r>
      <w:r>
        <w:rPr>
          <w:smallCaps/>
          <w:outline/>
          <w:sz w:val="32"/>
          <w:szCs w:val="32"/>
        </w:rPr>
        <w:drawing>
          <wp:inline distT="0" distB="0" distL="0" distR="0">
            <wp:extent cx="81661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8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Heading1"/>
        <w:ind w:hanging="0"/>
        <w:jc w:val="center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1"/>
        <w:ind w:hanging="0"/>
        <w:jc w:val="center"/>
        <w:rPr>
          <w:rFonts w:ascii="Arial" w:hAnsi="Arial" w:cs="Arial"/>
          <w:b w:val="false"/>
          <w:b w:val="false"/>
          <w:caps/>
          <w:sz w:val="36"/>
          <w:szCs w:val="36"/>
        </w:rPr>
      </w:pPr>
      <w:r>
        <w:rPr>
          <w:rFonts w:cs="Arial" w:ascii="Arial" w:hAnsi="Arial"/>
          <w:b w:val="false"/>
          <w:caps/>
          <w:sz w:val="36"/>
          <w:szCs w:val="36"/>
        </w:rPr>
        <w:t>Žiadosť o ZMENU PROJEKTU č. 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. </w:t>
            </w:r>
            <w:r>
              <w:rPr>
                <w:rFonts w:cs="Arial" w:ascii="Arial" w:hAnsi="Arial"/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654857002"/>
            <w:bookmarkStart w:id="1" w:name="__Fieldmark__0_1654857002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654857002"/>
            <w:bookmarkStart w:id="3" w:name="__Fieldmark__1_1654857002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Štatutárny zástupca</w:t>
            </w:r>
            <w:r>
              <w:rPr>
                <w:rFonts w:cs="Arial" w:ascii="Arial" w:hAnsi="Arial"/>
                <w:sz w:val="20"/>
              </w:rPr>
              <w:t xml:space="preserve"> č. 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</w:rPr>
              <w:t>Kód ITMS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. ZMENA TERMÍNU REALIZÁCIE PROJEKTU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654857002"/>
            <w:bookmarkStart w:id="5" w:name="__Fieldmark__2_165485700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654857002"/>
            <w:bookmarkStart w:id="7" w:name="__Fieldmark__3_165485700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iac / rok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1654857002"/>
            <w:bookmarkStart w:id="9" w:name="__Fieldmark__4_165485700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1654857002"/>
            <w:bookmarkStart w:id="11" w:name="__Fieldmark__5_165485700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Cs/>
                <w:caps/>
                <w:sz w:val="20"/>
              </w:rPr>
            </w:pPr>
            <w:r>
              <w:rPr>
                <w:rFonts w:cs="Arial" w:ascii="Arial Narrow" w:hAnsi="Arial Narrow"/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"/>
                <w:caps/>
                <w:sz w:val="20"/>
              </w:rPr>
            </w:pPr>
            <w:r>
              <w:rPr>
                <w:rFonts w:cs="Arial" w:ascii="Arial Narrow" w:hAnsi="Arial Narrow"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654857002"/>
            <w:bookmarkStart w:id="13" w:name="__Fieldmark__6_165485700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654857002"/>
            <w:bookmarkStart w:id="15" w:name="__Fieldmark__7_1654857002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rFonts w:cs="Arial" w:ascii="Arial" w:hAnsi="Arial"/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1654857002"/>
            <w:bookmarkStart w:id="17" w:name="__Fieldmark__8_1654857002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1654857002"/>
            <w:bookmarkStart w:id="19" w:name="__Fieldmark__9_1654857002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rFonts w:cs="Arial"/>
                <w:caps/>
              </w:rPr>
              <w:tab/>
              <w:t xml:space="preserve">                                                                </w:t>
            </w:r>
            <w:r>
              <w:rPr>
                <w:rFonts w:cs="Arial"/>
              </w:rPr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1654857002"/>
            <w:bookmarkStart w:id="21" w:name="__Fieldmark__10_1654857002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1654857002"/>
            <w:bookmarkStart w:id="23" w:name="__Fieldmark__11_1654857002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lkové výdavky projektu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rFonts w:cs="Arial"/>
                <w:caps/>
              </w:rPr>
              <w:tab/>
              <w:t xml:space="preserve">  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2_1654857002"/>
            <w:bookmarkStart w:id="25" w:name="__Fieldmark__12_1654857002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3_1654857002"/>
            <w:bookmarkStart w:id="27" w:name="__Fieldmark__13_1654857002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ýdavky celkovo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KOV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>I. Stručný popis navrhovaných zmien</w:t>
            </w:r>
            <w:r>
              <w:rPr>
                <w:rFonts w:cs="Arial" w:ascii="Arial" w:hAnsi="Arial"/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aps/>
                <w:sz w:val="20"/>
              </w:rPr>
              <w:t xml:space="preserve">J. Dôvody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aps/>
                <w:sz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ečiatka a podpis</w:t>
            </w:r>
            <w:r>
              <w:rPr>
                <w:rFonts w:cs="Arial" w:ascii="Arial" w:hAnsi="Arial"/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rFonts w:cs="Arial" w:ascii="Arial" w:hAnsi="Arial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rojektová dokumentácia s vyznačenými zmenami (vrátane výkazu výmer) potvrdená stavebným dozorom a zodpovedným projektantom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počet (prípočty, odpočty a rozpočet po zmene) potvrdený stavebným dozorom (je potrebné priložiť, resp. zaslať mailom elektronickú verziu v programe MS Excel)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mluvu, alebo dodatok k zmluve na žiadané (viac / menej) práce (tovary), ak už nebol (a) predložený RO/SORO na overenie VO.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ópie zápisov zo stavebného denníka so zápisom o potrebe navrhovanej zmeny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stavebného dozoru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úhlas zodpovedného projektanta s navrhovanými zmenami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otodokumentácia,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é dokumenty na podporu žiadosti (napr. stanovisko hygienika, geodetické zameranie, odborné posudky a pod.).</w:t>
      </w:r>
    </w:p>
    <w:p>
      <w:pPr>
        <w:pStyle w:val="Normal"/>
        <w:spacing w:before="6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E.4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" w:hAnsi="Arial" w:cs="Arial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" w:hAnsi="Arial" w:cs="Arial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" w:hAnsi="Arial" w:cs="Arial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" w:hAnsi="Arial" w:cs="Arial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9:00Z</dcterms:created>
  <dc:creator>cillik</dc:creator>
  <dc:description/>
  <dc:language>en-US</dc:language>
  <cp:lastModifiedBy>Rosová Žaneta</cp:lastModifiedBy>
  <cp:lastPrinted>2008-09-17T11:06:00Z</cp:lastPrinted>
  <dcterms:modified xsi:type="dcterms:W3CDTF">2015-06-10T07:09:00Z</dcterms:modified>
  <cp:revision>2</cp:revision>
  <dc:subject/>
  <dc:title>Žiadosť o zmenu</dc:title>
</cp:coreProperties>
</file>