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Kontrolný zoznam pre Prijímateľa k identifikácii porušenia pravidiel a princípov verejného obstaráv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Identifikácia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99"/>
        <w:gridCol w:w="4040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nformáci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ód ITMS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ov projektu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ijímate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stup obstarávania: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dmet obstarávania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65"/>
        <w:gridCol w:w="436"/>
        <w:gridCol w:w="434"/>
        <w:gridCol w:w="522"/>
        <w:gridCol w:w="1955"/>
      </w:tblGrid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Kontrolné otázky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áno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tázky relevantné pre fázu návrhu oznámenia o vyhlásení VO a návrhu Súťažných podkladov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redmet zákazky a rozpočet, resp. výkaz výmer (ak je to relevantné) j v súlade so zmluvou o poskytnutí NFP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dvolávajú sa technické požiadavky na predmet zákazky na konkrétneho výrobcu, výrobný postup, značku, patent, typ, krajinu, oblasť alebo miesto pôvodu alebo výroby, pričom tento odkaz je doplnený slovami „alebo ekvivalentný“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oužitý postup, resp. odôvodnenie postupu na zadanie zákazky na dodanie tovaru/ stavebných prác/ služieb v súlade so zákonom č. 25/2006 Z. 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opis predmetu zákazky taký, že zabezpečuje rovnaký prístup pre všetkých uchádzačov alebo záujemcov a zabezpečuje čestnú hospodársku súťaž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opis predmetu zákazky dostatočný a sú uvedené požiadavky na rozsah, obsah a formu obstarávaných prác/služieb/tovarov  tak aby sa zabezpečila porovnateľnosť predložených ponúk a ich objektívne vyhodnotenie?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ahujú súťažne podklady návrh zmluvy / obchodné podmienky v zmysle § 34 ods.10 zákona o verejnom obstraávaní, ktoré zabezpečia rovnovážny vzťah medzi obstarávateľom a dodávateľom a nie sú v rozpore z pravidlami vzťahujúcimi sa na oprávnenosť výdavkov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suma za poskytnutie súťažných podkladov skutočnú sumu na ich rozmnoženi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5% z PHZ a/alebo nie je vyššia ako 1 000 000 EUR (platí pri nadlimitnej zákazke, ktorej PHZ je min. 10 mil. €)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3% z PHZ a/alebo nie je vyššia ako 150 000 EUR (platí pri inej ako nadlimitnej zákazke, ktorej PHZ je min. 10 mil. €)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boli zahrnuté do zákazky na stavebné práce aj tovary/služby, ktoré nesúvisia so stavebnými prácami, resp. nie sú pre ich realizáciu nevyhnutné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ú základné podmienky (predpokladaná hodnota zákazky, termín plnenia zmluvy, podmienky účasti, opis predmetu zákazky) uvedené  v oznámení o vyhlásení verejného obstarávania rovnaké ako v súťažných podkladoch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kritériá výberu záujemcov požiadavku na doklady vydané výhradne národnými inštitúciami bez možnosti preukázania takého dokladu vydaného v príslušnej krajin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 podmienky účasti podľa § 28 formulované presne v  rozsahu zákonného znenia, t.j. jeho taxatívneho vymedzenia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 kritériá výberu záujemcov povinnosť vlastniť potrebné zariadenia, resp. mať vlastných zamestnancov v pracovnom pomer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sú určené kritériá diskriminačné, podporujú čestnú hospodársku súťaž, resp.  vedú k výberu ekonomicky najvýhodnejšej ponuky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bsahujú kritériá na vyhodnotenie ponúk niektoré z týchto kritérií: dĺžka záruky, podiel subdodávok a lehota splatnosti faktúr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lehota na predloženie žiadosti o účasť kratšia ako je dané zákonom 25/2006 Z.z. nie je lehota na predloženie ponuky kratšia ako je dané zákonom 25/2006 Z. 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stanovená lehota na požiadanie o vydanie súťažných podkladov nedostatočná a obmedzujúca prístup záujemcov k súťaž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obstaráva sa v rovnakom čase a v rámci rovnakého projektu podobný druh zákazky samostatným postupom?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a predpokladaná hodnota zákazky aktualizovaná pred vyhlásením verejného obstarávania a obsahuje predložená dokumentácia doklad o tejto skutočnost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ude použitá elektronická aukcia? (vzťahuje sa na zákazky na dodanie tovaru bežne dostupného na trhu 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 v zápisnici z vyhodnotenia splnenia podmienok účasti vysvetlenie neoslovenia/vylúčenia záujemcov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 vylúčený záujemca/uchádzač z dôvodu nesplnenia podmienok účasti v odôvodnených prípadoch požiadaný o vysvetlenie/doplnenie predložených dokladov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platňovali sa podmienky účasti/kritériá výberu pri každom záujemcovi spravodlivo a rovnako, sú dôvody na vylúčenie resp. neprijatia ponuky uchádzača/záujemcu dôvodné a oprávnené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Boli podmienky účasti posudzované v súlade s oznámením a súťažnými podkladm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platnený postup hodnotenia ponúk je v súlade s postupom uvedenom  v dokumentácii VO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  v zápisnici z vyhodnotenia ponúk časti „Ostatné“ alebo časti „Kritériá“ uvedené odôvodnenie vylúčenia ponuky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ol pri zadaní zákazky dodržaný princíp rovnakého zaobchádzania, nediskriminácie uchádzačov alebo záujemcov, transparentnosti alebo princíp hospodárnosti a efektívnost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Príloha 2.7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en-US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0:00Z</dcterms:created>
  <dc:creator>Cillik</dc:creator>
  <dc:description/>
  <cp:keywords/>
  <dc:language>en-US</dc:language>
  <cp:lastModifiedBy>Žaneta Rosová</cp:lastModifiedBy>
  <cp:lastPrinted>2010-10-12T13:24:00Z</cp:lastPrinted>
  <dcterms:modified xsi:type="dcterms:W3CDTF">2017-04-21T12:11:00Z</dcterms:modified>
  <cp:revision>5</cp:revision>
  <dc:subject/>
  <dc:title>KZ k VO pre Prijímateľa</dc:title>
</cp:coreProperties>
</file>