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pred podpisom dodatku 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ácia zmluvného vzťah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doda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predloženého návrhu dodatku  </w:t>
      </w:r>
      <w:r>
        <w:rPr>
          <w:b/>
          <w:i/>
        </w:rPr>
        <w:t>je možné/nie je možné</w:t>
      </w:r>
      <w:r>
        <w:rPr/>
        <w:t xml:space="preserve"> pristúpiť k podpisu dodatku č. ... medzi prijímateľom a úspešným uchádzačom ..............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sprostredkovateľské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sprostredkovateľské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 2.2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35:00Z</dcterms:created>
  <dc:creator>Urad vlady SR</dc:creator>
  <dc:description/>
  <cp:keywords/>
  <dc:language>en-US</dc:language>
  <cp:lastModifiedBy>Žaneta Rosová</cp:lastModifiedBy>
  <cp:lastPrinted>2011-03-14T11:34:00Z</cp:lastPrinted>
  <dcterms:modified xsi:type="dcterms:W3CDTF">2017-04-21T12:10:00Z</dcterms:modified>
  <cp:revision>13</cp:revision>
  <dc:subject/>
  <dc:title>*SPROSTREDKOVATEĽSKÝ OGRÁN</dc:title>
</cp:coreProperties>
</file>