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766006156"/>
            <w:bookmarkStart w:id="1" w:name="__Fieldmark__0_3766006156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766006156"/>
            <w:bookmarkStart w:id="3" w:name="__Fieldmark__1_376600615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766006156"/>
            <w:bookmarkStart w:id="5" w:name="__Fieldmark__2_376600615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766006156"/>
            <w:bookmarkStart w:id="7" w:name="__Fieldmark__3_376600615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766006156"/>
            <w:bookmarkStart w:id="9" w:name="__Fieldmark__4_376600615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766006156"/>
            <w:bookmarkStart w:id="11" w:name="__Fieldmark__5_376600615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766006156"/>
            <w:bookmarkStart w:id="13" w:name="__Fieldmark__6_376600615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766006156"/>
            <w:bookmarkStart w:id="15" w:name="__Fieldmark__7_376600615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766006156"/>
            <w:bookmarkStart w:id="17" w:name="__Fieldmark__8_376600615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766006156"/>
            <w:bookmarkStart w:id="19" w:name="__Fieldmark__9_3766006156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766006156"/>
            <w:bookmarkStart w:id="21" w:name="__Fieldmark__10_3766006156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766006156"/>
            <w:bookmarkStart w:id="23" w:name="__Fieldmark__11_3766006156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766006156"/>
            <w:bookmarkStart w:id="25" w:name="__Fieldmark__12_3766006156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766006156"/>
            <w:bookmarkStart w:id="27" w:name="__Fieldmark__13_3766006156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/SO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9:00Z</dcterms:created>
  <dc:creator>cillik</dc:creator>
  <dc:description/>
  <dc:language>en-US</dc:language>
  <cp:lastModifiedBy>Rosová Žaneta</cp:lastModifiedBy>
  <cp:lastPrinted>2008-09-17T11:06:00Z</cp:lastPrinted>
  <dcterms:modified xsi:type="dcterms:W3CDTF">2015-06-10T07:09:00Z</dcterms:modified>
  <cp:revision>2</cp:revision>
  <dc:subject/>
  <dc:title>Žiadosť o zmenu</dc:title>
</cp:coreProperties>
</file>