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194435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č. 3 programu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9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rh úprav Programového manuálu OP Ž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na schválenie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článok 2 ods. 1 písm. c) štatútu M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73"/>
        <w:gridCol w:w="9506"/>
        <w:gridCol w:w="3456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peračného cieľ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rhovaná zmena 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dôvodnenie navrhovanej zmen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V kapitole 1.2.4 Skupiny oprávnených aktivít na úrovni operačného cieľa 1.2</w:t>
            </w:r>
            <w:r>
              <w:rPr/>
              <w:t xml:space="preserve"> sa text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b) ČOV je v súlade so smernicou Rady 91/271/EHS a nariadením vlády SR č. 269/2010 Z.z. ktorým sa ustanovujú požiadavky na kvalitu a kvantitatívne ciele povrchových vôd a limitné hodnoty ukazovateľov znečistenia odpadových vôd a osobitných vôd.</w:t>
            </w:r>
          </w:p>
          <w:p>
            <w:pPr>
              <w:pStyle w:val="Normal"/>
              <w:autoSpaceDE w:val="false"/>
              <w:rPr/>
            </w:pPr>
            <w:r>
              <w:rPr/>
              <w:t>nahrádza nasledovne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b) ČOV je v súlade so smernicou Rady 91/271/EHS a nariadením vlády SR č. 269/2010 Z. z., ktorým sa ustanovujú požiadavky </w:t>
            </w:r>
            <w:r>
              <w:rPr>
                <w:b/>
                <w:i/>
                <w:u w:val="single"/>
              </w:rPr>
              <w:t>na dosiahnutie dobrého stavu vôd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platný názov predmetného nariadenia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V kapitole 3.1.4 Skupiny oprávnených aktivít na úrovni operačného cieľa 3.1 – II. skupina aktivít</w:t>
            </w:r>
            <w:r>
              <w:rPr/>
              <w:t xml:space="preserve"> sa k aktivite </w:t>
            </w:r>
            <w:r>
              <w:rPr>
                <w:i/>
              </w:rPr>
              <w:t>A. plynofikácia autobusov (ich náhradou alebo úpravou) verejnej mestskej aj medzimestskej dopravy</w:t>
            </w:r>
            <w:r>
              <w:rPr>
                <w:i/>
                <w:vertAlign w:val="superscript"/>
              </w:rPr>
              <w:t>23</w:t>
            </w:r>
            <w:r>
              <w:rPr>
                <w:i/>
              </w:rPr>
              <w:t xml:space="preserve"> s budovaním CNG čerpacích staníc v prípade potreby</w:t>
            </w:r>
            <w:r>
              <w:rPr/>
              <w:t xml:space="preserve"> upravuje znenie odkazu pod čiarou č. 23 z pôvodného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</w:rPr>
              <w:t>23</w:t>
            </w:r>
            <w:r>
              <w:rPr>
                <w:i/>
              </w:rPr>
              <w:t xml:space="preserve">Pod termínom mestská a medzimestská doprava sa chápe mestská a prímestská doprava podľa § 6 zákona č. 168/1996 Zb. o cestnej preprave. Tento termín nezahŕňa diaľkovú dopravu. </w:t>
            </w:r>
            <w:r>
              <w:rPr/>
              <w:t>na aktuálne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vertAlign w:val="superscript"/>
              </w:rPr>
              <w:t>23</w:t>
            </w:r>
            <w:r>
              <w:rPr>
                <w:i/>
              </w:rPr>
              <w:t xml:space="preserve">Pod termínom mestská a medzimestská doprava sa chápe mestská a prímestská doprava podľa § </w:t>
            </w:r>
            <w:r>
              <w:rPr>
                <w:b/>
                <w:i/>
                <w:u w:val="single"/>
              </w:rPr>
              <w:t>9</w:t>
            </w:r>
            <w:r>
              <w:rPr>
                <w:i/>
              </w:rPr>
              <w:t xml:space="preserve"> zákona č. </w:t>
            </w:r>
            <w:r>
              <w:rPr>
                <w:b/>
                <w:i/>
                <w:u w:val="single"/>
              </w:rPr>
              <w:t>56/2012 Z.z. o cestnej doprave</w:t>
            </w:r>
            <w:r>
              <w:rPr>
                <w:i/>
              </w:rPr>
              <w:t>. Tento termín nezahŕňa diaľkovú doprav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aktuálny legislatívny stav. Dňa 1.3.2012 nadobudol účinnosť  zákon č. 56/2012 Z.z. o cestnej doprave, ktorým sa ruší predpis č. 168/1996 Zb. o cestnej preprave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V kapitole 3.1.4 Skupiny oprávnených aktivít na úrovni operačného cieľa 3.1 – III. skupina aktivít </w:t>
            </w:r>
            <w:r>
              <w:rPr/>
              <w:t xml:space="preserve">sa text k aktivite </w:t>
            </w:r>
            <w:r>
              <w:rPr>
                <w:i/>
              </w:rPr>
              <w:t>C. Projekty na systémové a technické riešenie monitorovania kvality ovzdušia podľa požiadaviek smerníc EÚ vrátane riešenia akreditácie systémov kvality (smernice č.</w:t>
            </w:r>
            <w:r>
              <w:rPr>
                <w:rStyle w:val="StrongEmphasis"/>
                <w:b w:val="false"/>
                <w:i/>
              </w:rPr>
              <w:t> </w:t>
            </w:r>
            <w:r>
              <w:rPr>
                <w:i/>
              </w:rPr>
              <w:t xml:space="preserve">96/62/ES, č. 99/30/ES, č. 2000/69/ES, č. 2002/3/ES, č. 2004/107 a návrh novej smernice o kvalite ovzdušia a čistejšom ovzduší v Európe 2005/0183),... </w:t>
            </w:r>
            <w:r>
              <w:rPr/>
              <w:t>mení nasledovne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/>
              </w:rPr>
              <w:t>C. Projekty na systémové a technické riešenie monitorovania kvality ovzdušia podľa požiadaviek smerníc EÚ vrátane riešenia akreditácie systémov kvality (smernice č.</w:t>
            </w:r>
            <w:r>
              <w:rPr>
                <w:rStyle w:val="StrongEmphasis"/>
                <w:b w:val="false"/>
                <w:i/>
              </w:rPr>
              <w:t> </w:t>
            </w:r>
            <w:r>
              <w:rPr>
                <w:i/>
              </w:rPr>
              <w:t>96/62/ES, č. 99/30/ES, č. 2000/69/ES, č. 2002/3/ES, č. 2004/107 a </w:t>
            </w:r>
            <w:r>
              <w:rPr>
                <w:b/>
                <w:i/>
                <w:u w:val="single"/>
              </w:rPr>
              <w:t>smernica č. 2008/50/ES o kvalite ovzdušia a čistejšom ovzduší v Európe</w:t>
            </w:r>
            <w:r>
              <w:rPr>
                <w:i/>
              </w:rPr>
              <w:t>),..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aktuálny legislatívny stav. Neaktuálny odkaz na návrh smernice bol nahradený odkazom na platnú smernic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V kapitole 3.1.7 Oprávnení prijímatelia na úrovni operačného cieľa 3.1, stĺpec Presné vymedzenie oprávneného subjektu – </w:t>
            </w:r>
            <w:r>
              <w:rPr/>
              <w:t xml:space="preserve">znenie odkazu pod čiarou k definícii oprávneného subjektu </w:t>
            </w:r>
            <w:r>
              <w:rPr>
                <w:i/>
              </w:rPr>
              <w:t>právnické osoby oprávnené na podnikanie vo verejnej mestskej a medzimestskej osobnej doprave</w:t>
            </w:r>
            <w:r>
              <w:rPr>
                <w:vertAlign w:val="superscript"/>
              </w:rPr>
              <w:t>33</w:t>
            </w:r>
            <w:r>
              <w:rPr/>
              <w:t xml:space="preserve"> sa upravuje z pôvodnéh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vertAlign w:val="superscript"/>
              </w:rPr>
              <w:t>33</w:t>
            </w:r>
            <w:r>
              <w:rPr>
                <w:i/>
              </w:rPr>
              <w:t xml:space="preserve">Pod termínom mestská a medzimestská doprava sa chápe mestská a prímestská doprava podľa § 6 zákona č. 168/1996 Zb. o cestnej preprave. Tento termín nezahŕňa diaľkovú dopravu. </w:t>
            </w:r>
            <w:r>
              <w:rPr/>
              <w:t>na aktuálne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  <w:vertAlign w:val="superscript"/>
              </w:rPr>
              <w:t>32</w:t>
            </w:r>
            <w:r>
              <w:rPr>
                <w:i/>
              </w:rPr>
              <w:t xml:space="preserve">Pod termínom mestská a medzimestská doprava sa chápe mestská a prímestská doprava podľa § </w:t>
            </w:r>
            <w:r>
              <w:rPr>
                <w:b/>
                <w:i/>
                <w:u w:val="single"/>
              </w:rPr>
              <w:t>9</w:t>
            </w:r>
            <w:r>
              <w:rPr>
                <w:i/>
              </w:rPr>
              <w:t xml:space="preserve"> zákona č. </w:t>
            </w:r>
            <w:r>
              <w:rPr>
                <w:b/>
                <w:i/>
                <w:u w:val="single"/>
              </w:rPr>
              <w:t>56/2012 Z.z. o cestnej doprave</w:t>
            </w:r>
            <w:r>
              <w:rPr>
                <w:i/>
              </w:rPr>
              <w:t>. Tento termín nezahŕňa diaľkovú doprav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á zmena zohľadňuje aktuálny legislatívny stav. Dňa 1.3.2012 nadobudol účinnosť  zákon č. 56/2012 Z.z. o cestnej doprave, ktorým sa ruší predpis č. 168/1996 Zb. o cestnej prepra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56:00Z</dcterms:created>
  <dc:creator>aa</dc:creator>
  <dc:description/>
  <cp:keywords/>
  <dc:language>en-US</dc:language>
  <cp:lastModifiedBy>Fáberová Zuzana</cp:lastModifiedBy>
  <dcterms:modified xsi:type="dcterms:W3CDTF">2012-05-30T13:23:00Z</dcterms:modified>
  <cp:revision>32</cp:revision>
  <dc:subject/>
  <dc:title/>
</cp:coreProperties>
</file>