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odklady k jednotlivým bodom rokovania Monitorovacieho výboru pre OP ŽP predkladaných odborom riadenia administrácie projektov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Návrh zmeny znenia schválených výberových kritérií žiadostí o nenávratný finančný príspevok z Európskeho fondu regionálneho rozvoja a Kohézneho fondu, ktorých celkové náklady nepresahujú 50 mil. Eur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Návrh zmeny znenia schválených </w:t>
      </w:r>
      <w:r>
        <w:rPr>
          <w:i/>
        </w:rPr>
        <w:t xml:space="preserve">Výberových kritérií žiadostí o nenávratný finančný príspevok z Európskeho fondu regionálneho rozvoja a Kohézneho fondu, ktorých celkové náklady nepresahujú 50 mil. Eur </w:t>
      </w:r>
      <w:r>
        <w:rPr/>
        <w:t xml:space="preserve">sa predkladá na rokovanie monitorovacieho výboru v súvislosti s potrebou </w:t>
      </w:r>
      <w:r>
        <w:rPr>
          <w:u w:val="single"/>
        </w:rPr>
        <w:t>zabezpečiť súlad znenia všeobecných východísk a zásad aplikácie výberových kritérií s platnými právnymi predpismi</w:t>
      </w:r>
      <w:r>
        <w:rPr/>
        <w:t xml:space="preserve"> a zároveň v súvislosti s potrebou </w:t>
      </w:r>
      <w:r>
        <w:rPr>
          <w:u w:val="single"/>
        </w:rPr>
        <w:t>zabezpečiť objektívne overiteľný prístup v rámci schvaľovacieho procesu</w:t>
      </w:r>
      <w:r>
        <w:rPr/>
        <w:t xml:space="preserve"> žiadostí o nenávratný finančný príspevok spolu s potrebou </w:t>
      </w:r>
      <w:r>
        <w:rPr>
          <w:u w:val="single"/>
        </w:rPr>
        <w:t>zabezpečiť rovnaký a transparentný prístup v rámci schvaľovacieho procesu pri všetkých jednotlivých typoch žiadostí o nenávratný finančný príspevok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>V nadväznosti na vyššie uvedené predkladá riadiaci orgán návrh nasledovných zmien znenia schválených výberových kritérií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i/>
          <w:i/>
        </w:rPr>
      </w:pPr>
      <w:r>
        <w:rPr>
          <w:b/>
        </w:rPr>
        <w:t xml:space="preserve">zmena znenia schválených </w:t>
      </w:r>
      <w:r>
        <w:rPr>
          <w:b/>
          <w:i/>
        </w:rPr>
        <w:t>Výberových kritérií žiadostí o nenávratný finančný príspevok z Európskeho fondu regionálneho rozvoja a Kohézneho fondu, ktorých celkové náklady nepresahujú 50 mil.</w:t>
      </w:r>
      <w:r>
        <w:rPr>
          <w:b/>
        </w:rPr>
        <w:t xml:space="preserve"> </w:t>
      </w:r>
      <w:r>
        <w:rPr>
          <w:b/>
          <w:i/>
        </w:rPr>
        <w:t>Eur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pre prioritnú os 1 Integrovaná ochrana a racionálne využívanie vôd, 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pre prioritnú os 2 Ochrana pred povodňami, 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pre prioritnú os 3 Ochrana ovzdušia a minimalizácia nepriaznivých vplyvov zmeny klímy, 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pre prioritnú os 4 Odpadové hospodárstvo, 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pre prioritnú os 5 Ochrana a regenerácia prírodného prostredia a krajiny, 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pre prioritnú os 6 Technická pomoc, 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pre prioritnú os 7 Budovanie povodňového varovného a predpovedného systému, ako aj  pre žiadosti o nenávratný finančný príspevok z Európskeho fondu regionálneho rozvoja a Kohézneho fondu, ktorých celkové náklady nepresahujú 50 mil. Eur, ktoré tvoria súčasť odsúhlasených lokálnych stratégií komplexného prístupu pre marginalizované rómske komunity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zosúladenie znenia výberových kritérií pre všetky jednotlivé prioritné osi za účelom zjednotenia prístupu v rámci schvaľovacieho procesu pri všetkých jednotlivých typoch žiadostí o nenávratný finančný príspevok bez ohľadu na prioritnú os, resp. operačný cieľ, v rámci ktorého sú predkladané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ind w:left="1440" w:hanging="720"/>
        <w:jc w:val="both"/>
        <w:rPr>
          <w:b/>
          <w:b/>
        </w:rPr>
      </w:pPr>
      <w:r>
        <w:rPr/>
        <w:t>zmena textu stanovujúceho všeobecné východiská výberových kritérií v súvislosti so zmenou znenia ustanovení Systému riadenia štrukturálnych fondov a Kohézneho fondu na programové obdobie 2007-2013 a v súvislosti s novelizáciou zákona č. 528/2008 Z. z. o pomoci a podpore poskytovanej z fondov Európskeho spoločenstva v znení neskorších predpisov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ind w:left="1440" w:hanging="720"/>
        <w:jc w:val="both"/>
        <w:rPr>
          <w:b/>
          <w:b/>
        </w:rPr>
      </w:pPr>
      <w:r>
        <w:rPr/>
        <w:t>zrušenie výberového kritéria č. 3 Environmentálny prínos a výberového kritéria č. 4 Environmentálna regionalizácia spolu so znením zásad aplikácie č. 6 až 9 týkajúcich sa uvedených dvoch výberových kritérií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ind w:left="1440" w:hanging="720"/>
        <w:jc w:val="both"/>
        <w:rPr>
          <w:b/>
          <w:b/>
        </w:rPr>
      </w:pPr>
      <w:r>
        <w:rPr/>
        <w:t>zmena textu zásad aplikácie týkajúcich sa výberového kritéria č. 1 Výsledky odborného hodnotenia a č. 2 Výška alokácie v súvislosti so zmenou znenia ustanovení Systému riadenia štrukturálnych fondov a Kohézneho fondu na programové obdobie 2007-2013 a v súvislosti s novelizáciou zákona č. 528/2008 Z. z. o pomoci a podpore poskytovanej z fondov Európskeho spoločenstva v znení neskorších predpisov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ind w:left="1440" w:hanging="720"/>
        <w:jc w:val="both"/>
        <w:rPr>
          <w:b/>
          <w:b/>
        </w:rPr>
      </w:pPr>
      <w:r>
        <w:rPr/>
        <w:t>návrh zlúčenia znenia výberových kritérií pre prioritné osi 1 až 5 so znením výberových kritérií pre prioritnú os 6, ako aj so znením výberových kritérií pre prioritnú os 7 vzhľadom na skutočnosť, že ich navrhované znenie je totožné.</w:t>
      </w:r>
    </w:p>
    <w:p>
      <w:pPr>
        <w:pStyle w:val="Normal"/>
        <w:ind w:left="708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08" w:hanging="0"/>
        <w:jc w:val="both"/>
        <w:rPr/>
      </w:pPr>
      <w:r>
        <w:rPr>
          <w:b/>
        </w:rPr>
        <w:t>Navrhované zmeny sú v predkladanom dokumente vyznačené formou sledovania zmien</w:t>
      </w:r>
      <w:r>
        <w:rPr/>
        <w:t>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0" w:hanging="0"/>
        <w:jc w:val="center"/>
        <w:rPr>
          <w:b/>
          <w:b/>
          <w:i/>
          <w:i/>
          <w:sz w:val="28"/>
          <w:szCs w:val="28"/>
          <w:highlight w:val="yellow"/>
          <w:u w:val="single"/>
        </w:rPr>
      </w:pPr>
      <w:r>
        <w:rPr>
          <w:b/>
          <w:i/>
          <w:sz w:val="28"/>
          <w:szCs w:val="28"/>
          <w:highlight w:val="yellow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un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Tunga" w:hAnsi="Tunga" w:eastAsia="Tunga" w:cs="Tunga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>
      <w:rFonts w:ascii="Wingdings" w:hAnsi="Wingdings" w:cs="Wingdings"/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b w:val="false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r">
    <w:name w:val="Odkaz na komentá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cs="Arial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08:00Z</dcterms:created>
  <dc:creator>hilkovicova</dc:creator>
  <dc:description/>
  <cp:keywords/>
  <dc:language>en-US</dc:language>
  <cp:lastModifiedBy>Barátová Jarmila</cp:lastModifiedBy>
  <dcterms:modified xsi:type="dcterms:W3CDTF">2012-05-29T06:50:00Z</dcterms:modified>
  <cp:revision>73</cp:revision>
  <dc:subject/>
  <dc:title>Podklady k jednotlivým bodom rokovania Monitorovacieho výboru pre OP ŽP</dc:title>
</cp:coreProperties>
</file>