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pomienky k návrhu Záverečnej správy o vykonávaní Operačného programu Životné prostredie 2007 – 2013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850"/>
        <w:gridCol w:w="1418"/>
        <w:gridCol w:w="4871"/>
      </w:tblGrid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ubjekt/čl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ipomienka + zdôvodn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y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,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yhodnotenie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pôsob vyhodnotenia</w:t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SVR SR, Gestor HP RMŽ a 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V kapitole  „Horizontálna priorita Marginalizované rómske komunity“ sa používa prítomný čas, často s presahom do budúceho času, napriek tomu, že ide o Záverečnú správu hodnotiacu predošlé obdobie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vrhujeme používať v rámci hodnotenia uplynulých aktivít minulý ča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SVR SR, Gestor HP RMŽ a 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V kapitole 4.3 „Horizontálna priorita Rovnosť príležitostí“ je na stane 117 v treťom odstavci nedokončená veta cit.: „Implementácia HP RP sa vykonávala v súlade so Systémom koordinácie a implementácie HP RP na roky 2007 - 2013, ktorý predstavoval záväzný dokument pre“. Navrhujeme jej doplnenie a to nasledovne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Implementácia HP RP sa vykonávala v súlade so Systémom koordinácie a implementácie HP RP na roky 2007-2013, ktorý predstavoval záväzný dokument pre RO.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SVR SR, Gestor HP RMŽ a 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V kapitole 4.3 Horizontálna priorita Rovnosť príležitostí, str. 117 navrhujeme za vetou“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 xml:space="preserve">Na zasadnutí, ktoré sa konalo v decembri 2015 boli členovia informovaní o aktuálnom stave implementácie projektu s názvom „Hodnotenie uplatňovania HP RP v ŠF a KF v programovom období 2007 - 2013“, ktorý bol financovaný z OP TP 2007 – 2013 a realizácia aktivít uvedeného projektu bola ukončená  zo strany koordinátora  HP RP v novembri 2015.“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plniť nasledovný text: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dporúčania Hodnotiacich správ boli zapracované do SKI HP RP. Ide o dokument, ktorý definuje, akým spôsobom implementovať a riadiť proces implementácie HP RP v jednotlivých operačných programoch, ako aj na úrovni koordinátora HP RP. Systém bol vypracovaný v súlade so systémom a usmerneniami CKO a pravidelne aktualizovaný v prípade, že došlo k zmenám v systéme, ktoré sa dotýkali HP R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koľko je v predchádzajúcom odseku upravovanej kapitoly uvedené, že Systém koordinácie a implementácie HP RP na roky 2007 – 2013 je záväzným dokumentom pre  RO, nepovažujeme za potrebné opakovať v odseku nižšie, že sa jedná o dokument,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torý definoval  spôsob implementácie a riadenia procesu implementácie HP RP v jednotlivých operačných programoch a ktorý bol vypracovaný v súlade so systémom a usmerneniami CKO,  keďže to vyplýva z charakteru dokumentu, Z uvedeného dôvodu bola za navrhovaný odsek bola doplnená veta: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Odporúčania Hodnotiacich správ boli zapracované do SKI HP RP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SVR SR, Gestor HP RMŽ a 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</w:rPr>
              <w:t>V kapitole 4.3 Horizontálna priorita Rovnosť príležitostí na strane 121 nie je dokončená veta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 xml:space="preserve">Na zvýšenie povedomia a informovanosti o rovnosti príležitostí </w:t>
              <w:br/>
              <w:t xml:space="preserve">a rodovej rovnosti v kontexte využívania štrukturálnej pomoci a zadefinovanie postupov uplatňovania príspevku k HP RP žiadatelia pri podávaní žiadosti o NFP počas celého projektového cyklu “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vrhujeme dokončiť a preformulovať predmetnú vetu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ôvodný text bol vypustený a nahradený nasledovnou informáciou, ktorá bola zaslaná koordinátorom HP RP v rámci podkladov k spracovaniu ZS o vykonávaní OP ŽP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 xml:space="preserve">V oblasti informovania a publicity bolo informovanie zabezpečené prostredníctvom webového sídla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ww.gender.gov.sk</w:t>
              </w:r>
            </w:hyperlink>
            <w:r>
              <w:rPr>
                <w:rFonts w:cs="Arial" w:ascii="Arial" w:hAnsi="Arial"/>
                <w:color w:val="000000"/>
              </w:rPr>
              <w:t xml:space="preserve">, kde boli zverejnené všetky dokumenty a informácie týkajúce sa HP RP. 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SVR SR, Gestor HP RMŽ a 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todický pokyn CKO č. 9 k obsahu výročnej a záverečnej správy o vykonávaní operačného programu 2007 – 2013 uvádza v kapitole 2.1.7 Opis partnerských dohôd cit.: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 xml:space="preserve">V tejto časti popíšte spoluprácu so socioekonomickými partnermi, s pracovnými skupinami, s koordinátormi horizontálnych priorít a pod. Popíšte využívanie princípu partnerstva v oblasti, implementácie, monitorovania, hodnotenia programu a v oblasti publicity a informovanosti“.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Kapitola s rovnomenným názvom v záverečnej správe o vykonávaní OP ŽP neobsahuje takéto informácie, odkazujúc na ich popis v kapitolách  kap. 2.7.1 a kap. 4.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V predmetných kapitolách sa však nenachádza takýto popis využívania princípu partnerstva v oblasti publicity a informovanosti v kapitole 4.2 „Horizontálna priorita Marginalizované rómske komunity.  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vrhujeme v predmetnej kapitole doplniť tieto informáci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doplnený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SVR SR, Gestor HP RMŽ a 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</w:rPr>
              <w:t xml:space="preserve">V kapitole 4.2 „Horizontálna priorita Marginalizované rómske komunity“ navrhujeme vypustiť odstavec venovaný operačnému cieľu 4.2, ktorý znie cit.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 xml:space="preserve">V rámci operačného cieľa 4.2 Podpora aktivít na zhodnocovanie odpadov bola podporovaná úprava vytriedených zložiek odpadov pred ich zhodnotením alebo environmentálne vhodným zneškodnením, zhodnocovanie odpadov vrátane ich mechanicko-biologickej alebo termickej úpravy, zvýšenie miery recyklácie podporou nových alebo zvýšenie kvality výstupných produktov dobudovaním existujúcich BAT technológií v oblasti zhodnocovania odpadov a aktivity zamerané na energetické zhodnocovanie odpadov“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ôvodn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ktivity predmetného operačného cieľa 4.2 nijako reálne neprispeli k zlepšeniu životných podmienok ľudí z marginalizovaných rómskych komunít. Finančná podpora smerovala do zariadení na úpravu vytriedených zložiek odpadov, zhodnocovanie odpadov vrátane recyklácie, MBÚ, do podpory nových alebo zvýšenie kvality výstupných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ktov dobudovaním existujúcich BAT technológií v oblasti zhodnocovan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padov a do podpory aktivít zameraných na energetické zhodnocovanie odpadov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ú to zariadenia výrazne vzdialené od MRK, ku ktorým nemajú príslušníci MRK žiaden reálny prístup a  ich rozvoj reálne nezlepšil životné podmienky MRK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zmysle Systému koordinácie a implementácie horizontálnej priority marginalizované rómske komunity na roky 2007 – 2013 bol priamy vplyv Operačného programu Životné prostredie na ciele HP MRK identifikovaný v rámci operačného cieľa 4.1 a 4.2.  Z uvedeného dôvodu je opis operačného cieľa 4.2 Podpora aktivít na zhodnocovanie odpadov uvedený v kapitole 4.2 záverečnej správy. Príspevok operačných cieľov 4.1 a 4.2 bol monitorovaný prostredníctvom ukazovateľov uvedených v tabuľke č. 77. Z údajov uvedených v tabuľke je zrejmé, že k 31.10.2016 bolo vytvorených 5 (na základe zazmluvnených žiadosti 26) pracovných miest cielene pre MRK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V SR, ÚSVRK, Koordinátor HP MRK/Ing. Milan Štefane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tabuľke č.80 str. 116 v 2. Stĺpci treba opraviť text  : Počet zazmluvnených projektov celkovo na text -  Počet riadne ukončených projektov celkovo – v súlade s aktualizáciou č.6 MP CKO č.9 z 30.9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 zmysle pripomienky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V SR, ÚSVRK, Koordinátor HP MRK/Ing. Milan Štefane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tabuľke č. 78, str. 115, v stĺpci – Spolu, Ukazovateľ : Hodnota projektov cielene zameraných na MRK (€) – Dosiahnutý výsledok 9 910 448,86 (sú EÚ zdroje+ŠR+VZ) treba to zosúladiť s hodnotou Cieľ - 22 937 163 (sú to iba EÚ zdroje) – Alokácia 22 937 163 podľa zmluvy o spolupráci medzi MV SR a RO OP ŽP sú EÚ zdroje, pričom dosiahnutý výsledok sa vykazuje (EÚ zdroje+ ŠR+VZ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boli zosúladené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V SR, ÚSVRK, Koordinátor HP MRK/Ing. Milan Štefane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</w:rPr>
              <w:t xml:space="preserve">V tabuľke č.81, str. 116 , stĺpec č.2 – Alokácia LSKxP v OP (zdroje EÚ+ŠR) – v riadku  poslednom je uvedená suma 22 937 163, 00 EUR (podľa zmluvy o spolupráci medzi MV SR a RO OP ŽP sú to EÚ zdroje) – Treba  vykazovať (EÚ zdroje + ŠR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 bola upravená v zmysle pripomienky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K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itola 2. Prehľad realizácie OP časť 2.1 Dosiahnutý výsledkok a analýza dosiahnutého pokroku. Na strane 6, posledný odsek prvá veta výraz „OP KŽP“ nahradiť „OP ŽP“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 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rana č. 6 posledný odsek – spomenuté dosiahnuté hodnoty ukazovateľov nie sú v súlade s hodnotami uvádzanými v Prílohe č. 2 „Plnenie ukazovateľov na úrovni OP ŽP dosiahnuté k 31.12.2016“  za PO č. 1. Žiadame zosúladiť údaj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 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Strana č. 8 Hodnoty plochy územia so zabezpečenou protipovodňovou ochranou v roku 2014 a v roku 2015 nie sú v súlade s hodnotami uvedenými v prílohe č. 2 „Plnenie ukazovateľov na úrovni OP ŽP k 31.12.2016“.  Žiadame o zosúladenie prípadne vysvetleni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 dôvodu zvýšenia prehľadnosti a čitateľnosti navrhujeme hodnoty číselných údajov ako sú napríklad čerpanie, kontrahovanie, výšky schválených prostriedkov, uvádzať  v texte správy ako aj v prílohách, zaokrúhlene na celé čísla a s použitím oddeľovača tisícov. (vo formáte napr. 1 101 201 100). Pri vyjadrení podielov a iných percentuálnych údajov zaokrúhliť na dve desatinné miest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odnoty číselných údajov boli upravené v zmysle pripomienky v relevantných tabuľkách tam, pri ktorých je zdrojom údajov RO. 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jednotiť údaje - Str. 10 suma zazmluvnenia za EÚ zdroj v roku 2015 (1 931 474 529 Eur) a údaj v tabuľke č.4 (2 0002 805 337,41 Eu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Údaje boli upravené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xtové zhodnotenie pod tabuľkou č.4  nesúhlasí s údajmi v tabuľke. V rámci PO 5 a 6 od roku 2014 nedošlo k poklesu zazmluvnenia.  PO 5 – údaje zazmluvnenie vyrovnané a PO 6 zazmluvnenie zvýšené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V rámci kapitoly 2.1 doplniť len sumárnu krátku informáciu zhrňujúce údaje na úrovni OP dosiahnutých cieľov a rovnomernosť čerpania z regionálneho aspektu. V rámci príslušnej časti doplniť popis príspevku implementácie OP ŽP k vyrovnávaniu regionálnych rozdielov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doplnený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 rámci kapitoly 2.1.1 doplniť Kvalitatívnu analýzu plnenia ukazovateľov na úrovni programu. Pri zhodnotení dosiahnutých výsledkov hodnôt merateľných ukazovateľov v prípade odchýlky väčšej ako 25%  od stanovených hodnôt je potrebné zdôvodnenie daného stavu a vysvetliť prečo neboli prijaté nápravné opatrenia počas doby implementácie programu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koľko set ukazovateľov na programovej úrovni predstavuje široké spektrum výsledkových a dopadových ukazovateľov je kvalitatívna analýza plnenia ukazovateľov OP ŽP uvedená v kapitole č. 3. V rámci každej prioritnej osi je zhodnotený dosiahnutý stav príslušného ukazovateľa, so zameraním sa na tie ukazovatele, ktoré sa od cieľových hodnôt stanovených v OP ŽP odchýlili o viac ako 25 %. Z dôvodu zabezpečenia prehľadnosti informácií uvedených v úvode ako aj z dôvodu odstránenia duplicitných informácií v záverečnej správe je v kapitole 2.1  uvedená stručná analýza stavu tých ukazovateľov OP ŽP, ktoré najvýstižnejšie charakterizujú pokrok operačného programu. Zároveň je uvedená analýza príspevku OP ŽP k napĺňaniu hodnôt kontextových ukazovateľov v oblasti životného prostredia. Opatrenia, ktoré RO prijal na odstránenie nedostatkov v implementácii OP (a teda aj nedostatkov napĺňaní cieľových hodnôt ukazovateľov) sú uvedené v kapitole 2.3 záverečnej správy.  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 rámci tabuľky č.8a Vás žiadame postupovať v zmysle metodického pokynu č. 9, konkrétne do počtu zazmluvnených projektov sa nezarátavajú mimoriadne ukončené projekty, prípadne vysvetliť rozdiel. A taktiež žiadame upraviť zjednotiť hodnoty údajov v tabuľke s údajmi uvedenými v texte pod tabuľkami 8a a 8b.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Ć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rámci tabuľky č.8a RO postupuje v zmysle metodického pokynu č. 9 a do počtu zazmluvnených projektov nezarátava mimoriadne ukončené projekty. RO zjednotil hodnoty údajov v tabuľke s údajmi uvedenými v texte pod tabuľkami 8a a 8b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 kapitole 2.1.2 Finančná implementácia programu obsahujú niektoré tabuľky a grafy údaje k 31.08.2016. V zmysle MP č. 9 aktualizácia 6 Vás žiadame o ich aktualizáciu k 31.10.2016, prípadne aktuálnejši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formácie o finančnej implementácií vypracováva certifikačný orgán. RO listom č. 51501 /2016  žiadal CO o doručenie uvedených údajov so stavom k 31. 10. 2016, CO poskytol RO  len údaje so stavom k 31. 08. 2016, ktoré boli aj zapracované do ZS. CO v rámci pripomienkovania ZS aktualizoval údaje so stavom k 31.10. 2016, ktoré RO zapracoval do relevantných časti ZS. 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 prílohe č. 2 Plnenie ukazovateľov na úrovni OP ŽP k 31.12.2016. Potrebné doplniť čo znamená *. V zmysle metodického pokynu č. 6 k obsahu výročnej a záverečnej správy o vykonávaní OP 2007 – 2013 je potrebné zadávať hodnoty dosiahnutého výsledku za riadne ukončené projekty. V stĺpci „komentár“ je však možné uviesť upravenú hodnotu „spolu“ v rámci dosiahnutého výsledku. Avšak v zmysle poznámok pod čiarou, ktoré sú v prílohe č. 2 uvedené,  tieto hodnoty nezodpovedajú hodnotám ukončených projektov. Poprosíme dovysvetliť a upraviť primerane k číslam aj jednotlivé poznámky pod čiarou.  (projekty už nemôžu byť toho času v relizácií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nak „*“ bol odstránený a poznámka pod čiarou číslo 1 ku „Komentár“ bola upravená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y ukazovateľov dosiahnutého výsledku boli upravené v zmysle pripomienky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prílohe č. 2 Plnenie ukazovateľov na úrovni OP ŽP, v stĺpci spolu sú uvedené hodnoty ukazovateľa k 31.08.2016. V zmysle MP č. 9 aktualizácia 6, Vás žiadame o ich aktualizáciu k 31.10.20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boli aktualizované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ľka č. 36 (str. 63-66) – tretí stĺpec „obdobie realizácie hodnotenia“ resp. „doba realizácie hodnotenia“ – v návrhu správy je uvedený vždy len jeden mesiac realizácie hodnotenia, odporúčame aby predkladateľ zosúladil údaje so Súhrnnou správou hodnotenia OP ŽP za rok 2015 a uviedol celé obdobie realizácie hodnote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stĺpci sa uvádza mesiac, kedy bolo dokončené hodnotenie, resp. mesiac v ktorom bolo vypracovaná hodnotiaca správa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dobie hodnotenia „od – do“ je irelevantné, podstatné sú fakty identifikované v hodnotiacej správe, metodika hodnotenia, zameranie hodnotenia, cieľ hodnotenia, výsledky a odporúčania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osúladiť údaje v tabuľke č. 48 s údajmi v tabuľke „Plnenie ukazovateľov na úrovni OP ŹP k 31.10.2016“ v Prílohe č. 2.  A to hodnoty ukazovateľa „Počet technologických zariadení na elimináciu hrozieb a následkov bezpečnostných rizík“ a to hodnota Cieľa OP  (1 864) 2 529. Následne upraviť aj znenie textu správy a všetky súvisiace prepočty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KO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Zosúladiť údaje v tabuľke č. 53 s údajmi v tabuľke „Plnenie ukazovateľov na úrovni OP ŹP k 31.10.2016“ v Prílohe č. 2.  Týka sa to ukazovateľa „Zníženie emisií skleníkových plynov (spolu za jednotlivé projekty)“ a to hodnôt: východisková hodnota, Stav k 31.12.2015, Stav k 31.12.2016 a cieľ zazmluvnených projektov.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Ďalej ukazovateľov “Redukcia emisií skleníkových plynov prepočítaných na CO2 a „Počet novovytvorených pracovných miest“  hodnota cieľa zazmluvnených projektov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sledne upraviť aj znenie textu správy a všetky súvisiace prepočty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daje v Prílohe č. 2 boli za relevantné časti upravené v zmysel pripomienky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osúladiť  údaje.  „Čerpanie prostriedkov kumulatívne (EÚ zdroje ) v Euro a to v tabuľke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 13 (339 242 348,99 Eur) a v tabuľke č. 56 (339 424 348,99) ako aj v následne v tex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 v rámci pripomienkovania ZS aktualizoval údaje o stave čerpania a to k 31. 10. 2016, tie následne boli premietnuté do relevantných časti záverečnej správy. V zmysle uvedeného je uvedená pripomienka irelevantná, vzhľadom na to, že došlo k zmene číselného údaju o stave čerpania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 dôvodu zvýšenia kvality správy a lepšej čitateľnosti, odporúčame tabuľky uvádzať v rámci jednej. Ak to štruktúra textu nedovoľuje, tak uvádzať hlavičky tabuliek na každej strane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 to štruktúra textu umožňovala, tabuľky boli upravené v zmysle pripomienky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jednotiť, prípadne vysvetliť v texte správy nejednotnosť  údajov „Čerpanie prostriedkov kumulatívne (EÚ zdroj v Eur)“ za jednotlivé PO, v časti 3. Realizácia prioritných osí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 tabuľkách Čerpania prostriedkov PO so zdrojom  údajov CO nie sú údaje čerpania v súlade s celkovou sumou čerpania v tabuľkách „Zhodnotenie úrovne podľa HT- zdroj údajov ITMS, RO“, pri tej istej alokácií na jednotlivé prioritné osi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V správe došlo k vysvetleniu rozdielnych údajov formou úpravy hlavičky tabuliek s názvom „Zhodnotenie úrovne podľa HT“, a to nasledovne názov stĺpca o čerpaní bol upravený z pôvodného znenia „suma čerpaná (EÚ zdroje) v €“ na „suma čerpaná pri riadne ukončených projektoch (EÚ zdroj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v €“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ozdiel údajov spočíva v tom, že čerpanie na úrovni CO je znížené o nezrovnalosti, zatiaľ čo čerpanie vykazované na úrovni RO je výstupom z ITMS a vychádza len z čerpania projektov, ktoré sú riadne ukončené. Zdroj údajov RO je OLAP kocka K7013 k 01.11.2016. 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 tabuľke č. 58 „Fyzický pokrok intervencií prioritnej osi č. 4 k 31.10. 2016 k hodnotám ktorých sa to týka v stĺpci „Stav k 31.10.2016“ doplniť (%)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ľka bola aktualizovaná v zmysle pripomienky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rámci zhodnotenia kvalitatívnej analýzy dosiahnutých výsledkov na úrovni prioritnej osi 4 uvádzate ako jeden z faktorov pomalej implementácie kvalitu predložených žiadostí o NFP, napriek vysokému počtu prijatých žiadostí. Odporúčame hlbšie popísať, prečo a aké typy chýb sa v žiadostiach objavovali a aké opatrenia RO prijal na ich odstránenie, eliminovanie týchto chýb aj v novom programovom období 2014-20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jčastejšie nedostatky pri predkladaní žiadostí o NFP (tzn. nedostatky identifikované v rámci formálnej kontroly žiadostí) sú uvedené v časti „ Najčastejšie dôvody neschválenia a vylúčenia žiadostí o NFP a vykonané opatrenia na predchádzanie identifikovaných nedostatkov“ v kapitole 2.1.1 (v rámci uvedenej kapitoly sú popísané aj opatrenia RO na ich odstránenie) a kapitole 4.2. Preto, z dôvodu neuvádzania údajov v záverečnej správe duplicitne, nie sú obsiahnutí v kvalitatívnej analýze PO 4.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valitatívnu analýzu dosiahnutých výsledkov na úrovni prioritnej osi 5 odporúčame lepšie vypracovať. Napríklad ako jeden z faktorov nenaplnenia ukazovateľov operačného cieľa 5.1 uvádzate nízky záujem zo strany žiadateľov. Za účelom zhodnotenia operačného programu by bolo zaujímavé hlbšie analyzovať tieto príčiny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strániť poznámku pod tabuľkou č 75: „ Merané hodnoty ukazovateľov charakteru „počet projektov“ a „objem finančných prostriedkov“  predstavujú hodnoty zazmluvnených projektov“. Hodnoty všetkých ukazovateľov musia byť v záverečnej správe hodnotami z ukončených projektov, nie zazmluvnených. Poznámka zavádza.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color w:val="000000"/>
              </w:rPr>
              <w:t>Uvedená poznámka sa nachádzala pod tabuľkami č. 76 a 82 a boli odstránené v zmysel pripomienky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K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jednotiť údaj v tabuľke č. 73 Hodnota cieľa zazmluvnených projektov – (1) ukazovateľa Počet novovytvorených pracovných miest s údajom  udávaným v tabuľke Plnenie ukazovateľov na úrovni OP ŽP k 31.10.2016 v Prílohe č. 2 – (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S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iť text dokumentu v zmysle pripomienok vykonaných formou sledovania zmien týkajúcich sa najmä aktualizácie finančnej implementácie OP Ž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S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iť prílohu č. 3 a 4, v zmysle pripomienok vykonaných formou sledovania zmi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 w:ascii="Arial" w:hAnsi="Arial"/>
                <w:color w:val="000000"/>
              </w:rPr>
              <w:t>Text bol upravený v zmysle pripomienky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ŠVaV S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pripomien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F SR, Orgán audi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pripomien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1"/>
          <w:szCs w:val="21"/>
        </w:rPr>
        <w:t>Vysvetlivky k  skratkám:</w:t>
        <w:tab/>
      </w:r>
      <w:r>
        <w:rPr>
          <w:sz w:val="21"/>
          <w:szCs w:val="21"/>
        </w:rPr>
        <w:t xml:space="preserve">Z – zásadná pripomienka; O – obyčajná pripomienka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ab/>
        <w:t xml:space="preserve">A – akceptované; ČA – čiastočne akceptované; N – neakceptované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/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P3">
    <w:name w:val="MP3"/>
    <w:basedOn w:val="Normal"/>
    <w:qFormat/>
    <w:pPr/>
    <w:rPr>
      <w:rFonts w:ascii="Arial" w:hAnsi="Arial" w:cs="Arial"/>
      <w:b/>
      <w:i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der.gov.s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0:00Z</dcterms:created>
  <dc:creator>Kuna Peter</dc:creator>
  <dc:description/>
  <cp:keywords/>
  <dc:language>en-US</dc:language>
  <cp:lastModifiedBy>RF</cp:lastModifiedBy>
  <dcterms:modified xsi:type="dcterms:W3CDTF">2016-11-14T20:03:00Z</dcterms:modified>
  <cp:revision>57</cp:revision>
  <dc:subject/>
  <dc:title/>
</cp:coreProperties>
</file>