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odklad k bodu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14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vrh úprav Hodnotiacich a výberových kritérií OP ŽP – operačný cieľ 3.1, II. skupina aktiví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článok 2 ods. 1 písm. a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697"/>
        <w:gridCol w:w="10464"/>
        <w:gridCol w:w="2543"/>
      </w:tblGrid>
      <w:tr>
        <w:trPr>
          <w:trHeight w:val="14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ačného cieľ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 </w:t>
            </w:r>
            <w:r>
              <w:rPr/>
              <w:t xml:space="preserve">Navrhovaná zmena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zmeny</w:t>
            </w:r>
          </w:p>
        </w:tc>
      </w:tr>
      <w:tr>
        <w:trPr>
          <w:trHeight w:val="14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Do vymedzenia hodnotiacich a výberových kritérií pre oprávnené aktivity v rámci operačného cieľa 3.1,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II. skupina: Zníženie emisií znečisťujúcich látok z verejnej dopravy prioritne v oblastiach vyžadujúcich osobitnú ochranu ovzdušia </w:t>
            </w:r>
            <w:r>
              <w:rPr/>
              <w:t>sa za bod C. dopĺňa nový bod v nasledovnom znení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D. náhrada autobusov verejnej mestskej dopravy s benzínovým alebo dieselovým pohonom autobusmi na elektrický pohon (elektrobusmi)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ena je navrhovaná za účelom rozšírenia rozsahu podpory projektov na zníženie emisií znečisťujúcich látok z verejnej dopravy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EUAlbertina;Times New Roman" w:hAnsi="EUAlbertina;Times New Roman" w:eastAsia="Times New Roman" w:cs="EUAlbertina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0:00Z</dcterms:created>
  <dc:creator>aa</dc:creator>
  <dc:description/>
  <cp:keywords/>
  <dc:language>en-US</dc:language>
  <cp:lastModifiedBy>martin.huska</cp:lastModifiedBy>
  <dcterms:modified xsi:type="dcterms:W3CDTF">2015-06-25T10:00:00Z</dcterms:modified>
  <cp:revision>2</cp:revision>
  <dc:subject/>
  <dc:title/>
</cp:coreProperties>
</file>