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15200</wp:posOffset>
            </wp:positionH>
            <wp:positionV relativeFrom="paragraph">
              <wp:posOffset>228600</wp:posOffset>
            </wp:positionV>
            <wp:extent cx="1194435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48"/>
          <w:szCs w:val="24"/>
          <w:lang w:eastAsia="sk-SK"/>
        </w:rPr>
      </w:pPr>
      <w:r>
        <w:rPr>
          <w:b/>
          <w:sz w:val="48"/>
          <w:szCs w:val="24"/>
          <w:lang w:eastAsia="sk-SK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79475" cy="1129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 xml:space="preserve">Podklad k bodu programu </w:t>
      </w:r>
    </w:p>
    <w:p>
      <w:pPr>
        <w:pStyle w:val="Normal"/>
        <w:jc w:val="center"/>
        <w:rPr/>
      </w:pPr>
      <w:r>
        <w:rPr>
          <w:b/>
          <w:sz w:val="48"/>
          <w:szCs w:val="32"/>
        </w:rPr>
        <w:t xml:space="preserve">14. zasadnutia Monitorovacieho výboru </w:t>
      </w:r>
    </w:p>
    <w:p>
      <w:pPr>
        <w:pStyle w:val="Normal"/>
        <w:ind w:right="-108" w:hanging="0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pre Operačný program Životné prostredie</w:t>
      </w:r>
    </w:p>
    <w:p>
      <w:pPr>
        <w:pStyle w:val="Normal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prava Programového manuálu OP ŽP v rámci operačného cieľa 4.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enom MV sa predkladá na schválenie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článok 2 ods. 1 písm. c) štatútu M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438910" cy="107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22" w:hanging="0"/>
        <w:jc w:val="both"/>
        <w:rPr>
          <w:b/>
          <w:b/>
        </w:rPr>
      </w:pPr>
      <w:r>
        <w:rPr>
          <w:sz w:val="23"/>
          <w:szCs w:val="23"/>
        </w:rPr>
        <w:t>Podľa článku 2 písm. c) štatútu Monitorovacieho výboru pre Operačný program Životné prostredie (ďalej len „OP ŽP“) výbor v rámci svojej pôsobnosti schvaľuje oprávnených prijímateľov a oprávnené aktivity v rámci Programového manuálu OP ŽP, vrátane ich zmien.</w:t>
      </w:r>
    </w:p>
    <w:p>
      <w:pPr>
        <w:pStyle w:val="Normal"/>
        <w:ind w:right="3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322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 súlade s uvedeným článkom štatútu Monitorovacieho výboru pre OP ŽP predkladá Riadiaci orgán pre OP ŽP na schválenie návrh zmien Programového manuálu OP ŽP, týkajúcich  sa doplnenia novej aktivity a oprávnených prijímateľov v rámci prioritnej osi 4 Odpadové hospodárstvo, operačný cieľ 4.1</w:t>
      </w:r>
      <w:r>
        <w:rPr/>
        <w:t xml:space="preserve"> </w:t>
      </w:r>
      <w:r>
        <w:rPr>
          <w:color w:val="000000"/>
          <w:sz w:val="23"/>
          <w:szCs w:val="23"/>
        </w:rPr>
        <w:t xml:space="preserve">Podpora aktivít v oblasti separovaného zberu. </w:t>
      </w:r>
    </w:p>
    <w:p>
      <w:pPr>
        <w:pStyle w:val="Normal"/>
        <w:autoSpaceDE w:val="false"/>
        <w:ind w:right="322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avrhované zmeny sa vzťahujú k aktuálne platnému Programovému manuálu OP ŽP - verzia 9.2, ktorý sa týmto zároveň aktualizuje na Programový manuál OP ŽP - verzia 9.3 .</w:t>
      </w:r>
    </w:p>
    <w:p>
      <w:pPr>
        <w:pStyle w:val="Normal"/>
        <w:autoSpaceDE w:val="false"/>
        <w:ind w:right="322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322" w:hanging="0"/>
        <w:jc w:val="both"/>
        <w:rPr>
          <w:b/>
          <w:b/>
        </w:rPr>
      </w:pPr>
      <w:r>
        <w:rPr>
          <w:color w:val="000000"/>
          <w:sz w:val="23"/>
          <w:szCs w:val="23"/>
        </w:rPr>
        <w:t>Pre prehľadnosť sú navrhované zmeny Programového manuálu OP ŽP  spracované v tabuľkovej forme, vrátane ich zdôvodnenia.</w:t>
      </w:r>
    </w:p>
    <w:p>
      <w:pPr>
        <w:pStyle w:val="Normal"/>
        <w:tabs>
          <w:tab w:val="clear" w:pos="708"/>
          <w:tab w:val="left" w:pos="14040" w:leader="none"/>
        </w:tabs>
        <w:ind w:right="32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55"/>
        <w:gridCol w:w="7625"/>
        <w:gridCol w:w="2067"/>
        <w:gridCol w:w="3732"/>
        <w:gridCol w:w="56"/>
      </w:tblGrid>
      <w:tr>
        <w:trPr>
          <w:trHeight w:val="1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Ope-račný cie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right="-13" w:hanging="0"/>
              <w:rPr/>
            </w:pPr>
            <w:r>
              <w:rPr/>
              <w:t>Str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jc w:val="center"/>
              <w:rPr/>
            </w:pPr>
            <w:r>
              <w:rPr/>
              <w:t xml:space="preserve">Navrhovaná zmena  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jc w:val="center"/>
              <w:rPr/>
            </w:pPr>
            <w:r>
              <w:rPr/>
              <w:t>Zdôvodnenie navrhovanej zmeny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ind w:right="37" w:hanging="0"/>
              <w:rPr/>
            </w:pPr>
            <w:r>
              <w:rPr/>
              <w:t>4.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right="-13" w:hanging="0"/>
              <w:rPr/>
            </w:pPr>
            <w:r>
              <w:rPr/>
              <w:t>5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92" w:leader="none"/>
              </w:tabs>
              <w:spacing w:before="120" w:after="0"/>
              <w:ind w:right="174" w:hanging="0"/>
              <w:jc w:val="both"/>
              <w:rPr/>
            </w:pPr>
            <w:r>
              <w:rPr/>
              <w:t>V kapitole 4.1.4 Skupiny oprávnených aktivít na úrovni operačného cieľa 4.1 sa dopĺňa v rámci aktivít I. skupiny: Zavádzanie nových a zefektívňovanie jestvujúcich systémov separovaného zberu komunálneho odpadu na základe vytvorenia koncepčných východísk separovaného zberu nová oprávnená aktivita:</w:t>
            </w:r>
          </w:p>
          <w:p>
            <w:pPr>
              <w:pStyle w:val="Normal"/>
              <w:tabs>
                <w:tab w:val="clear" w:pos="708"/>
                <w:tab w:val="left" w:pos="6892" w:leader="none"/>
              </w:tabs>
              <w:ind w:right="174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„</w:t>
            </w:r>
            <w:r>
              <w:rPr>
                <w:i/>
              </w:rPr>
              <w:t xml:space="preserve">K. </w:t>
            </w:r>
            <w:r>
              <w:rPr>
                <w:bCs/>
                <w:i/>
              </w:rPr>
              <w:t>projekty zamerané na zavádzanie triedeného zberu komunálnych odpadov na úrovni subjektov štátnej správy“.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plnenie novej aktivity za účelom podpory triedeného zberu komunálnych odpadov, a teda  dôslednejšieho triedenia jeho jednotlivých zložiek (papier, plasty, sklo, kov). Z dôvodu efektívnosti procesu triedenia je potrebné podporiť ho už v jeho počiatočnej fáze, t.j. na mieste vzniku komunálneho odpadu. Podpora </w:t>
            </w:r>
            <w:r>
              <w:rPr>
                <w:bCs/>
              </w:rPr>
              <w:t xml:space="preserve">triedeného zberu komunálnych odpadov je smerovaná na úroveň subjektov štátnej správy z dôvodu, že zamestnávajú značný počet zamestnancov verejného sektora, ale najmä  z dôvodu zabezpečenia urýchlenej implementácie projektov, ktorá je potrebná na zníženie rizika nedočerpania alokácie Kohézneho fondu v rámci OP ŽP.  Keďže oprávnené náklady projektov musia byť uhradené do 31.12.2015, bolo s cieľom zabezpečenia administratívne zvládnuteľného a rýchleho procesu implementácie projektov potrebné jednak stanoviť konkrétne vymedzený typ oprávneného prijímateľa a jednak navrhnúť taký typ aktivity, ktorý je realizovateľný v krátkom čase (t.j. bez potreby výkonu stavebných prác alebo inštalácie technológií). Predmetné projekty </w:t>
            </w:r>
            <w:r>
              <w:rPr/>
              <w:t xml:space="preserve">budú zamerané na nákup nádob na triedený zber vyseparovaných zložiek </w:t>
            </w:r>
            <w:r>
              <w:rPr>
                <w:bCs/>
              </w:rPr>
              <w:t xml:space="preserve">komunálnych odpadov (papier, sklo, plasty, kov), ktoré </w:t>
            </w:r>
            <w:r>
              <w:rPr/>
              <w:t xml:space="preserve">budú umiestnené v interiéroch budov subjektov štátnej správy (v kanceláriách, na chodbách a podľa potreby aj na zbernom stojisku v rámci budovy). </w:t>
            </w:r>
          </w:p>
          <w:p>
            <w:pPr>
              <w:pStyle w:val="Normal"/>
              <w:jc w:val="both"/>
              <w:rPr/>
            </w:pPr>
            <w:r>
              <w:rPr/>
              <w:t>Navrhovaná aktivita synergickým spôsobom dopĺňa ostatné podporované aktivity v oblasti triedeného zberu komunálnych odpadov za účelom zvýšenia množstva vytriedených komunálnych odpadov.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V kapitole 4.1.7 Oprávnení prijímatelia na úrovni operačného cieľa 4.1 sa dopĺňa oprávnený prijímateľ pre aktivitu </w:t>
            </w:r>
            <w:r>
              <w:rPr>
                <w:i/>
                <w:color w:val="000000"/>
                <w:sz w:val="23"/>
                <w:szCs w:val="23"/>
              </w:rPr>
              <w:t>„</w:t>
            </w:r>
            <w:r>
              <w:rPr>
                <w:color w:val="000000"/>
                <w:sz w:val="23"/>
                <w:szCs w:val="23"/>
              </w:rPr>
              <w:t xml:space="preserve">K. </w:t>
            </w:r>
            <w:r>
              <w:rPr>
                <w:i/>
                <w:color w:val="000000"/>
                <w:sz w:val="23"/>
                <w:szCs w:val="23"/>
              </w:rPr>
              <w:t>Projekty zamerané na zavádzanie triedeného zberu komunálnych odpadov na úrovni subjektov štátnej správy“</w:t>
            </w:r>
            <w:r>
              <w:rPr>
                <w:color w:val="000000"/>
                <w:sz w:val="23"/>
                <w:szCs w:val="23"/>
              </w:rPr>
              <w:t>,</w:t>
            </w:r>
            <w:r>
              <w:rPr>
                <w:i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a to nasledovne:</w:t>
            </w:r>
          </w:p>
          <w:p>
            <w:pPr>
              <w:pStyle w:val="Normal"/>
              <w:textAlignment w:val="top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extAlignment w:val="top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896610" cy="293433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6610" cy="293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  <w:gridCol w:w="2383"/>
                                    <w:gridCol w:w="2281"/>
                                    <w:gridCol w:w="2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resné vymedzenie oprávneného subjekt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Vymedzenie skupiny oprávnených aktivít (príp. aj typu projektov), pre</w:t>
                                        </w: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ktoré je daný prijímateľ oprávnen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Maximálna výška príspevku zo zdrojov EÚ a</w:t>
                                        </w: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ŠR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(v súlade so Stratégiou financovania projektov podporovaných zo</w:t>
                                        </w: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ŠF a KF)</w:t>
                                        </w:r>
                                        <w:r>
                                          <w:rPr>
                                            <w:rStyle w:val="FootnoteCharacter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Minimálna výška spolufinancovania zo zdrojov prijímateľa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(v</w:t>
                                        </w: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úlade so Stratégiou financovania projektov podporovaných zo</w:t>
                                        </w: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ŠF a KF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3"/>
                                            <w:szCs w:val="23"/>
                                          </w:rPr>
                                          <w:t>ústredné orgány štátnej správy</w:t>
                                        </w:r>
                                        <w:r>
                                          <w:rPr/>
                                          <w:t xml:space="preserve"> (podľa zákona NR SR č. 575/2001 Z. z. o organizácii činnosti vlády a organizácii ústrednej štátnej správy v znení neskorších predpisov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Skupina I. – bod K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00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0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4.3pt;height:231.05pt;mso-wrap-distance-left:7.05pt;mso-wrap-distance-right:7.05pt;mso-wrap-distance-top:0pt;mso-wrap-distance-bottom:0pt;margin-top:0.05pt;mso-position-vertical-relative:text;margin-left:4.7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  <w:gridCol w:w="2383"/>
                              <w:gridCol w:w="2281"/>
                              <w:gridCol w:w="2217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sné vymedzenie oprávneného subjek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ymedzenie skupiny oprávnených aktivít (príp. aj typu projektov), pre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b/>
                                    </w:rPr>
                                    <w:t>ktoré je daný prijímateľ oprávnen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ximálna výška príspevku zo zdrojov EÚ a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ŠR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v súlade so Stratégiou financovania projektov podporovaných zo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ŠF a KF)</w:t>
                                  </w:r>
                                  <w:r>
                                    <w:rPr>
                                      <w:rStyle w:val="FootnoteCharacters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inimálna výška spolufinancovania zo zdrojov prijímateľa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v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úlade so Stratégiou financovania projektov podporovaných zo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ŠF a KF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ústredné orgány štátnej správy</w:t>
                                  </w:r>
                                  <w:r>
                                    <w:rPr/>
                                    <w:t xml:space="preserve"> (podľa zákona NR SR č. 575/2001 Z. z. o organizácii činnosti vlády a organizácii ústrednej štátnej správy v znení neskorších predpisov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kupina I. – bod K 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Prijímatelia sú vymedzení v súlade so zameraním navrhovanej aktivity (viď tiež zdôvodnenie vyššie).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361" w:right="1361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EUAlbertina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NzovChar">
    <w:name w:val="Názov Char"/>
    <w:qFormat/>
    <w:rPr>
      <w:sz w:val="24"/>
    </w:rPr>
  </w:style>
  <w:style w:type="character" w:styleId="TextkomentraChar">
    <w:name w:val="Text komentára Char"/>
    <w:qFormat/>
    <w:rPr/>
  </w:style>
  <w:style w:type="character" w:styleId="St1">
    <w:name w:val="st1"/>
    <w:qFormat/>
    <w:rPr/>
  </w:style>
  <w:style w:type="character" w:styleId="PageNumber">
    <w:name w:val="Page Number"/>
    <w:rPr/>
  </w:style>
  <w:style w:type="character" w:styleId="Longtext1">
    <w:name w:val="long_text1"/>
    <w:qFormat/>
    <w:rPr>
      <w:sz w:val="20"/>
    </w:rPr>
  </w:style>
  <w:style w:type="character" w:styleId="Appleconvertedspace">
    <w:name w:val="apple-converted-space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Albertina" w:hAnsi="EUAlbertina;EUAlbertina" w:eastAsia="Times New Roman" w:cs="EUAlbertina;EUAlbertin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0" w:after="280"/>
    </w:pPr>
    <w:rPr>
      <w:rFonts w:ascii="Tahoma" w:hAnsi="Tahoma" w:cs="Tahoma"/>
      <w:color w:val="084887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en-GB"/>
    </w:rPr>
  </w:style>
  <w:style w:type="paragraph" w:styleId="Zkladntextb">
    <w:name w:val="Základní text.b"/>
    <w:basedOn w:val="Normal"/>
    <w:qFormat/>
    <w:pPr>
      <w:spacing w:lineRule="atLeast" w:line="240" w:before="0" w:after="240"/>
      <w:ind w:left="1134" w:hanging="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4:57:00Z</dcterms:created>
  <dc:creator>aa</dc:creator>
  <dc:description/>
  <dc:language>en-US</dc:language>
  <cp:lastModifiedBy>Hrušková Miroslava</cp:lastModifiedBy>
  <dcterms:modified xsi:type="dcterms:W3CDTF">2015-06-24T14:57:00Z</dcterms:modified>
  <cp:revision>2</cp:revision>
  <dc:subject/>
  <dc:title/>
</cp:coreProperties>
</file>