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znam použitých skratiek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AGC</w:t>
        <w:tab/>
        <w:tab/>
        <w:t>Európska dohoda o medzinárodných železničných magistrálach</w:t>
      </w:r>
    </w:p>
    <w:p>
      <w:pPr>
        <w:pStyle w:val="Normal"/>
        <w:spacing w:before="120" w:after="120"/>
        <w:ind w:left="1410" w:hanging="141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AGTC</w:t>
        <w:tab/>
        <w:tab/>
        <w:t>Európska dohoda o najdôležitejších trasách medzinárodnej kombinovanej dopravy a súvisiacich objektoch</w:t>
      </w:r>
    </w:p>
    <w:p>
      <w:pPr>
        <w:pStyle w:val="Normal"/>
        <w:spacing w:before="120" w:after="12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BSK</w:t>
        <w:tab/>
        <w:tab/>
        <w:t xml:space="preserve">Bratislavský samosprávny kraj 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CKO</w:t>
        <w:tab/>
        <w:tab/>
        <w:t>Centrálny koordinačný orgán NSRR, MVRR SR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CO</w:t>
        <w:tab/>
        <w:tab/>
        <w:t>Certifikačný orgán, MF SR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CSF </w:t>
        <w:tab/>
        <w:tab/>
        <w:t>Community Support Framework - Rámec podpory spoločenstva</w:t>
      </w:r>
    </w:p>
    <w:p>
      <w:pPr>
        <w:pStyle w:val="Normal"/>
        <w:spacing w:before="120" w:after="120"/>
        <w:ind w:left="1410" w:hanging="141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EAFRD </w:t>
        <w:tab/>
        <w:t>European Agricultural Fund for Rural Development - Európsky poľnohospodársky fond pre podporu rozvoja vidieka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2"/>
        </w:rPr>
        <w:t xml:space="preserve">ECB </w:t>
        <w:tab/>
        <w:tab/>
        <w:t>European Central Bank  - Európska centrálna banka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EFF</w:t>
        <w:tab/>
        <w:tab/>
        <w:t>European Fisheries Fund  - Európsky fond pre rybné hospodárstvo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EIB</w:t>
        <w:tab/>
        <w:tab/>
        <w:t>Európska investičná banka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EK </w:t>
        <w:tab/>
        <w:tab/>
        <w:t>Európska komisia</w:t>
        <w:tab/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ERDF</w:t>
        <w:tab/>
        <w:tab/>
        <w:t>European Regional Development Fund  - Európsky fond regionálneho rozvoja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sz w:val="22"/>
          <w:szCs w:val="22"/>
          <w:lang w:val="sk-SK"/>
        </w:rPr>
        <w:t>ERM II</w:t>
        <w:tab/>
        <w:t>Exchange Rate Mechanism II -  Európsky mechanizmus výmenných kurzov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ESF</w:t>
        <w:tab/>
        <w:tab/>
        <w:t xml:space="preserve">European Social Fund - Európsky sociálny  fond 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sz w:val="22"/>
          <w:szCs w:val="22"/>
          <w:lang w:val="sk-SK"/>
        </w:rPr>
        <w:t>EÚ 15</w:t>
        <w:tab/>
        <w:tab/>
        <w:t>tzv. „staré“ členské štáty Európskej únie (</w:t>
      </w:r>
      <w:r>
        <w:rPr>
          <w:sz w:val="22"/>
          <w:szCs w:val="22"/>
        </w:rPr>
        <w:t>Veľká Británia, Taliansko, Francúzsko, Belgicko, Dánsko, Fínsko, Grécko, Írsko, Luxembursko, Holandsko, Nemecko, Portugalsko, Rakúsko, Španielsko, Švédsko)</w:t>
      </w:r>
    </w:p>
    <w:p>
      <w:pPr>
        <w:pStyle w:val="Normal"/>
        <w:spacing w:before="120" w:after="120"/>
        <w:ind w:left="1410" w:hanging="141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EÚ 25</w:t>
        <w:tab/>
        <w:tab/>
        <w:t>„staré“ členské krajiny plus „nové“ členské krajiny (</w:t>
      </w:r>
      <w:r>
        <w:rPr>
          <w:sz w:val="22"/>
          <w:szCs w:val="22"/>
        </w:rPr>
        <w:t>Slovensko, Česko, Poľsko, Maďarsko, Litva, Lotyšsko, Estónsko, Slovinsko, Cyprus, Malta)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HDP</w:t>
        <w:tab/>
        <w:tab/>
        <w:t>hrubý domáci produkt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HICP </w:t>
        <w:tab/>
        <w:tab/>
        <w:t xml:space="preserve">harmonizovaný </w:t>
      </w:r>
      <w:r>
        <w:rPr>
          <w:sz w:val="22"/>
          <w:szCs w:val="22"/>
        </w:rPr>
        <w:t xml:space="preserve">index spotrebiteľských cien 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HND</w:t>
        <w:tab/>
        <w:tab/>
        <w:t>hrubý národný dôchodok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KT</w:t>
        <w:tab/>
        <w:tab/>
        <w:t>informačno-komunikačné technológie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TMS</w:t>
        <w:tab/>
        <w:tab/>
        <w:t>IT monitorovací systém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KF</w:t>
        <w:tab/>
        <w:tab/>
        <w:t>Kohézny fond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KURS 2001 </w:t>
        <w:tab/>
        <w:t>Koncepcia územného rozvoja Slovenska 2001</w:t>
      </w:r>
    </w:p>
    <w:p>
      <w:pPr>
        <w:pStyle w:val="Normal"/>
        <w:spacing w:before="120" w:after="120"/>
        <w:ind w:left="1410" w:hanging="1410"/>
        <w:jc w:val="both"/>
        <w:rPr/>
      </w:pPr>
      <w:r>
        <w:rPr>
          <w:sz w:val="22"/>
          <w:szCs w:val="22"/>
          <w:lang w:val="sk-SK"/>
        </w:rPr>
        <w:t>LAU</w:t>
        <w:tab/>
        <w:tab/>
      </w:r>
      <w:r>
        <w:rPr>
          <w:bCs/>
          <w:sz w:val="22"/>
          <w:szCs w:val="22"/>
          <w:lang w:val="sk-SK"/>
        </w:rPr>
        <w:t>Local Adminitrative Unit - Štatistická územná jednotka</w:t>
      </w:r>
      <w:r>
        <w:rPr>
          <w:sz w:val="22"/>
          <w:szCs w:val="22"/>
          <w:lang w:val="sk-SK"/>
        </w:rPr>
        <w:t xml:space="preserve"> (skr. </w:t>
      </w:r>
      <w:r>
        <w:rPr>
          <w:bCs/>
          <w:sz w:val="22"/>
          <w:szCs w:val="22"/>
          <w:lang w:val="sk-SK"/>
        </w:rPr>
        <w:t>ŠÚJ</w:t>
      </w:r>
      <w:r>
        <w:rPr>
          <w:sz w:val="22"/>
          <w:szCs w:val="22"/>
          <w:lang w:val="sk-SK"/>
        </w:rPr>
        <w:t xml:space="preserve"> alebo </w:t>
      </w:r>
      <w:r>
        <w:rPr>
          <w:bCs/>
          <w:sz w:val="22"/>
          <w:szCs w:val="22"/>
          <w:lang w:val="sk-SK"/>
        </w:rPr>
        <w:t>NUTS</w:t>
      </w:r>
      <w:r>
        <w:rPr>
          <w:sz w:val="22"/>
          <w:szCs w:val="22"/>
          <w:lang w:val="sk-SK"/>
        </w:rPr>
        <w:t xml:space="preserve"> z fr. nomenclature des unités territoriales statistiques)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RK</w:t>
        <w:tab/>
        <w:tab/>
        <w:t>marginalizované rómske komunity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SP</w:t>
        <w:tab/>
        <w:tab/>
        <w:t>malé a stredné podniky</w:t>
      </w:r>
    </w:p>
    <w:p>
      <w:pPr>
        <w:pStyle w:val="Normal"/>
        <w:spacing w:before="120" w:after="120"/>
        <w:ind w:left="708" w:hanging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CE</w:t>
        <w:tab/>
        <w:tab/>
        <w:t xml:space="preserve">Štatistická klasifikácia ekonomických aktivít v Európskych spoločenstvách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sk-SK"/>
        </w:rPr>
        <w:t xml:space="preserve">NDP </w:t>
        <w:tab/>
        <w:tab/>
        <w:t>National Development Plan - Národný rozvojový plán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SRR</w:t>
        <w:tab/>
        <w:tab/>
        <w:t>Národný strategický referenčný rámec</w:t>
        <w:tab/>
        <w:tab/>
      </w:r>
    </w:p>
    <w:p>
      <w:pPr>
        <w:pStyle w:val="Normal"/>
        <w:spacing w:before="120" w:after="120"/>
        <w:ind w:left="1410" w:hanging="141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UTS</w:t>
        <w:tab/>
        <w:tab/>
        <w:t xml:space="preserve">Nomenclature des Unitées Territoriales Statistiques - klasifikačný systém štatistických územných jednotiek zavedených EUROSTATom v spolupráci s národnými štatistickými úradmi 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k-SK"/>
        </w:rPr>
        <w:t>OA</w:t>
        <w:tab/>
        <w:tab/>
        <w:t>Orgán auditu, MF SR</w:t>
      </w:r>
    </w:p>
    <w:p>
      <w:pPr>
        <w:pStyle w:val="Normal"/>
        <w:spacing w:before="120" w:after="12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KEČ</w:t>
        <w:tab/>
        <w:tab/>
        <w:t>Štatistická odvetvová klasifikácia ekonomických činností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PP</w:t>
        <w:tab/>
        <w:tab/>
        <w:t>public private partnership – verejno – súkromné partnerstvo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KS </w:t>
        <w:tab/>
        <w:tab/>
        <w:t xml:space="preserve">parita kúpnej sily - power purchase standard 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ZI</w:t>
        <w:tab/>
        <w:tab/>
        <w:t>priame zahraničné investície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RO</w:t>
        <w:tab/>
        <w:tab/>
        <w:t>riadiaci orgán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SAV</w:t>
        <w:tab/>
        <w:tab/>
        <w:t>Slovenská akadémia vied</w:t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SODB</w:t>
        <w:tab/>
        <w:tab/>
        <w:t>sčítanie obyvateľov, domov a bytov</w:t>
        <w:tab/>
        <w:tab/>
        <w:tab/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SO/RO</w:t>
        <w:tab/>
        <w:tab/>
        <w:t>sprostredkovateľský orgán pod riadiacim orgánom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R </w:t>
        <w:tab/>
        <w:tab/>
        <w:t>Slovenská republika</w:t>
      </w:r>
    </w:p>
    <w:p>
      <w:pPr>
        <w:pStyle w:val="Normal"/>
        <w:autoSpaceDE w:val="false"/>
        <w:spacing w:before="120" w:after="120"/>
        <w:ind w:left="1410" w:hanging="1410"/>
        <w:jc w:val="both"/>
        <w:rPr/>
      </w:pPr>
      <w:r>
        <w:rPr>
          <w:sz w:val="22"/>
          <w:szCs w:val="22"/>
        </w:rPr>
        <w:t>SWOT</w:t>
        <w:tab/>
        <w:tab/>
        <w:t>Strengths/Weaknesses/Opportunities/Threats – Siln</w:t>
      </w:r>
      <w:r>
        <w:rPr>
          <w:sz w:val="22"/>
          <w:szCs w:val="22"/>
          <w:lang w:val="sk-SK"/>
        </w:rPr>
        <w:t>é stránky, slabé stránky, príležitosti a ohrozenia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ŠF</w:t>
        <w:tab/>
        <w:tab/>
        <w:t>štrukturálne fondy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TEN-T</w:t>
        <w:tab/>
        <w:tab/>
        <w:t>trans - european networks - transeurópske dopravné siete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TUR</w:t>
        <w:tab/>
        <w:tab/>
        <w:t>trvalo udržateľný rozvoj</w:t>
      </w:r>
    </w:p>
    <w:p>
      <w:pPr>
        <w:pStyle w:val="Normal"/>
        <w:spacing w:before="12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ÚC</w:t>
        <w:tab/>
        <w:tab/>
        <w:t>vyššie územné celky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sk-SK"/>
        </w:rPr>
        <w:t>VVZ</w:t>
        <w:tab/>
        <w:tab/>
        <w:t>vedecko-výskumná základňa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DPT SR </w:t>
        <w:tab/>
        <w:t>Ministerstvo dopravy, pôšt a telekomunikácií Slovenskej republiky (do 31.12.2010)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2"/>
        </w:rPr>
        <w:t xml:space="preserve">MF SR </w:t>
        <w:tab/>
        <w:tab/>
        <w:t>Ministerstvo financií Slovenskej republiky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H SR </w:t>
        <w:tab/>
        <w:t>Ministerstvo hospodárstva Slovenskej republiky (do 30.6.2010 a od 1.11.2010)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MHV SR</w:t>
        <w:tab/>
        <w:t>Ministerstvo hospodárstva a výstavby Slovenskej republiky (od 1.7. 2010 do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1.10.2010)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K SR </w:t>
        <w:tab/>
        <w:t>Ministerstvo kultúry Slovenskej republiky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PSVR SR </w:t>
        <w:tab/>
        <w:t>Ministerstvo práce, sociálnych vecí a rodiny Slovenskej republiky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MPŽPRR SR</w:t>
        <w:tab/>
        <w:t xml:space="preserve">Ministerstvo pôdohospodárstva, životného prostredia a regionálneho rozvoja 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Slovenskej republiky (od 1.7.2010 do 31.10.2010)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Š SR </w:t>
        <w:tab/>
        <w:tab/>
        <w:t>Ministerstvo školstva Slovenskej republiky (do 30.6.2010)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MŠVVŠ SR</w:t>
        <w:tab/>
        <w:t>Ministerstvo školstva, vedy, výskumu a športu Slovenskej republiky (od 1.7.2010)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VRR SR  </w:t>
        <w:tab/>
        <w:t>Ministerstvo výstavby a regionálneho rozvoja Slovenskej republiky (do 30.6.2010)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2"/>
        </w:rPr>
        <w:t xml:space="preserve">MZ SR  </w:t>
        <w:tab/>
        <w:t>Ministerstvo zdravotn</w:t>
      </w:r>
      <w:r>
        <w:rPr>
          <w:sz w:val="22"/>
          <w:szCs w:val="22"/>
          <w:lang w:val="sk-SK"/>
        </w:rPr>
        <w:t>íctva</w:t>
      </w:r>
      <w:r>
        <w:rPr>
          <w:sz w:val="22"/>
          <w:szCs w:val="22"/>
        </w:rPr>
        <w:t xml:space="preserve"> Slovenskej republiky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ŽP SR </w:t>
        <w:tab/>
        <w:t xml:space="preserve">Ministerstvo životného prostredia Slovenskej republiky (do 30.6. 2010 a 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od 1.11.2010)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>PRÍLOHA č. 1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16"/>
      <w:szCs w:val="28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05:00Z</dcterms:created>
  <dc:creator>gimenezova</dc:creator>
  <dc:description/>
  <dc:language>en-US</dc:language>
  <cp:lastModifiedBy>Nogová, Anna</cp:lastModifiedBy>
  <cp:lastPrinted>2006-04-01T19:45:00Z</cp:lastPrinted>
  <dcterms:modified xsi:type="dcterms:W3CDTF">2011-07-20T12:06:00Z</dcterms:modified>
  <cp:revision>3</cp:revision>
  <dc:subject/>
  <dc:title>Návrh Národného strategického referenčného rámca Slovenskej republiky na roky 2007 – 2013 (2</dc:title>
</cp:coreProperties>
</file>