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Oblasti riadenia kvality ovzdušia SR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86900" cy="556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3320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0" cy="556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reas of air quality management in Slovak Republic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Caption: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defined areas of air quality management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borders of region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ater area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ater course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gauging statio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city area of Bratislava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city area of Košice and Bočiar, Haniska, Sokoľany, Veľká Ida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city area of Trnav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ity area of Nitra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city area of Trenčí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istrict area of Previdz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ity area of Banská Bystric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ity area of Jelšava and Lubeník, Chyžná, Magnezitovce, Mokrá Lúka, Revúcka Lehot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ity area of Žilina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city area of Marti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ity area of Ružomberok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ity area of Krompachy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ity area of Strážsk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ity area of Prešov and Ľubotic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ity area of Vranov nad Topľou a Hencovc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ity area of Hnúšťa, Tisovec and Brádno, Hačava, Likier, Polom, Rimavské Brezovo, Rimavská Píl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ity area of Senica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ity area of Žiar nad Hronom and Ladomerská Vieska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orient="landscape" w:w="16838" w:h="11906"/>
      <w:pgMar w:left="1418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Mapová príloha č.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2:51:00Z</dcterms:created>
  <dc:creator>aa</dc:creator>
  <dc:description/>
  <cp:keywords/>
  <dc:language>en-US</dc:language>
  <cp:lastModifiedBy>aa</cp:lastModifiedBy>
  <cp:lastPrinted>2006-12-01T10:55:00Z</cp:lastPrinted>
  <dcterms:modified xsi:type="dcterms:W3CDTF">2007-10-10T06:17:00Z</dcterms:modified>
  <cp:revision>5</cp:revision>
  <dc:subject/>
  <dc:title> </dc:title>
</cp:coreProperties>
</file>