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85389512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85389512"/>
            <w:bookmarkStart w:id="1" w:name="__Fieldmark__0_85389512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é výdavky projektu 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Odkaznakomentr"/>
          <w:vanish w:val="false"/>
        </w:rPr>
        <w:commentReference w:id="0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rotar" w:date="2012-07-23T20:30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RO doplní tabuľku v zmysle ods. 109 kapitoly 4.2.2. Systému riadeni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41:00Z</dcterms:created>
  <dc:creator>Ada</dc:creator>
  <dc:description/>
  <cp:keywords/>
  <dc:language>en-US</dc:language>
  <cp:lastModifiedBy>Rosová Žaneta</cp:lastModifiedBy>
  <dcterms:modified xsi:type="dcterms:W3CDTF">2013-10-30T09:14:00Z</dcterms:modified>
  <cp:revision>3</cp:revision>
  <dc:subject/>
  <dc:title/>
</cp:coreProperties>
</file>