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41075889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107588986"/>
            <w:bookmarkStart w:id="1" w:name="__Fieldmark__0_410758898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