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3946132507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3946132507"/>
            <w:bookmarkStart w:id="1" w:name="__Fieldmark__0_3946132507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basedOn w:val="Predvolenpsmoodseku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basedOn w:val="Predvolenpsmoodseku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8:30:00Z</dcterms:created>
  <dc:creator>Ada</dc:creator>
  <dc:description/>
  <dc:language>en-US</dc:language>
  <cp:lastModifiedBy>Ada</cp:lastModifiedBy>
  <dcterms:modified xsi:type="dcterms:W3CDTF">2012-07-23T18:31:00Z</dcterms:modified>
  <cp:revision>1</cp:revision>
  <dc:subject/>
  <dc:title/>
</cp:coreProperties>
</file>