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62372117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623721177"/>
            <w:bookmarkStart w:id="1" w:name="__Fieldmark__0_162372117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