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59176400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591764004"/>
            <w:bookmarkStart w:id="1" w:name="__Fieldmark__0_259176400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