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27882419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278824193"/>
            <w:bookmarkStart w:id="1" w:name="__Fieldmark__0_4278824193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