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;Georgia" w:ascii="Bookman Old Style;Georgia" w:hAnsi="Bookman Old Style;Georgia"/>
                <w:b/>
                <w:smallCaps/>
                <w:color w:val="FFFF00"/>
                <w:sz w:val="28"/>
                <w:szCs w:val="28"/>
              </w:rPr>
              <w:t>Ministerstvo životného prostredia Slovenskej republi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;Georgia" w:ascii="Bookman Old Style;Georgia" w:hAnsi="Bookman Old Style;Georgia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1938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8910" cy="107886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9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8910" cy="107886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2430712243"/>
            <w:bookmarkStart w:id="1" w:name="__Fieldmark__0_243071224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2430712243"/>
            <w:bookmarkStart w:id="3" w:name="__Fieldmark__1_243071224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2430712243"/>
            <w:bookmarkStart w:id="5" w:name="__Fieldmark__2_243071224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2430712243"/>
            <w:bookmarkStart w:id="7" w:name="__Fieldmark__3_243071224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2430712243"/>
            <w:bookmarkStart w:id="9" w:name="__Fieldmark__4_243071224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2430712243"/>
            <w:bookmarkStart w:id="11" w:name="__Fieldmark__5_243071224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2430712243"/>
            <w:bookmarkStart w:id="13" w:name="__Fieldmark__6_243071224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2430712243"/>
            <w:bookmarkStart w:id="15" w:name="__Fieldmark__7_243071224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2430712243"/>
            <w:bookmarkStart w:id="17" w:name="__Fieldmark__8_243071224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2430712243"/>
            <w:bookmarkStart w:id="19" w:name="__Fieldmark__9_243071224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2430712243"/>
            <w:bookmarkStart w:id="21" w:name="__Fieldmark__10_2430712243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2430712243"/>
            <w:bookmarkStart w:id="23" w:name="__Fieldmark__11_2430712243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2430712243"/>
            <w:bookmarkStart w:id="25" w:name="__Fieldmark__12_2430712243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2430712243"/>
            <w:bookmarkStart w:id="27" w:name="__Fieldmark__13_2430712243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2430712243"/>
            <w:bookmarkStart w:id="29" w:name="__Fieldmark__14_2430712243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2430712243"/>
            <w:bookmarkStart w:id="31" w:name="__Fieldmark__15_2430712243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2430712243"/>
            <w:bookmarkStart w:id="33" w:name="__Fieldmark__16_2430712243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2430712243"/>
            <w:bookmarkStart w:id="35" w:name="__Fieldmark__17_2430712243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2430712243"/>
            <w:bookmarkStart w:id="37" w:name="__Fieldmark__18_2430712243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2430712243"/>
            <w:bookmarkStart w:id="39" w:name="__Fieldmark__19_2430712243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2430712243"/>
            <w:bookmarkStart w:id="41" w:name="__Fieldmark__20_2430712243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2430712243"/>
            <w:bookmarkStart w:id="43" w:name="__Fieldmark__21_2430712243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2430712243"/>
            <w:bookmarkStart w:id="45" w:name="__Fieldmark__22_2430712243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2430712243"/>
            <w:bookmarkStart w:id="47" w:name="__Fieldmark__23_2430712243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2430712243"/>
            <w:bookmarkStart w:id="49" w:name="__Fieldmark__24_2430712243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2430712243"/>
            <w:bookmarkStart w:id="51" w:name="__Fieldmark__25_2430712243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2430712243"/>
            <w:bookmarkStart w:id="53" w:name="__Fieldmark__26_2430712243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2430712243"/>
            <w:bookmarkStart w:id="55" w:name="__Fieldmark__27_2430712243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2430712243"/>
            <w:bookmarkStart w:id="57" w:name="__Fieldmark__28_2430712243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2430712243"/>
            <w:bookmarkStart w:id="59" w:name="__Fieldmark__29_2430712243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2430712243"/>
            <w:bookmarkStart w:id="61" w:name="__Fieldmark__30_2430712243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pis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analýza projekt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 registra trestov štatutárneho orgánu žiadateľa nie starší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 potvrd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čtovná závierka (všetky výkazy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Doklad o zabezpečení spolufinancovania zo strany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 o tom, že žiadateľ nemá daňové nedoplatk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má nedoplatky poistného na zdravotné poistenie, sociálne poistenie a príspevkov na starobné dôchodkové sporeni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o tom, že voči žiadateľovi nie je vedené konkurzné konanie, nie je v konkurze, v likvidácii, v reštrukturalizácii a nebol proti nemu zamietnutý návrh na vyhlásenie konkurzu pre nedostatok majetku (nie je relevantné pre subjekty verejnej správy)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 obce/mesta čestné vyhlásenie, že nie je v nútenej správ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otvrdenie z Notárskeho centrálneho registra záložných práv vydané notárskym úradom nie staršie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ročná správa žiadateľa (týka sa žiadateľov, ktorí sú povinní zo zákona vypracovávať výročnú správu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období piatich rokov resp. troch rokov (v prípade malých a stredných podnikov) od ukončenia realizácie aktivít projektu nedôjde k takej podstatnej zmene projektu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a) ktorá ovplyvňuje povahu projektu alebo podmienky jeho vykonávania, alebo ktorá poskytuje neoprávnené zvýhodnenie akémukoľvek subjektu, a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ktorá sa týka zmeny povahy   vlastníctva položky infraštruktúry alebo jej časti, alebo ukončenia výrobnej činnost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ladovanie majetkovo - právnych vzťahov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ópia z katastrálnej mapy nie staršia ako 3 mesiace ku dňu podania 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ávoplatné a vykonateľné rozhodnutie príslušného stavebného úradu podľa §§ 117 a 120 zákona č. 50/1976 Zb. o územnom plánovaní a stavebnom poriadku v znení neskorších predpisov vydané žiadateľovi/prijímateľovi: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      stavebné povolenie alebo integrované povolenie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hodnutie o povolení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územné rozhodnutie v prípade, že stavebný úrad určil v rozhodnutí o využití územia, že sa upúšťa od povolenia terénnych úprav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príslušného stavebného úradu k ohláseniu drobnej stavby v prípade, že sa nevyžaduje stavebné povolenie a v prípade drobných stavieb a stavebných úprav písomné oznámenie stavebného úradu, že proti ich uskutočneniu nemá námietky, alebo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textAlignment w:val="baselin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yjadrenie orgánov štátnej banskej správy, ak to vyžaduje povaha projektu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lušným stavebným úradom overená projektová dokumentácia, vrátane rozpočtu stavby podľa výkazu výmer, ktorá je potrebná k stavebnému konani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e na stavbe/stavbách, ktorá/ktoré je/sú predmetom žiadosti o NFP boli začaté akékoľvek stavebné práce, je potrebné priložiť doklad o tom, ktoré časti/etapy stavby boli už zrealizované, zakresliť do situačného výkresu už zrealizované časti/etapy stavby, uviesť dátum začiatku a konca realizácie týchto častí/etáp a uviesť výšku preinvestovaných prostriedkov na zrealizované časti/etapy stavby, a taktiež priložiť položkový rozpočet s označením, ktoré položky sú zrealizované, a ktoré je potrebné realizovať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1. Záverečné stanovisko z posúdenia vplyvov navrhovanej činnosti na životné prostredie v súlade so zákonom č. 24/2006 Z.z. o posudzovaní vplyvov na životné prostredie a o zmene a doplnení niektorých zákonov v znení neskorších predpisov (ďalej v tejto prílohe len „zákon č. 24/2006 Z.z.“)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2. rozhodnutie zo zisťovacieho konania o tom, že navrhovaná činnosť, resp. zmena navrhovanej činnosti, nepodlieha posudzovaniu vplyvov na životné prostredie podľa zákona č. 24/2006 Z.z., aleb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3. vyjadrenie príslušného orgánu (§ 3 písm. h) zákona č. 24/2006 Z.z.) podľa § 18 ods. 4 alebo ods. 5 o tom, že zmena navrhovanej činnosti nepodlieha posudzovaniu vplyvov na životné prostredie, aleb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4. stanovisko (resp. vyjadrenie) príslušného orgánu (§ 3 písm. h) zákona č. 24/2006 Z.z.) o tom, že navrhovaná činnosť, resp. zmena navrhovanej činnosti, nepodlieha posudzovaniu vplyvov na životné prostredie podľa zákona č. 24/2006 Z.z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 prípade, že predmetom oprávnených nákladov projektu je nákup pozemkov a nehnuteľností, predložiť osvedčenie od nezávislého kvalifikovaného znalca, ktoré potvrdzuje, že kúpna cena nepresahuje trhovú hodnotu (formou znaleckého posudku nie staršieho ako 3 mesiace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Štúdia uskutočniteľnosti </w:t>
            </w:r>
          </w:p>
          <w:p>
            <w:pPr>
              <w:pStyle w:val="Normal"/>
              <w:spacing w:before="144" w:after="0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, ak nebola k projektu realizovaná štúdia uskutočniteľnosti, zdôvodnite vami vybraný variant. Ak ste neuvažovali s variantným riešením, zdôvodnite z akého dôvodu.   </w:t>
            </w:r>
          </w:p>
          <w:p>
            <w:pPr>
              <w:pStyle w:val="PlainText"/>
              <w:numPr>
                <w:ilvl w:val="0"/>
                <w:numId w:val="0"/>
              </w:numPr>
              <w:spacing w:before="144" w:after="0"/>
              <w:ind w:left="0" w:hanging="0"/>
              <w:rPr>
                <w:rFonts w:ascii="Arial Narrow;Century Gothic" w:hAnsi="Arial Narrow;Century Gothic" w:cs="Arial Narrow;Century Gothic"/>
                <w:b/>
                <w:b/>
                <w:spacing w:val="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lang w:val="sk-SK"/>
              </w:rPr>
              <w:t xml:space="preserve">V prípade, ak bola k projektu vypracovaná Štúdia uskutočniteľnosti, je potrebné ju doložiť.   </w:t>
            </w:r>
          </w:p>
          <w:p>
            <w:pPr>
              <w:pStyle w:val="Normal"/>
              <w:spacing w:before="144" w:after="0"/>
              <w:rPr>
                <w:rFonts w:ascii="Arial Narrow;Century Gothic" w:hAnsi="Arial Narrow;Century Gothic" w:cs="Arial Narrow;Century Gothic"/>
                <w:b/>
                <w:b/>
                <w:spacing w:val="0"/>
                <w:sz w:val="20"/>
                <w:szCs w:val="20"/>
                <w:lang w:val="sk-SK"/>
              </w:rPr>
            </w:pPr>
            <w:r>
              <w:rPr>
                <w:rFonts w:cs="Arial Narrow;Century Gothic" w:ascii="Arial Narrow;Century Gothic" w:hAnsi="Arial Narrow;Century Gothic"/>
                <w:b/>
                <w:spacing w:val="0"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kumentácia k verejnému obstarávaniu / obchodnej verejnej súťaž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jadrenie kompetentnej inštitúcie k územiam NATURA 200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dborné podporné prílohy podľa prioritných osí/operačného cieľa/skupiny oprávnených aktivít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, že žiadateľ (resp. člen štatutárneho orgánu žiadateľa, ktorý je oprávnený konať v mene žiadateľa): 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a) nebol právoplatne odsúdený za trestný čin podvodu, korupcie, účasti na trestnom čine alebo za akúkoľvek inú nelegálnu činnosť, ktorá poškodzuje finančné záujmy Európskeho spoločenstva alebo SR 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b) nie je voči nemu vedený výkon rozhodnutia (napr. podľa zákona č. 233/1995 Z.z. o súdnych exekútoroch a exekučnej činnosti; zákona č. 511/1992 Zb. o správe daní a poplatkov)-  nerelevantné pre subjekty verejnej správy.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v prípade predkladaného projektu postupoval v zmysle  zákona                č. 254/1998 Z. z. o verejných prácach v znení neskorších predpisov, ak relevantné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V prípade kúpy použitého majetku je potrebné doložiť čestné vyhlásenie, že na majetok v minulosti nebola poskytnutá pomoc z verejných zdrojov bez ohľadu na subjekt, ktorý mal majetok vo vlastníctve resp. držbe.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Taktiež je potrebné predložiť osvedčenie od nezávislého kvalifikovaného znalca, ktoré potvrdzuje, že kúpna cena nepresahuje trhovú hodnotu (napr. formou znaleckého posudku nie staršieho ako 3 mesiace) za taký istý nový výrobok prístupný na trh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svedčené písomné plnomocenstvo - oprávnenie na podpis žiadosti o nenávratný finančný príspevok, resp. na všetky ostatné právne úkony, ktoré namiesto štatutárneho orgánu bude vykonávať osoba odlišná od štatutárneho orgánu - splnomocnenec; zo znenia plnomocenstva musí byť zrejmý presný rozsah oprávnení splnomocnenca.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, ak za právnickú osobu koná prokurista, osobitné plnomocenstvo sa nevyžaduje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prípade žiadateľov o NFP, ktorí sú oprávnení na podnikanie, je potrebné doložiť čestné vyhlásenie žiadateľa o tom, že sa nezačalo vymáhacie konanie  v súlade  s čl. 57 ods. 3 všeobecného nariadenia po presune výrobnej činnosti v rámci členského štátu EÚ alebo do iného členského štátu EÚ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roveň v prípade žiadateľov o NFP  v rámci schém štátnej pomoci je potrebné doložiť aj čestné vyhlásenie žiadateľa, o to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začal stavebné práce, resp. nemá právne záväznú povinnosť objednať zariadenie, ktoré je predmetom projektu v zmysle podmienok stanovených v príslušnej schéme štátnej pomoci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súvislosti s tými istými oprávnenými výdavkami alebo s tým istým investičným projektom nebola žiadateľovi poskytnutá žiadna iná štátna pomoc alebo iný spôsob financovania, ktorým by došlo k prekročeniu maximálnej intenzity pomoci v prípade schválenia žiadosti o NFP  (článok L prísl. schémy štátnej pomoci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pĺňa definíciu MSP v zmysle prílohy č. 1 príslušnej schémy štátnej pomoci ku dňu podania žiadosti o NFP, v ktorom zároveň deklaruje, že daný stav sa nezmení od odovzdania žiadosti o poskytnutí nenávratného finančného príspevku do nadobudnutia účinnosti zmluvy o poskytnutí nenávratného finančného príspevku (iba v prípade žiadateľov, ktorí spadajú do kategórie malých a stredných podnikov)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ehmotný majetok považovaný za odpisovateľný majetok bude používaný výlučne v podniku, ktorý dostáva pomoc, bude zakúpený od tretích strán na základe trhových podmienok, bude zaradený do majetku podniku a zostane v podniku prijímajúcom pomoc minimálne päť rokov resp. tri roky v prípade MSP,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nvestícia do hmotného a nehmotného majetku bude udržaná v regióne, v ktorom sa pomoc poskytuje (nedôjde k presunu výrobnej činnosti v rámci členského štátu EÚ alebo do iného členského štátu EÚ), najmenej päť rokov, resp. v prípade MSP tri roky, od ukončenia investície;</w:t>
            </w: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8"/>
                <w:szCs w:val="8"/>
              </w:rPr>
            </w:pPr>
            <w:r>
              <w:rPr>
                <w:rFonts w:cs="Verdana" w:ascii="Verdana" w:hAnsi="Verdana"/>
                <w:b/>
                <w:spacing w:val="-5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LiberationSerif-Regular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a voči žiadateľovi nenárokuje vrátenie pomoci na základe predchádzajúceho  rozhodnutia Európskej komisie, ktorým bola poskytnutá pomoc označená za nezákonnú a nezlučiteľnú so spoločným trhom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5"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 zmysle schémy štátnej pomoci pre zlepšenie a rozvoj infraštruktúry odpadového hospodárstva (regionálna pomoc) budú zariadenia získané prostredníctvom finančného príspevku vrátane špecializovaných prepravných prostriedkov a kontajnerov použité len pre účely podporovaného projektu stanovené v žiadosti o 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pacing w:val="-5"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Dotazník k štátnej pomoci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očet oprávnených výdavkov investícií realizovaných v rámci projektov predložených pod Schémou štátnej pomoci na ochranu životného prostredia v oblasti ochrany ovzdušia a minimalizácie nepriaznivých vplyvov zmeny klímy pre roky 2007 – 2013 (skupinová výnimk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o nevyhnutnosti pomoci podľa Schémy štátnej pomoci na ochranu životného prostredia v oblasti ochrany ovzdušia a minimalizácie nepriaznivých vplyvov zmeny klímy pre roky 2007 – 2013 (skupinová výnimka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 o dodržiavaní platných emisných limitov / potvrdenie prísl. úradu životného prostredi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nie je firmou v ťažkostiach v zmysle Usmernenia Spoločenstva o štátnej pomoci na záchranu a reštrukturalizáciu firiem v ťažkostiach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žiadateľa k DPH: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čestné vyhlásenie pre žiadateľov, ktorí majú právo na odpočítanie DPH z tovarov, služieb a prác obstaraných v rámci projektu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-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e žiadateľov, ktorí nemajú právo na odpočítanie DPH z tovarov, služieb a prác obstaraných v rámci projektu</w:t>
            </w:r>
          </w:p>
          <w:p>
            <w:pPr>
              <w:pStyle w:val="Normal"/>
              <w:ind w:left="72" w:hanging="0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čestné vyhlásenie pre žiadateľov, ktorí majú právo na pomerné odpočítanie DPH z tovarov, služieb a prác obstaraných v rámci projektu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yhlásenie o veľkosti podniku v prípade žiadateľov spadajúcich pod schému štátnej pomoci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ýpis zo zoznamu akcionárov z Centrálneho depozitára cenných papierov SR, originál alebo úradne overená kópia, nie starší ako 3 mesiace ku dňu podania žiadosti o NFP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o tom, že žiadateľ neporušil zákaz nelegálnej práce a nelegálneho zamestnávania v zmysle  zákona  č. 82/2005 Z.z. o nelegálnej práci a nelegálnom zamestnávaní v znení neskorších predpisov za obdobie od jeho účinnosti,  (1. apríl 2005)  a v prípade porušenia nelegálneho zamestnávania cudzinca podľa § 2 ods. 2 písm. c) zákona č. 82/2005 Z.z. o nelegálnej práci a nelegálnom zamestnávaní a o zmene a doplnení niektorých zákonov v znení neskorších predpisov za obdobie piatich rokov od porušenia tohto záka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má vysporiadané finančné vzťahy so štátnym rozpočtom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9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Overená kópia uznesenia zastupiteľstva subjektu územnej samosprávy o schválení programu hospodárskeho rozvoja a sociálneho rozvoja subjektu územnej samosprávy a príslušnej územnoplánovacej dokumentácie podľa ods. 8 § 7 a ods. 8 § 8 zákona č. 539/2008 Z.z. o podpore regionálneho rozvoja v prípade subjektov územnej samospráv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0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áväzné stanovisko úradu splnomocnenca vlády Slovenskej republiky pre rómske komunity o schválení podpory lokálnej stratégie komplexného prístup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Narrow"/>
                <w:b/>
                <w:b/>
                <w:sz w:val="18"/>
                <w:szCs w:val="18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, že kópie žiadosti o NFP a jej príloh sú identické s originálom žiadosti o NFP a jej prílohami.</w:t>
            </w:r>
            <w:r>
              <w:rPr>
                <w:rFonts w:cs="ArialNarrow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Elektronická verzia na neprepisovateľnom elektronickom médiu (napr. CD/DVD) – 1 ks. 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édium musí obsahovať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- prílohu č. 1 Opis projektu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2 Finančná analýza projektu (so všetkými jej povinnými časťami)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rozpočet podľa výkazu výmer projektovej dokumentácie v MS Excel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prílohu č. 30 Výpočet oprávnených výdavkov investícií realizovaných v rámci projektov predložených pod Schémou štátnej pomoci na ochranu životného prostredia (skupinová výnimka) – v MS Excel</w:t>
            </w:r>
          </w:p>
          <w:p>
            <w:pPr>
              <w:pStyle w:val="Normal"/>
              <w:autoSpaceDE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- iné (podľa potreby žiadateľa /podľa požiadavky MŽP SR).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aväzujem sa bezodkladne písomne informovať poskytovateľa o všetkých zmenách, ktoré sa týkajú uvedených údajov a skutočností. 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Estrangelo Edess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Podiel NFP k celkovým oprávneným výdavkom projektu – generované ITMS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stránke </w:t>
      </w:r>
      <w:hyperlink r:id="rId1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sepavs.vlada.gov.sk/7588/horizontalna-priorita-informacna-spolocnost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stránk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sepavs.vlada.gov.sk/7589/horizontalna-priorita-trvalo-udrzatelny-</w:t>
          <w:br/>
          <w:t xml:space="preserve">    rozvoj-2007-2013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stránk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stránk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2"/>
      <w:numFmt w:val="upp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;Symbol" w:hAnsi="Wingdings;Symbol" w:cs="Wingdings;Symbol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;Times New Roman" w:hAnsi="Symbol;Times New Roman" w:cs="Symbol;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;Courier New" w:hAnsi="Courier New;Courier New" w:cs="Courier New;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;Symbol" w:hAnsi="Wingdings;Symbol" w:cs="Wingdings;Symbol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;Times New Roman" w:hAnsi="Symbol;Times New Roman" w:cs="Symbol;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;Courier New" w:hAnsi="Courier New;Courier New" w:cs="Courier New;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;Symbol" w:hAnsi="Wingdings;Symbol" w:cs="Wingdings;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 Narrow;Century Gothic" w:hAnsi="Arial Narrow;Century Gothic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>
      <w:rFonts w:ascii="Wingdings;Symbol" w:hAnsi="Wingdings;Symbol" w:cs="Wingdings;Symbol"/>
      <w:color w:val="000000"/>
    </w:rPr>
  </w:style>
  <w:style w:type="character" w:styleId="WW8Num6z0">
    <w:name w:val="WW8Num6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spacing w:val="-5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sepavs.vlada.gov.sk/7588/horizontalna-priorita-informacna-spolocnost-2007-2013.php" TargetMode="External"/><Relationship Id="rId2" Type="http://schemas.openxmlformats.org/officeDocument/2006/relationships/hyperlink" Target="http://sepavs.vlada.gov.sk/7589/horizontalna-priorita-trvalo-udrzatelny-%0B    rozvoj-2007-2013.php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49:00Z</dcterms:created>
  <dc:creator>MŽP SR</dc:creator>
  <dc:description/>
  <cp:keywords/>
  <dc:language>en-US</dc:language>
  <cp:lastModifiedBy>Daniela Fodorova</cp:lastModifiedBy>
  <dcterms:modified xsi:type="dcterms:W3CDTF">2010-06-03T09:07:00Z</dcterms:modified>
  <cp:revision>5</cp:revision>
  <dc:subject/>
  <dc:title/>
</cp:coreProperties>
</file>