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7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čná implementácia podľa NUTS III k 31.12.2010</w:t>
      </w:r>
    </w:p>
    <w:tbl>
      <w:tblPr>
        <w:tblW w:w="129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7"/>
        <w:gridCol w:w="1441"/>
        <w:gridCol w:w="1580"/>
        <w:gridCol w:w="1642"/>
        <w:gridCol w:w="1561"/>
        <w:gridCol w:w="1245"/>
        <w:gridCol w:w="1701"/>
        <w:gridCol w:w="1344"/>
        <w:gridCol w:w="1170"/>
      </w:tblGrid>
      <w:tr>
        <w:trPr>
          <w:trHeight w:val="255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ioritná os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gión NUTS III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dikatívne alokácie z ŠF a KF v €</w:t>
            </w:r>
          </w:p>
        </w:tc>
        <w:tc>
          <w:tcPr>
            <w:tcW w:w="4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ýška zazmluvnených prostriedkov zo ŠF a KF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ýška čerpaných prostriedkov zo ŠF</w:t>
            </w:r>
          </w:p>
        </w:tc>
      </w:tr>
      <w:tr>
        <w:trPr>
          <w:trHeight w:val="255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 KF</w:t>
            </w:r>
          </w:p>
        </w:tc>
      </w:tr>
      <w:tr>
        <w:trPr>
          <w:trHeight w:val="96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 zo zazmluvnenia v rámci prioritnej os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 z alokácie na reg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 z čerpania v rámci prioritnej os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 z alokácie na región</w:t>
            </w:r>
          </w:p>
        </w:tc>
      </w:tr>
      <w:tr>
        <w:trPr>
          <w:trHeight w:val="57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=D/∑prioritná o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=D/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=G/∑prioritná 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=G/C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oritná os 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tisla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713 8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 368 028,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97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6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3 930,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8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na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6 294 2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236 529,7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7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1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28 513,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9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6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nčiansk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 171 1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 361 756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6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471 171,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76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2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triansk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 180 6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 588 985,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28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3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35 116,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97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2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ilin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207 44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 789 633,7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7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,2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407 324,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2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6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skobystric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542 9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 299 502,8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4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4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5 958,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9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šo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 219 5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 693 774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34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43 587,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8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4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šic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313 1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566 840,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2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,7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6 374,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37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1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l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15 643 0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3 905 050,9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,9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 761 977,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5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oritná os 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tisla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2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35 289,8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4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74 638,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69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47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na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6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93 809,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24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nčiansk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2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60 086,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1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4 300,9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6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triansk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220 782,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4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9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ilin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4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88 850,7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9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20 962,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28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47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skobystric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2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73 225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4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7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1 320,9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9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1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šo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4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897 721,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52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,5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37 703,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55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šic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08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86 403,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4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4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1 482,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9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l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0 00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 256 168,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,2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850 408,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,71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oritná os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tisla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na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0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324 917,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9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,8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2 113,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5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nčiansk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0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223 418,6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0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2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861 651,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8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83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triansk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0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553 550,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8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 850,6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1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ilin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0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492 538,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92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06 306,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8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25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skobystric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20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 726 516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9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89 864,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86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59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šo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0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979 317,9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1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3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079 607,3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7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6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šic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20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 722 748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66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,7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4 960,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9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07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l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0 00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0 023 007,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,7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912 354,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,62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oritná os 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tisla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305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30 523,8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2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629 539,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2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na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178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989 701,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54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2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370 153,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9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nčiansk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162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 254 315,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12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,9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214 992,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37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69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triansk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772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605 004,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9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2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672 733,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5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ilin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462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748 787,7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9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812 110,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73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skobystric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4 00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 239 889,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82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,2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5 985,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5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74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šo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885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 533 084,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0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577 282,9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99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7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šic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236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689 914,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6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8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217 015,7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2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8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l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5 00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7 691 220,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,9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 499 812,7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59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oritná os 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tisla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na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0 8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nčiansk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6 4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238 442,8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7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,1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 987,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2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6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triansk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 6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 028,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7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129,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8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5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ilin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65 7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429 015,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6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,0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1 115,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2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skobystric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24 1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 088,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6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šo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9 4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5 575,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6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1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 839,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9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šic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28 67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97 479,9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8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4 681,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45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82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l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 756 9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 386 630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,1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850 752,6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65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oritná os 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tisla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 328 865,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668 705,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na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nčiansk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triansk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ilin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skobystric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šovs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šick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l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 60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 328 865,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,9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 668 705,4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,24%</w:t>
            </w:r>
          </w:p>
        </w:tc>
      </w:tr>
      <w:tr>
        <w:trPr>
          <w:trHeight w:val="285" w:hRule="atLeast"/>
        </w:trPr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elk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800 000 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6 590 943,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,5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5 544 010,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,86%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ITM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čná implementácia projektov nezaradených do regiónov na úrovni NUTS III k 31.12.2010</w:t>
      </w:r>
    </w:p>
    <w:tbl>
      <w:tblPr>
        <w:tblW w:w="87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860"/>
        <w:gridCol w:w="1840"/>
        <w:gridCol w:w="1560"/>
        <w:gridCol w:w="1820"/>
      </w:tblGrid>
      <w:tr>
        <w:trPr>
          <w:trHeight w:val="255" w:hRule="atLeast"/>
        </w:trPr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ioritná os</w:t>
            </w:r>
          </w:p>
        </w:tc>
        <w:tc>
          <w:tcPr>
            <w:tcW w:w="370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ýška zazmluvnených prostriedkov zo ŠF a KF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ýška čerpaných prostriedkov zo ŠF</w:t>
            </w:r>
          </w:p>
        </w:tc>
      </w:tr>
      <w:tr>
        <w:trPr>
          <w:trHeight w:val="255" w:hRule="atLeast"/>
        </w:trPr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0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 KF</w:t>
            </w:r>
          </w:p>
        </w:tc>
      </w:tr>
      <w:tr>
        <w:trPr>
          <w:trHeight w:val="720" w:hRule="atLeast"/>
        </w:trPr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 zo zazmluvnenia v rámci prioritnej os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% z čerpania v rámci prioritnej osi</w:t>
            </w:r>
          </w:p>
        </w:tc>
      </w:tr>
      <w:tr>
        <w:trPr>
          <w:trHeight w:val="570" w:hRule="atLeast"/>
        </w:trPr>
        <w:tc>
          <w:tcPr>
            <w:tcW w:w="1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=B/∑prioritná 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=D/∑prioritná os</w:t>
            </w:r>
          </w:p>
        </w:tc>
      </w:tr>
      <w:tr>
        <w:trPr>
          <w:trHeight w:val="25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oritná os 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746 387,7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67%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896 642,1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26%</w:t>
            </w:r>
          </w:p>
        </w:tc>
      </w:tr>
      <w:tr>
        <w:trPr>
          <w:trHeight w:val="25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oritná os 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oritná os 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483 129,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7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747 626,7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4%</w:t>
            </w:r>
          </w:p>
        </w:tc>
      </w:tr>
      <w:tr>
        <w:trPr>
          <w:trHeight w:val="25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oritná os 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309 304,7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52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23 093,6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27%</w:t>
            </w:r>
          </w:p>
        </w:tc>
      </w:tr>
      <w:tr>
        <w:trPr>
          <w:trHeight w:val="25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oritná os 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181 824,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9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07 282,3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97%</w:t>
            </w:r>
          </w:p>
        </w:tc>
      </w:tr>
      <w:tr>
        <w:trPr>
          <w:trHeight w:val="25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oritná os 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04 426,1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75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5 930,4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6%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Celkom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 125 072,12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 360 575,39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ITMS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ozn: Údaje za čerpanie jednotlivých prioritných osí vygenerované z ITMS sú prepočítavané pre výdavky realizované v SKK na EUR konverzným kurzom 30,126 SKK/EUR v zmysle zákona o účtovníctve a v zmysle Generálneho zákona o prechode na euro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46:00Z</dcterms:created>
  <dc:creator>Holecová Lucia</dc:creator>
  <dc:description/>
  <cp:keywords/>
  <dc:language>en-US</dc:language>
  <cp:lastModifiedBy>Holecová Lucia</cp:lastModifiedBy>
  <dcterms:modified xsi:type="dcterms:W3CDTF">2011-06-08T08:46:00Z</dcterms:modified>
  <cp:revision>2</cp:revision>
  <dc:subject/>
  <dc:title>Príloha č</dc:title>
</cp:coreProperties>
</file>