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íloha č. 8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čná implementácia podľa NUTS III k 31. 12. 2009</w:t>
      </w:r>
    </w:p>
    <w:tbl>
      <w:tblPr>
        <w:tblW w:w="136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900"/>
        <w:gridCol w:w="1600"/>
        <w:gridCol w:w="1180"/>
        <w:gridCol w:w="2020"/>
        <w:gridCol w:w="1660"/>
        <w:gridCol w:w="1040"/>
        <w:gridCol w:w="2000"/>
        <w:gridCol w:w="1320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ná os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gión NUTS III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dikatívne alokácie z ŠF a KF v €</w:t>
            </w:r>
          </w:p>
        </w:tc>
        <w:tc>
          <w:tcPr>
            <w:tcW w:w="48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ýška zazmluvnených prostriedkov zo ŠF a KF</w:t>
            </w:r>
          </w:p>
        </w:tc>
        <w:tc>
          <w:tcPr>
            <w:tcW w:w="436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ýška čerpaných prostriedkov zo ŠF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 KF</w:t>
            </w:r>
          </w:p>
        </w:tc>
      </w:tr>
      <w:tr>
        <w:trPr>
          <w:trHeight w:val="49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z zazmluvnenia v rámci prioritnej osi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z alokácie na región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€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z čerpania v rámci prioritnej osi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z alokácie na región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=D/∑prioritná os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=D/C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=G/∑prioritná os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=G/C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itná os 1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tislavs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 713 86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158 15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3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37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 294 27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 546 30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9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51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 171 17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534 13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6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6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 180 66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969 69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5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84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 525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7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 207 44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424 197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69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,21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6 542 9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323 21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9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94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 219 56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203 517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8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49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924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 313 12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131 53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7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81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olu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5 643 06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1 290 74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,26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,26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20 448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5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5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itná os 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tislavs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620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5 29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3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4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 028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7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3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60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20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 11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0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9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20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40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89 77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1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79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 439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2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2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620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 25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7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 761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2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9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 240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82 161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9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26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 54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2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40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080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91 41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6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8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olu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0 000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 540 01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,45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,45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090 768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74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74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itná os 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tislavs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 08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7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600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23 60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7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84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 99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7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800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44 81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1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59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600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8 399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9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69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000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65 419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0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02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 50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1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2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200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92 773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82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06 584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1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,13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600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16 80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6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79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200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61 549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1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22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 07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7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8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olu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0 000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3 128 44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,52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,52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446 148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47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47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itná os 4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tislavs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 305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0 52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4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2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178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631 87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3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59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6 436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6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162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09 35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2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23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772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899 769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8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26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0 198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4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4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 462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332 578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9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11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26 164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8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0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000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458 40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9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13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49 384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1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5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885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198 33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5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08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04 045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3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7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 236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817 414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7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49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 892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8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7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olu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85 000 0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1 278 24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,38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,38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 471 119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54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54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itná os 5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tislavs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navs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40 87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čiansky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26 45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96 217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0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,67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 135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7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8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triansky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1 63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 029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2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76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lins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465 72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29 015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52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01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 649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1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skobystric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šovs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79 43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 57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9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13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679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7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2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šický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28 67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7 480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4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15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 848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2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1%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olu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2 432 79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 447 317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2,25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,54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94 311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76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11%</w:t>
            </w:r>
          </w:p>
        </w:tc>
      </w:tr>
      <w:tr>
        <w:trPr>
          <w:trHeight w:val="270" w:hRule="atLeast"/>
        </w:trPr>
        <w:tc>
          <w:tcPr>
            <w:tcW w:w="2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elkom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3 075 86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 684 766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67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67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322 795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8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8%</w:t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droj: R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120"/>
        <w:rPr/>
      </w:pPr>
      <w:r>
        <w:rPr/>
        <w:t>Finančná implementácia projektov nezaradených do regiónov na úrovni NUTS III k 31. 12. 2009</w:t>
      </w:r>
    </w:p>
    <w:tbl>
      <w:tblPr>
        <w:tblW w:w="127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"/>
        <w:gridCol w:w="1560"/>
        <w:gridCol w:w="3579"/>
        <w:gridCol w:w="1640"/>
        <w:gridCol w:w="4958"/>
      </w:tblGrid>
      <w:tr>
        <w:trPr>
          <w:trHeight w:val="270" w:hRule="atLeast"/>
        </w:trPr>
        <w:tc>
          <w:tcPr>
            <w:tcW w:w="9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oritná os</w:t>
            </w:r>
          </w:p>
        </w:tc>
        <w:tc>
          <w:tcPr>
            <w:tcW w:w="51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zazmluvnených prostriedkov zo ŠF a KF</w:t>
            </w:r>
          </w:p>
        </w:tc>
        <w:tc>
          <w:tcPr>
            <w:tcW w:w="65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čerpaných prostriedkov zo ŠF a KF</w:t>
            </w:r>
          </w:p>
        </w:tc>
      </w:tr>
      <w:tr>
        <w:trPr>
          <w:trHeight w:val="480" w:hRule="atLeast"/>
        </w:trPr>
        <w:tc>
          <w:tcPr>
            <w:tcW w:w="9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</w:p>
        </w:tc>
        <w:tc>
          <w:tcPr>
            <w:tcW w:w="35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z zazmluvnenia v rámci prioritnej osi (položka spolu v rámci tabuľky č. 8)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€</w:t>
            </w:r>
          </w:p>
        </w:tc>
        <w:tc>
          <w:tcPr>
            <w:tcW w:w="495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z čerpania v rámci prioritnej osi (položka spolu v rámci</w:t>
            </w:r>
          </w:p>
        </w:tc>
      </w:tr>
      <w:tr>
        <w:trPr>
          <w:trHeight w:val="270" w:hRule="atLeast"/>
        </w:trPr>
        <w:tc>
          <w:tcPr>
            <w:tcW w:w="9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buľky č. 8)</w:t>
            </w:r>
          </w:p>
        </w:tc>
      </w:tr>
      <w:tr>
        <w:trPr>
          <w:trHeight w:val="270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357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=B/∑prioritná o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=D/∑prioritná os</w:t>
            </w:r>
          </w:p>
        </w:tc>
      </w:tr>
      <w:tr>
        <w:trPr>
          <w:trHeight w:val="495" w:hRule="atLeast"/>
        </w:trPr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itná os 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 746 388 </w:t>
            </w:r>
          </w:p>
        </w:tc>
        <w:tc>
          <w:tcPr>
            <w:tcW w:w="3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4%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86 584 </w:t>
            </w:r>
          </w:p>
        </w:tc>
        <w:tc>
          <w:tcPr>
            <w:tcW w:w="4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%</w:t>
            </w:r>
          </w:p>
        </w:tc>
      </w:tr>
      <w:tr>
        <w:trPr>
          <w:trHeight w:val="495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itná os 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€</w:t>
            </w:r>
          </w:p>
        </w:tc>
        <w:tc>
          <w:tcPr>
            <w:tcW w:w="3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itná os 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</w:p>
        </w:tc>
        <w:tc>
          <w:tcPr>
            <w:tcW w:w="3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itná os 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153 952 </w:t>
            </w:r>
          </w:p>
        </w:tc>
        <w:tc>
          <w:tcPr>
            <w:tcW w:w="3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%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 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itná os 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 992 586 </w:t>
            </w:r>
          </w:p>
        </w:tc>
        <w:tc>
          <w:tcPr>
            <w:tcW w:w="3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60%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4 083 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%</w:t>
            </w:r>
          </w:p>
        </w:tc>
      </w:tr>
      <w:tr>
        <w:trPr>
          <w:trHeight w:val="495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itná os 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8 909 464 </w:t>
            </w:r>
          </w:p>
        </w:tc>
        <w:tc>
          <w:tcPr>
            <w:tcW w:w="3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48%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 315 326 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40%</w:t>
            </w:r>
          </w:p>
        </w:tc>
      </w:tr>
      <w:tr>
        <w:trPr>
          <w:trHeight w:val="270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lu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0 802 390 </w:t>
            </w:r>
          </w:p>
        </w:tc>
        <w:tc>
          <w:tcPr>
            <w:tcW w:w="3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38%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4 155 993 </w:t>
            </w:r>
          </w:p>
        </w:tc>
        <w:tc>
          <w:tcPr>
            <w:tcW w:w="4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79%</w:t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droj: RO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">
    <w:name w:val="Nadpis4"/>
    <w:basedOn w:val="Normal"/>
    <w:next w:val="Heading4"/>
    <w:qFormat/>
    <w:pPr>
      <w:spacing w:lineRule="auto" w:line="360"/>
    </w:pPr>
    <w:rPr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8:10:00Z</dcterms:created>
  <dc:creator>Holecová Lucia</dc:creator>
  <dc:description/>
  <cp:keywords/>
  <dc:language>en-US</dc:language>
  <cp:lastModifiedBy>Holecová Lucia</cp:lastModifiedBy>
  <dcterms:modified xsi:type="dcterms:W3CDTF">2010-05-05T08:10:00Z</dcterms:modified>
  <cp:revision>2</cp:revision>
  <dc:subject/>
  <dc:title>Príloha č</dc:title>
</cp:coreProperties>
</file>