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zmien OP ŽP súvisiacich s doplnením kľúčových (core) ukazovateľov</w:t>
        <w:tab/>
        <w:t>Príloha č. 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1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rozvodov pitnej v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z vodovod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911845478"/>
            <w:bookmarkStart w:id="1" w:name="__Fieldmark__0_391184547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911845478"/>
            <w:bookmarkStart w:id="3" w:name="__Fieldmark__1_3911845478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911845478"/>
            <w:bookmarkStart w:id="5" w:name="__Fieldmark__2_3911845478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3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43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 pripojených k novovybudovaným rozvodom pitnej vody</w:t>
            </w:r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911845478"/>
            <w:bookmarkStart w:id="7" w:name="__Fieldmark__3_391184547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0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1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" w:author="aa" w:date="2010-05-11T18:28:00Z">
              <w:bookmarkStart w:id="8" w:name="__Fieldmark__4_3911845478"/>
              <w:bookmarkStart w:id="9" w:name="__Fieldmark__4_3911845478"/>
              <w:bookmarkEnd w:id="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3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4" w:author="aa" w:date="2010-05-11T18:28:00Z">
              <w:bookmarkStart w:id="10" w:name="__Fieldmark__5_3911845478"/>
              <w:bookmarkStart w:id="11" w:name="__Fieldmark__5_3911845478"/>
              <w:bookmarkEnd w:id="11"/>
              <w:r/>
            </w:del>
            <w:r>
              <w:rPr>
                <w:sz w:val="20"/>
                <w:szCs w:val="20"/>
              </w:rPr>
              <w:fldChar w:fldCharType="end"/>
            </w:r>
            <w:del w:id="5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911845478"/>
            <w:bookmarkStart w:id="13" w:name="__Fieldmark__6_391184547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 655</w:t>
            </w:r>
          </w:p>
        </w:tc>
      </w:tr>
      <w:tr>
        <w:trPr>
          <w:trHeight w:val="61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5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kanalizačných siet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bez kanaliz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911845478"/>
            <w:bookmarkStart w:id="15" w:name="__Fieldmark__7_391184547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911845478"/>
            <w:bookmarkStart w:id="17" w:name="__Fieldmark__8_3911845478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911845478"/>
            <w:bookmarkStart w:id="19" w:name="__Fieldmark__9_3911845478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60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</w:t>
            </w:r>
          </w:p>
        </w:tc>
      </w:tr>
      <w:tr>
        <w:trPr>
          <w:trHeight w:val="49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ekvivalentných obyvateľov napojených na novovybudovanú kanalizačnú sie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911845478"/>
            <w:bookmarkStart w:id="21" w:name="__Fieldmark__10_391184547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6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7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" w:author="aa" w:date="2010-05-11T18:28:00Z">
              <w:bookmarkStart w:id="22" w:name="__Fieldmark__11_3911845478"/>
              <w:bookmarkStart w:id="23" w:name="__Fieldmark__11_3911845478"/>
              <w:bookmarkEnd w:id="2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9" w:author="aa" w:date="2010-05-11T18:28:00Z">
              <w:r>
                <w:rPr>
                  <w:sz w:val="20"/>
                  <w:szCs w:val="20"/>
                </w:rPr>
                <w:delText>.</w:delText>
              </w:r>
            </w:del>
            <w:del w:id="10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" w:author="aa" w:date="2010-05-11T18:28:00Z">
              <w:bookmarkStart w:id="24" w:name="__Fieldmark__12_3911845478"/>
              <w:bookmarkStart w:id="25" w:name="__Fieldmark__12_3911845478"/>
              <w:bookmarkEnd w:id="25"/>
              <w:r/>
            </w:del>
            <w:r>
              <w:rPr>
                <w:sz w:val="20"/>
                <w:szCs w:val="20"/>
              </w:rPr>
              <w:fldChar w:fldCharType="end"/>
            </w:r>
            <w:del w:id="12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911845478"/>
            <w:bookmarkStart w:id="27" w:name="__Fieldmark__13_3911845478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 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 69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96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ovovybudovanýc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konštruovaných Č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911845478"/>
            <w:bookmarkStart w:id="29" w:name="__Fieldmark__14_391184547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911845478"/>
            <w:bookmarkStart w:id="31" w:name="__Fieldmark__15_3911845478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911845478"/>
            <w:bookmarkStart w:id="33" w:name="__Fieldmark__16_391184547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02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ad monitorovania stavu vôd v SR  s požiadavkami Rámcovej smernice o vo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911845478"/>
            <w:bookmarkStart w:id="35" w:name="__Fieldmark__17_391184547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911845478"/>
            <w:bookmarkStart w:id="37" w:name="__Fieldmark__18_391184547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911845478"/>
            <w:bookmarkStart w:id="39" w:name="__Fieldmark__19_391184547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5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3" w:author="aa" w:date="2010-05-11T19:42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" w:author="aa" w:date="2010-05-11T19:42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5" w:author="aa" w:date="2010-05-11T19:4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3" w:author="aa" w:date="2010-05-11T19:42:00Z"/>
              </w:rPr>
            </w:pPr>
            <w:ins w:id="16" w:author="aa" w:date="2010-05-11T19:42:00Z">
              <w:r>
                <w:rPr>
                  <w:sz w:val="20"/>
                  <w:szCs w:val="20"/>
                </w:rPr>
                <w:t xml:space="preserve">R  </w:t>
              </w:r>
            </w:ins>
            <w:ins w:id="17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8" w:author="aa" w:date="2010-05-11T19:42:00Z">
              <w:bookmarkStart w:id="40" w:name="__Fieldmark__20_3911845478"/>
              <w:bookmarkStart w:id="41" w:name="__Fieldmark__20_3911845478"/>
              <w:bookmarkEnd w:id="4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" w:author="aa" w:date="2010-05-11T19:4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20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" w:author="aa" w:date="2010-05-11T19:42:00Z">
              <w:bookmarkStart w:id="42" w:name="__Fieldmark__21_3911845478"/>
              <w:bookmarkStart w:id="43" w:name="__Fieldmark__21_3911845478"/>
              <w:bookmarkEnd w:id="43"/>
              <w:r/>
            </w:ins>
            <w:r>
              <w:rPr>
                <w:sz w:val="20"/>
                <w:szCs w:val="20"/>
              </w:rPr>
              <w:fldChar w:fldCharType="end"/>
            </w:r>
            <w:ins w:id="22" w:author="aa" w:date="2010-05-11T19:4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" w:author="aa" w:date="2010-05-11T19:42:00Z">
              <w:r>
                <w:rPr>
                  <w:sz w:val="20"/>
                  <w:szCs w:val="20"/>
                </w:rPr>
                <w:t xml:space="preserve">O  </w:t>
              </w:r>
            </w:ins>
            <w:ins w:id="25" w:author="aa" w:date="2010-05-11T19:4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" w:author="aa" w:date="2010-05-11T19:42:00Z">
              <w:bookmarkStart w:id="44" w:name="__Fieldmark__22_3911845478"/>
              <w:bookmarkStart w:id="45" w:name="__Fieldmark__22_3911845478"/>
              <w:bookmarkEnd w:id="45"/>
              <w:r/>
            </w:ins>
            <w:r>
              <w:rPr>
                <w:sz w:val="20"/>
                <w:szCs w:val="20"/>
              </w:rPr>
              <w:fldChar w:fldCharType="end"/>
            </w:r>
            <w:ins w:id="27" w:author="aa" w:date="2010-05-11T19:4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8" w:author="aa" w:date="2010-05-11T19:4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" w:author="aa" w:date="2010-05-11T19:4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0" w:author="aa" w:date="2010-05-11T19:42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6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" w:author="aa" w:date="2010-05-11T19:4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2" w:author="aa" w:date="2010-05-11T19:42:00Z">
              <w:r>
                <w:rPr>
                  <w:sz w:val="20"/>
                  <w:szCs w:val="20"/>
                </w:rPr>
                <w:t>200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2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3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patrení zameraných na ochranu pred povodňami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911845478"/>
            <w:bookmarkStart w:id="47" w:name="__Fieldmark__23_391184547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911845478"/>
            <w:bookmarkStart w:id="49" w:name="__Fieldmark__24_3911845478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911845478"/>
            <w:bookmarkStart w:id="51" w:name="__Fieldmark__25_3911845478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4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územia so zabezpečenou protipovodňovou ochra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911845478"/>
            <w:bookmarkStart w:id="53" w:name="__Fieldmark__26_3911845478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911845478"/>
            <w:bookmarkStart w:id="55" w:name="__Fieldmark__27_3911845478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3911845478"/>
            <w:bookmarkStart w:id="57" w:name="__Fieldmark__28_3911845478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>
          <w:trHeight w:val="43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</w:tr>
      <w:tr>
        <w:trPr>
          <w:trHeight w:val="44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inštitúcií napojených na POVAPS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3911845478"/>
            <w:bookmarkStart w:id="59" w:name="__Fieldmark__29_3911845478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3911845478"/>
            <w:bookmarkStart w:id="61" w:name="__Fieldmark__30_3911845478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3911845478"/>
            <w:bookmarkStart w:id="63" w:name="__Fieldmark__31_3911845478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daných hydrologických predpovedí, varovaní a výstr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3911845478"/>
            <w:bookmarkStart w:id="65" w:name="__Fieldmark__32_3911845478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3911845478"/>
            <w:bookmarkStart w:id="67" w:name="__Fieldmark__33_3911845478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3911845478"/>
            <w:bookmarkStart w:id="69" w:name="__Fieldmark__34_3911845478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</w:tr>
      <w:tr>
        <w:trPr>
          <w:trHeight w:val="35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45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4" w:author="aa" w:date="2010-05-11T19:30:00Z">
              <w:r>
                <w:rPr>
                  <w:sz w:val="20"/>
                  <w:szCs w:val="20"/>
                </w:rPr>
                <w:t>Počet projektov na prevenciu rizík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43" w:author="aa" w:date="2010-05-11T19:30:00Z"/>
              </w:rPr>
            </w:pPr>
            <w:ins w:id="3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37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8" w:author="aa" w:date="2010-05-11T19:30:00Z">
              <w:bookmarkStart w:id="70" w:name="__Fieldmark__35_3911845478"/>
              <w:bookmarkStart w:id="71" w:name="__Fieldmark__35_3911845478"/>
              <w:bookmarkEnd w:id="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9" w:author="aa" w:date="2010-05-11T19:30:00Z">
              <w:r>
                <w:rPr>
                  <w:sz w:val="20"/>
                  <w:szCs w:val="20"/>
                </w:rPr>
                <w:t xml:space="preserve">         C. </w:t>
              </w:r>
            </w:ins>
            <w:ins w:id="4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1" w:author="aa" w:date="2010-05-11T19:30:00Z">
              <w:bookmarkStart w:id="72" w:name="__Fieldmark__36_3911845478"/>
              <w:bookmarkStart w:id="73" w:name="__Fieldmark__36_3911845478"/>
              <w:bookmarkEnd w:id="73"/>
              <w:r/>
            </w:ins>
            <w:r>
              <w:rPr>
                <w:sz w:val="20"/>
                <w:szCs w:val="20"/>
              </w:rPr>
              <w:fldChar w:fldCharType="end"/>
            </w:r>
            <w:ins w:id="4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4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45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6" w:author="aa" w:date="2010-05-11T19:30:00Z">
              <w:bookmarkStart w:id="74" w:name="__Fieldmark__37_3911845478"/>
              <w:bookmarkStart w:id="75" w:name="__Fieldmark__37_3911845478"/>
              <w:bookmarkEnd w:id="75"/>
              <w:r/>
            </w:ins>
            <w:r>
              <w:rPr>
                <w:sz w:val="20"/>
                <w:szCs w:val="20"/>
              </w:rPr>
              <w:fldChar w:fldCharType="end"/>
            </w:r>
            <w:ins w:id="4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4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4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0" w:author="aa" w:date="2010-05-11T19:30:00Z">
              <w:r>
                <w:rPr>
                  <w:sz w:val="20"/>
                  <w:szCs w:val="20"/>
                </w:rPr>
                <w:t>9</w:t>
              </w:r>
            </w:ins>
          </w:p>
        </w:tc>
      </w:tr>
      <w:tr>
        <w:trPr>
          <w:trHeight w:val="66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5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2" w:author="aa" w:date="2010-05-11T19:30:00Z">
              <w:r>
                <w:rPr>
                  <w:sz w:val="20"/>
                  <w:szCs w:val="20"/>
                </w:rPr>
                <w:t>49</w:t>
              </w:r>
            </w:ins>
          </w:p>
        </w:tc>
      </w:tr>
      <w:tr>
        <w:trPr>
          <w:trHeight w:val="45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3" w:author="aa" w:date="2010-05-11T19:22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4" w:author="aa" w:date="2010-05-11T19:22:00Z">
              <w:r>
                <w:rPr>
                  <w:sz w:val="20"/>
                  <w:szCs w:val="20"/>
                </w:rPr>
                <w:t>Počet osôb chránených pred povodňami v dôsledku realizácie projektu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5" w:author="aa" w:date="2010-05-11T19:2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63" w:author="aa" w:date="2010-05-11T19:22:00Z"/>
              </w:rPr>
            </w:pPr>
            <w:ins w:id="56" w:author="aa" w:date="2010-05-11T19:22:00Z">
              <w:r>
                <w:rPr>
                  <w:sz w:val="20"/>
                  <w:szCs w:val="20"/>
                </w:rPr>
                <w:t xml:space="preserve">R  </w:t>
              </w:r>
            </w:ins>
            <w:ins w:id="57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58" w:author="aa" w:date="2010-05-11T19:22:00Z">
              <w:bookmarkStart w:id="76" w:name="__Fieldmark__38_3911845478"/>
              <w:bookmarkStart w:id="77" w:name="__Fieldmark__38_3911845478"/>
              <w:bookmarkEnd w:id="7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59" w:author="aa" w:date="2010-05-11T19:2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60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1" w:author="aa" w:date="2010-05-11T19:22:00Z">
              <w:bookmarkStart w:id="78" w:name="__Fieldmark__39_3911845478"/>
              <w:bookmarkStart w:id="79" w:name="__Fieldmark__39_3911845478"/>
              <w:bookmarkEnd w:id="79"/>
              <w:r/>
            </w:ins>
            <w:r>
              <w:rPr>
                <w:sz w:val="20"/>
                <w:szCs w:val="20"/>
              </w:rPr>
              <w:fldChar w:fldCharType="end"/>
            </w:r>
            <w:ins w:id="62" w:author="aa" w:date="2010-05-11T19:2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64" w:author="aa" w:date="2010-05-11T19:22:00Z">
              <w:r>
                <w:rPr>
                  <w:sz w:val="20"/>
                  <w:szCs w:val="20"/>
                </w:rPr>
                <w:t xml:space="preserve">O  </w:t>
              </w:r>
            </w:ins>
            <w:ins w:id="65" w:author="aa" w:date="2010-05-11T19:2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6" w:author="aa" w:date="2010-05-11T19:22:00Z">
              <w:bookmarkStart w:id="80" w:name="__Fieldmark__40_3911845478"/>
              <w:bookmarkStart w:id="81" w:name="__Fieldmark__40_3911845478"/>
              <w:bookmarkEnd w:id="81"/>
              <w:r/>
            </w:ins>
            <w:r>
              <w:rPr>
                <w:sz w:val="20"/>
                <w:szCs w:val="20"/>
              </w:rPr>
              <w:fldChar w:fldCharType="end"/>
            </w:r>
            <w:ins w:id="67" w:author="aa" w:date="2010-05-11T19:2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68" w:author="aa" w:date="2010-05-11T19:2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69" w:author="aa" w:date="2010-05-11T19:2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0" w:author="aa" w:date="2010-05-11T19:22:00Z">
              <w:r>
                <w:rPr>
                  <w:sz w:val="20"/>
                  <w:szCs w:val="20"/>
                </w:rPr>
                <w:t>1420000</w:t>
              </w:r>
            </w:ins>
          </w:p>
        </w:tc>
      </w:tr>
      <w:tr>
        <w:trPr>
          <w:trHeight w:val="67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71" w:author="aa" w:date="2010-05-11T19:2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2" w:author="aa" w:date="2010-05-11T19:22:00Z">
              <w:r>
                <w:rPr>
                  <w:sz w:val="20"/>
                  <w:szCs w:val="20"/>
                </w:rPr>
                <w:t>1462000</w:t>
              </w:r>
            </w:ins>
          </w:p>
        </w:tc>
      </w:tr>
      <w:tr>
        <w:trPr>
          <w:trHeight w:val="60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4" w:author="aa" w:date="2010-05-11T19:30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83" w:author="aa" w:date="2010-05-11T19:30:00Z"/>
              </w:rPr>
            </w:pPr>
            <w:ins w:id="7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77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78" w:author="aa" w:date="2010-05-11T19:30:00Z">
              <w:bookmarkStart w:id="82" w:name="__Fieldmark__41_3911845478"/>
              <w:bookmarkStart w:id="83" w:name="__Fieldmark__41_3911845478"/>
              <w:bookmarkEnd w:id="8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79" w:author="aa" w:date="2010-05-11T19:30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8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1" w:author="aa" w:date="2010-05-11T19:30:00Z">
              <w:bookmarkStart w:id="84" w:name="__Fieldmark__42_3911845478"/>
              <w:bookmarkStart w:id="85" w:name="__Fieldmark__42_3911845478"/>
              <w:bookmarkEnd w:id="85"/>
              <w:r/>
            </w:ins>
            <w:r>
              <w:rPr>
                <w:sz w:val="20"/>
                <w:szCs w:val="20"/>
              </w:rPr>
              <w:fldChar w:fldCharType="end"/>
            </w:r>
            <w:ins w:id="8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8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85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6" w:author="aa" w:date="2010-05-11T19:30:00Z">
              <w:bookmarkStart w:id="86" w:name="__Fieldmark__43_3911845478"/>
              <w:bookmarkStart w:id="87" w:name="__Fieldmark__43_3911845478"/>
              <w:bookmarkEnd w:id="87"/>
              <w:r/>
            </w:ins>
            <w:r>
              <w:rPr>
                <w:sz w:val="20"/>
                <w:szCs w:val="20"/>
              </w:rPr>
              <w:fldChar w:fldCharType="end"/>
            </w:r>
            <w:ins w:id="8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8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8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0" w:author="aa" w:date="2010-05-11T19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2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9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2" w:author="aa" w:date="2010-05-11T19:30:00Z">
              <w:r>
                <w:rPr>
                  <w:sz w:val="20"/>
                  <w:szCs w:val="20"/>
                </w:rPr>
                <w:t>5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3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3" w:author="aa" w:date="2010-05-11T19:39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4" w:author="aa" w:date="2010-05-11T19:39:00Z">
              <w:r>
                <w:rPr>
                  <w:sz w:val="20"/>
                  <w:szCs w:val="20"/>
                </w:rPr>
                <w:t>Počet projektov zameraných na zlepšenie kvality ovzduši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5" w:author="aa" w:date="2010-05-11T19:39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03" w:author="aa" w:date="2010-05-11T19:39:00Z"/>
              </w:rPr>
            </w:pPr>
            <w:ins w:id="96" w:author="aa" w:date="2010-05-11T19:39:00Z">
              <w:r>
                <w:rPr>
                  <w:sz w:val="20"/>
                  <w:szCs w:val="20"/>
                </w:rPr>
                <w:t xml:space="preserve">R  </w:t>
              </w:r>
            </w:ins>
            <w:ins w:id="97" w:author="aa" w:date="2010-05-11T19:39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98" w:author="aa" w:date="2010-05-11T19:39:00Z">
              <w:bookmarkStart w:id="88" w:name="__Fieldmark__44_3911845478"/>
              <w:bookmarkStart w:id="89" w:name="__Fieldmark__44_3911845478"/>
              <w:bookmarkEnd w:id="8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99" w:author="aa" w:date="2010-05-11T19:39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00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1" w:author="aa" w:date="2010-05-11T19:39:00Z">
              <w:bookmarkStart w:id="90" w:name="__Fieldmark__45_3911845478"/>
              <w:bookmarkStart w:id="91" w:name="__Fieldmark__45_3911845478"/>
              <w:bookmarkEnd w:id="91"/>
              <w:r/>
            </w:ins>
            <w:r>
              <w:rPr>
                <w:sz w:val="20"/>
                <w:szCs w:val="20"/>
              </w:rPr>
              <w:fldChar w:fldCharType="end"/>
            </w:r>
            <w:ins w:id="102" w:author="aa" w:date="2010-05-11T19:39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04" w:author="aa" w:date="2010-05-11T19:39:00Z">
              <w:r>
                <w:rPr>
                  <w:sz w:val="20"/>
                  <w:szCs w:val="20"/>
                </w:rPr>
                <w:t xml:space="preserve">O  </w:t>
              </w:r>
            </w:ins>
            <w:ins w:id="105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6" w:author="aa" w:date="2010-05-11T19:39:00Z">
              <w:bookmarkStart w:id="92" w:name="__Fieldmark__46_3911845478"/>
              <w:bookmarkStart w:id="93" w:name="__Fieldmark__46_3911845478"/>
              <w:bookmarkEnd w:id="93"/>
              <w:r/>
            </w:ins>
            <w:r>
              <w:rPr>
                <w:sz w:val="20"/>
                <w:szCs w:val="20"/>
              </w:rPr>
              <w:fldChar w:fldCharType="end"/>
            </w:r>
            <w:ins w:id="107" w:author="aa" w:date="2010-05-11T19:39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08" w:author="aa" w:date="2010-05-11T19:39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09" w:author="aa" w:date="2010-05-11T19:39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0" w:author="aa" w:date="2010-05-11T19:39:00Z">
              <w:r>
                <w:rPr>
                  <w:sz w:val="20"/>
                  <w:szCs w:val="20"/>
                </w:rPr>
                <w:t>108</w:t>
              </w:r>
            </w:ins>
          </w:p>
        </w:tc>
      </w:tr>
      <w:tr>
        <w:trPr>
          <w:trHeight w:val="5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11" w:author="aa" w:date="2010-05-11T19:39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2" w:author="aa" w:date="2010-05-11T19:39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72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aktivít  zameraných na znižovanie znečisťovania ovzdušia a počet podporných štúdií a analýz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3911845478"/>
            <w:bookmarkStart w:id="95" w:name="__Fieldmark__47_3911845478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3911845478"/>
            <w:bookmarkStart w:id="97" w:name="__Fieldmark__48_3911845478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3911845478"/>
            <w:bookmarkStart w:id="99" w:name="__Fieldmark__49_3911845478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5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71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znečisťujúcich látok prepočítané na referenčné tony SO2 (spolu za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3911845478"/>
            <w:bookmarkStart w:id="101" w:name="__Fieldmark__50_3911845478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3911845478"/>
            <w:bookmarkStart w:id="103" w:name="__Fieldmark__51_3911845478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3911845478"/>
            <w:bookmarkStart w:id="105" w:name="__Fieldmark__52_3911845478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4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3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íženie emisií prchavých organických lát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olu za jednotliv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 a SHM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3911845478"/>
            <w:bookmarkStart w:id="107" w:name="__Fieldmark__53_3911845478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3911845478"/>
            <w:bookmarkStart w:id="109" w:name="__Fieldmark__54_3911845478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3911845478"/>
            <w:bookmarkStart w:id="111" w:name="__Fieldmark__55_3911845478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rojektov zameraných na ekologizáciu verejnej dopravy v oblastiach vyžadujúcich osobitnú ochranu ovzdušia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3911845478"/>
            <w:bookmarkStart w:id="113" w:name="__Fieldmark__56_3911845478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3911845478"/>
            <w:bookmarkStart w:id="115" w:name="__Fieldmark__57_3911845478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3911845478"/>
            <w:bookmarkStart w:id="117" w:name="__Fieldmark__58_3911845478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modernizovaných a novo nainštalovaných monitorovacích staníc Národnej monitorovacej siete kvality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3911845478"/>
            <w:bookmarkStart w:id="119" w:name="__Fieldmark__59_3911845478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3911845478"/>
            <w:bookmarkStart w:id="121" w:name="__Fieldmark__60_3911845478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3911845478"/>
            <w:bookmarkStart w:id="123" w:name="__Fieldmark__61_3911845478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08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aktivít na   znižovanie emisií skleníkových plynov a zmenu palivovej základne energetických zdrojov na výrobu tepla a teplej vody v prospech obnoviteľných zdrojov energie a počet podporných štúdií a program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3911845478"/>
            <w:bookmarkStart w:id="125" w:name="__Fieldmark__62_3911845478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3911845478"/>
            <w:bookmarkStart w:id="127" w:name="__Fieldmark__63_3911845478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3911845478"/>
            <w:bookmarkStart w:id="129" w:name="__Fieldmark__64_3911845478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1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skleníkových plynov (spolu za jednotlivé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3911845478"/>
            <w:bookmarkStart w:id="131" w:name="__Fieldmark__65_3911845478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ins w:id="113" w:author="aa" w:date="2010-05-11T18:4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14" w:author="aa" w:date="2010-05-11T18:40:00Z">
              <w:bookmarkStart w:id="132" w:name="__Fieldmark__66_3911845478"/>
              <w:bookmarkStart w:id="133" w:name="__Fieldmark__66_3911845478"/>
              <w:bookmarkEnd w:id="13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115" w:author="aa" w:date="2010-05-11T18:4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6" w:author="aa" w:date="2010-05-11T18:40:00Z">
              <w:bookmarkStart w:id="134" w:name="__Fieldmark__67_3911845478"/>
              <w:bookmarkStart w:id="135" w:name="__Fieldmark__67_3911845478"/>
              <w:bookmarkEnd w:id="135"/>
              <w:r/>
            </w:del>
            <w:r>
              <w:rPr>
                <w:sz w:val="20"/>
                <w:szCs w:val="20"/>
              </w:rPr>
              <w:fldChar w:fldCharType="end"/>
            </w:r>
            <w:del w:id="117" w:author="aa" w:date="2010-05-11T18:40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68_3911845478"/>
            <w:bookmarkStart w:id="137" w:name="__Fieldmark__68_3911845478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ia emisií skleníkových plynov prepočítaných na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69_3911845478"/>
            <w:bookmarkStart w:id="139" w:name="__Fieldmark__69_3911845478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0_3911845478"/>
            <w:bookmarkStart w:id="141" w:name="__Fieldmark__70_3911845478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1_3911845478"/>
            <w:bookmarkStart w:id="143" w:name="__Fieldmark__71_3911845478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.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8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18" w:author="aa" w:date="2010-05-11T18:45:00Z">
              <w:r>
                <w:rPr>
                  <w:sz w:val="20"/>
                  <w:szCs w:val="20"/>
                </w:rPr>
                <w:t>Zvýšený inštalovaný výkon zariadenia zodpovedajúci obnoviteľným zdrojom energie</w:t>
              </w:r>
            </w:ins>
            <w:del w:id="119" w:author="aa" w:date="2010-05-11T18:45:00Z">
              <w:r>
                <w:rPr>
                  <w:sz w:val="20"/>
                  <w:szCs w:val="20"/>
                </w:rPr>
                <w:delText>Zvýšenie podielu výroby energie z obnoviteľných zdrojov na úrovni podporených projektov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2_3911845478"/>
            <w:bookmarkStart w:id="145" w:name="__Fieldmark__72_3911845478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3_3911845478"/>
            <w:bookmarkStart w:id="147" w:name="__Fieldmark__73_3911845478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74_3911845478"/>
            <w:bookmarkStart w:id="149" w:name="__Fieldmark__74_3911845478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0" w:author="aa" w:date="2010-05-11T18:45:00Z">
              <w:r>
                <w:rPr>
                  <w:sz w:val="20"/>
                  <w:szCs w:val="20"/>
                </w:rPr>
                <w:delText>0</w:delText>
              </w:r>
            </w:del>
            <w:ins w:id="121" w:author="aa" w:date="2010-05-11T18:45:00Z">
              <w:r>
                <w:rPr>
                  <w:sz w:val="20"/>
                  <w:szCs w:val="20"/>
                </w:rPr>
                <w:t>95</w:t>
              </w:r>
            </w:ins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2" w:author="aa" w:date="2010-05-11T18:45:00Z">
              <w:r>
                <w:rPr>
                  <w:sz w:val="20"/>
                  <w:szCs w:val="20"/>
                </w:rPr>
                <w:delText>10</w:delText>
              </w:r>
            </w:del>
            <w:ins w:id="123" w:author="aa" w:date="2010-05-11T18:45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5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24" w:author="aa" w:date="2010-05-11T18:48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5" w:author="aa" w:date="2010-05-11T18:48:00Z">
              <w:r>
                <w:rPr>
                  <w:sz w:val="20"/>
                  <w:szCs w:val="20"/>
                </w:rPr>
                <w:t>Počet projektov zameraných na obnoviteľné zdroje energie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6" w:author="aa" w:date="2010-05-11T18:4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34" w:author="aa" w:date="2010-05-11T18:48:00Z"/>
              </w:rPr>
            </w:pPr>
            <w:ins w:id="127" w:author="aa" w:date="2010-05-11T18:48:00Z">
              <w:r>
                <w:rPr>
                  <w:sz w:val="20"/>
                  <w:szCs w:val="20"/>
                </w:rPr>
                <w:t xml:space="preserve">R  </w:t>
              </w:r>
            </w:ins>
            <w:ins w:id="128" w:author="aa" w:date="2010-05-11T18:4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29" w:author="aa" w:date="2010-05-11T18:48:00Z">
              <w:bookmarkStart w:id="150" w:name="__Fieldmark__75_3911845478"/>
              <w:bookmarkStart w:id="151" w:name="__Fieldmark__75_3911845478"/>
              <w:bookmarkEnd w:id="15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30" w:author="aa" w:date="2010-05-11T18:4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131" w:author="aa" w:date="2010-05-11T18:4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2" w:author="aa" w:date="2010-05-11T18:48:00Z">
              <w:bookmarkStart w:id="152" w:name="__Fieldmark__76_3911845478"/>
              <w:bookmarkStart w:id="153" w:name="__Fieldmark__76_3911845478"/>
              <w:bookmarkEnd w:id="153"/>
              <w:r/>
            </w:ins>
            <w:r>
              <w:rPr>
                <w:sz w:val="20"/>
                <w:szCs w:val="20"/>
              </w:rPr>
              <w:fldChar w:fldCharType="end"/>
            </w:r>
            <w:ins w:id="133" w:author="aa" w:date="2010-05-11T18:4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35" w:author="aa" w:date="2010-05-11T18:48:00Z">
              <w:r>
                <w:rPr>
                  <w:sz w:val="20"/>
                  <w:szCs w:val="20"/>
                </w:rPr>
                <w:t xml:space="preserve">O  </w:t>
              </w:r>
            </w:ins>
            <w:ins w:id="136" w:author="aa" w:date="2010-05-11T18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7" w:author="aa" w:date="2010-05-11T18:56:00Z">
              <w:bookmarkStart w:id="154" w:name="__Fieldmark__77_3911845478"/>
              <w:bookmarkStart w:id="155" w:name="__Fieldmark__77_3911845478"/>
              <w:bookmarkEnd w:id="155"/>
              <w:r/>
            </w:ins>
            <w:r>
              <w:rPr>
                <w:sz w:val="20"/>
                <w:szCs w:val="20"/>
              </w:rPr>
              <w:fldChar w:fldCharType="end"/>
            </w:r>
            <w:ins w:id="138" w:author="aa" w:date="2010-05-11T18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39" w:author="aa" w:date="2010-05-11T18:4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0" w:author="aa" w:date="2010-05-11T18:4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1" w:author="aa" w:date="2010-05-11T18:4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2" w:author="aa" w:date="2010-05-11T18:4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3" w:author="aa" w:date="2010-05-11T18:48:00Z">
              <w:r>
                <w:rPr>
                  <w:sz w:val="20"/>
                  <w:szCs w:val="20"/>
                </w:rPr>
                <w:t>21</w:t>
              </w:r>
            </w:ins>
          </w:p>
        </w:tc>
      </w:tr>
      <w:tr>
        <w:trPr>
          <w:trHeight w:val="38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44" w:author="aa" w:date="2010-05-11T19:33:00Z">
              <w:r>
                <w:rPr>
                  <w:sz w:val="20"/>
                  <w:szCs w:val="20"/>
                </w:rPr>
                <w:t>1</w:t>
              </w:r>
            </w:ins>
            <w:ins w:id="145" w:author="aa" w:date="2010-05-11T19:40:00Z">
              <w:r>
                <w:rPr>
                  <w:sz w:val="20"/>
                  <w:szCs w:val="20"/>
                </w:rPr>
                <w:t xml:space="preserve">, 2 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6" w:author="aa" w:date="2010-05-11T19:3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55" w:author="aa" w:date="2010-05-11T19:33:00Z"/>
              </w:rPr>
            </w:pPr>
            <w:ins w:id="14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4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0" w:author="aa" w:date="2010-05-11T19:33:00Z">
              <w:bookmarkStart w:id="156" w:name="__Fieldmark__78_3911845478"/>
              <w:bookmarkStart w:id="157" w:name="__Fieldmark__78_3911845478"/>
              <w:bookmarkEnd w:id="15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5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5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3" w:author="aa" w:date="2010-05-11T19:33:00Z">
              <w:bookmarkStart w:id="158" w:name="__Fieldmark__79_3911845478"/>
              <w:bookmarkStart w:id="159" w:name="__Fieldmark__79_3911845478"/>
              <w:bookmarkEnd w:id="159"/>
              <w:r/>
            </w:ins>
            <w:r>
              <w:rPr>
                <w:sz w:val="20"/>
                <w:szCs w:val="20"/>
              </w:rPr>
              <w:fldChar w:fldCharType="end"/>
            </w:r>
            <w:ins w:id="15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5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5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8" w:author="aa" w:date="2010-05-11T19:33:00Z">
              <w:bookmarkStart w:id="160" w:name="__Fieldmark__80_3911845478"/>
              <w:bookmarkStart w:id="161" w:name="__Fieldmark__80_3911845478"/>
              <w:bookmarkEnd w:id="161"/>
              <w:r/>
            </w:ins>
            <w:r>
              <w:rPr>
                <w:sz w:val="20"/>
                <w:szCs w:val="20"/>
              </w:rPr>
              <w:fldChar w:fldCharType="end"/>
            </w:r>
            <w:ins w:id="15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2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4" w:author="aa" w:date="2010-05-11T19:33:00Z">
              <w:r>
                <w:rPr>
                  <w:sz w:val="20"/>
                  <w:szCs w:val="20"/>
                </w:rPr>
                <w:t>65</w:t>
              </w:r>
            </w:ins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6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6" w:author="aa" w:date="2010-05-11T19:33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75" w:author="aa" w:date="2010-05-11T19:33:00Z"/>
              </w:rPr>
            </w:pPr>
            <w:ins w:id="16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69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0" w:author="aa" w:date="2010-05-11T19:33:00Z">
              <w:bookmarkStart w:id="162" w:name="__Fieldmark__81_3911845478"/>
              <w:bookmarkStart w:id="163" w:name="__Fieldmark__81_3911845478"/>
              <w:bookmarkEnd w:id="16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7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7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3" w:author="aa" w:date="2010-05-11T19:33:00Z">
              <w:bookmarkStart w:id="164" w:name="__Fieldmark__82_3911845478"/>
              <w:bookmarkStart w:id="165" w:name="__Fieldmark__82_3911845478"/>
              <w:bookmarkEnd w:id="165"/>
              <w:r/>
            </w:ins>
            <w:r>
              <w:rPr>
                <w:sz w:val="20"/>
                <w:szCs w:val="20"/>
              </w:rPr>
              <w:fldChar w:fldCharType="end"/>
            </w:r>
            <w:ins w:id="17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7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77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8" w:author="aa" w:date="2010-05-11T19:33:00Z">
              <w:bookmarkStart w:id="166" w:name="__Fieldmark__83_3911845478"/>
              <w:bookmarkStart w:id="167" w:name="__Fieldmark__83_3911845478"/>
              <w:bookmarkEnd w:id="167"/>
              <w:r/>
            </w:ins>
            <w:r>
              <w:rPr>
                <w:sz w:val="20"/>
                <w:szCs w:val="20"/>
              </w:rPr>
              <w:fldChar w:fldCharType="end"/>
            </w:r>
            <w:ins w:id="17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4" w:author="aa" w:date="2010-05-11T19:33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8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6" w:author="aa" w:date="2010-05-11T19:33:00Z">
              <w:r>
                <w:rPr>
                  <w:sz w:val="20"/>
                  <w:szCs w:val="20"/>
                </w:rPr>
                <w:t>Počet vytvorených pracovných miest (brutto, na plný úväzok priamej investičnej podpory malých a stredných podnikov)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95" w:author="aa" w:date="2010-05-11T19:33:00Z"/>
              </w:rPr>
            </w:pPr>
            <w:ins w:id="18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8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0" w:author="aa" w:date="2010-05-11T19:33:00Z">
              <w:bookmarkStart w:id="168" w:name="__Fieldmark__84_3911845478"/>
              <w:bookmarkStart w:id="169" w:name="__Fieldmark__84_3911845478"/>
              <w:bookmarkEnd w:id="16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9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3" w:author="aa" w:date="2010-05-11T19:33:00Z">
              <w:bookmarkStart w:id="170" w:name="__Fieldmark__85_3911845478"/>
              <w:bookmarkStart w:id="171" w:name="__Fieldmark__85_3911845478"/>
              <w:bookmarkEnd w:id="171"/>
              <w:r/>
            </w:ins>
            <w:r>
              <w:rPr>
                <w:sz w:val="20"/>
                <w:szCs w:val="20"/>
              </w:rPr>
              <w:fldChar w:fldCharType="end"/>
            </w:r>
            <w:ins w:id="19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9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9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8" w:author="aa" w:date="2010-05-11T19:33:00Z">
              <w:bookmarkStart w:id="172" w:name="__Fieldmark__86_3911845478"/>
              <w:bookmarkStart w:id="173" w:name="__Fieldmark__86_3911845478"/>
              <w:bookmarkEnd w:id="173"/>
              <w:r/>
            </w:ins>
            <w:r>
              <w:rPr>
                <w:sz w:val="20"/>
                <w:szCs w:val="20"/>
              </w:rPr>
              <w:fldChar w:fldCharType="end"/>
            </w:r>
            <w:ins w:id="19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4" w:author="aa" w:date="2010-05-11T19:33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4</w:t>
            </w:r>
          </w:p>
        </w:tc>
      </w:tr>
      <w:tr>
        <w:trPr>
          <w:trHeight w:val="132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5" w:author="aa" w:date="2010-05-11T18:58:00Z">
              <w:r>
                <w:rPr>
                  <w:sz w:val="20"/>
                  <w:szCs w:val="20"/>
                </w:rPr>
                <w:t>1, 2, 3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6" w:author="aa" w:date="2010-05-11T18:58:00Z">
              <w:r>
                <w:rPr>
                  <w:sz w:val="20"/>
                  <w:szCs w:val="20"/>
                </w:rPr>
                <w:t>Počet projektov v oblasti odpadového hospodárstv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7" w:author="aa" w:date="2010-05-11T18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15" w:author="aa" w:date="2010-05-11T18:58:00Z"/>
              </w:rPr>
            </w:pPr>
            <w:ins w:id="208" w:author="aa" w:date="2010-05-11T18:58:00Z">
              <w:r>
                <w:rPr>
                  <w:sz w:val="20"/>
                  <w:szCs w:val="20"/>
                </w:rPr>
                <w:t xml:space="preserve">R  </w:t>
              </w:r>
            </w:ins>
            <w:ins w:id="209" w:author="aa" w:date="2010-05-11T18:5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0" w:author="aa" w:date="2010-05-11T18:58:00Z">
              <w:bookmarkStart w:id="174" w:name="__Fieldmark__87_3911845478"/>
              <w:bookmarkStart w:id="175" w:name="__Fieldmark__87_3911845478"/>
              <w:bookmarkEnd w:id="17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11" w:author="aa" w:date="2010-05-11T18:5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12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3" w:author="aa" w:date="2010-05-11T18:58:00Z">
              <w:bookmarkStart w:id="176" w:name="__Fieldmark__88_3911845478"/>
              <w:bookmarkStart w:id="177" w:name="__Fieldmark__88_3911845478"/>
              <w:bookmarkEnd w:id="177"/>
              <w:r/>
            </w:ins>
            <w:r>
              <w:rPr>
                <w:sz w:val="20"/>
                <w:szCs w:val="20"/>
              </w:rPr>
              <w:fldChar w:fldCharType="end"/>
            </w:r>
            <w:ins w:id="214" w:author="aa" w:date="2010-05-11T18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16" w:author="aa" w:date="2010-05-11T18:58:00Z">
              <w:r>
                <w:rPr>
                  <w:sz w:val="20"/>
                  <w:szCs w:val="20"/>
                </w:rPr>
                <w:t xml:space="preserve">O  </w:t>
              </w:r>
            </w:ins>
            <w:ins w:id="217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218" w:author="aa" w:date="2010-05-11T18:58:00Z">
              <w:bookmarkStart w:id="178" w:name="__Fieldmark__89_3911845478"/>
              <w:bookmarkStart w:id="179" w:name="__Fieldmark__89_3911845478"/>
              <w:bookmarkEnd w:id="179"/>
              <w:r/>
            </w:ins>
            <w:r>
              <w:rPr/>
              <w:fldChar w:fldCharType="end"/>
            </w:r>
            <w:ins w:id="219" w:author="aa" w:date="2010-05-11T18:58:00Z">
              <w:r>
                <w:rPr/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0" w:author="aa" w:date="2010-05-11T18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1" w:author="aa" w:date="2010-05-11T18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2" w:author="aa" w:date="2010-05-11T18:58:00Z">
              <w:r>
                <w:rPr>
                  <w:sz w:val="20"/>
                  <w:szCs w:val="20"/>
                </w:rPr>
                <w:t>162</w:t>
              </w:r>
            </w:ins>
          </w:p>
        </w:tc>
      </w:tr>
      <w:tr>
        <w:trPr>
          <w:trHeight w:val="2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3" w:author="aa" w:date="2010-05-11T18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4" w:author="aa" w:date="2010-05-11T18:58:00Z">
              <w:r>
                <w:rPr>
                  <w:sz w:val="20"/>
                  <w:szCs w:val="20"/>
                </w:rPr>
                <w:t>235</w:t>
              </w:r>
            </w:ins>
          </w:p>
        </w:tc>
      </w:tr>
      <w:tr>
        <w:trPr>
          <w:trHeight w:val="39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vybudovaných alebo zmodernizovaných zariadení na separovaný zber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911845478"/>
            <w:bookmarkStart w:id="181" w:name="__Fieldmark__90_3911845478"/>
            <w:bookmarkEnd w:id="18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911845478"/>
            <w:bookmarkStart w:id="183" w:name="__Fieldmark__91_3911845478"/>
            <w:bookmarkEnd w:id="1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911845478"/>
            <w:bookmarkStart w:id="185" w:name="__Fieldmark__92_3911845478"/>
            <w:bookmarkEnd w:id="1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vyseparovaných komunálny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93_3911845478"/>
            <w:bookmarkStart w:id="187" w:name="__Fieldmark__93_3911845478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94_3911845478"/>
            <w:bookmarkStart w:id="189" w:name="__Fieldmark__94_3911845478"/>
            <w:bookmarkEnd w:id="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95_3911845478"/>
            <w:bookmarkStart w:id="191" w:name="__Fieldmark__95_3911845478"/>
            <w:bookmarkEnd w:id="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112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materiálov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96_3911845478"/>
            <w:bookmarkStart w:id="193" w:name="__Fieldmark__96_3911845478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97_3911845478"/>
            <w:bookmarkStart w:id="195" w:name="__Fieldmark__97_3911845478"/>
            <w:bookmarkEnd w:id="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98_3911845478"/>
            <w:bookmarkStart w:id="197" w:name="__Fieldmark__98_3911845478"/>
            <w:bookmarkEnd w:id="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materiálovo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99_3911845478"/>
            <w:bookmarkStart w:id="199" w:name="__Fieldmark__99_3911845478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0_3911845478"/>
            <w:bookmarkStart w:id="201" w:name="__Fieldmark__100_3911845478"/>
            <w:bookmarkEnd w:id="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01_3911845478"/>
            <w:bookmarkStart w:id="203" w:name="__Fieldmark__101_3911845478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</w:tr>
      <w:tr>
        <w:trPr>
          <w:trHeight w:val="28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</w:tr>
      <w:tr>
        <w:trPr>
          <w:trHeight w:val="481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energetick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02_3911845478"/>
            <w:bookmarkStart w:id="205" w:name="__Fieldmark__102_3911845478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03_3911845478"/>
            <w:bookmarkStart w:id="207" w:name="__Fieldmark__103_3911845478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04_3911845478"/>
            <w:bookmarkStart w:id="209" w:name="__Fieldmark__104_3911845478"/>
            <w:bookmarkEnd w:id="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energeticky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05_3911845478"/>
            <w:bookmarkStart w:id="211" w:name="__Fieldmark__105_3911845478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06_3911845478"/>
            <w:bookmarkStart w:id="213" w:name="__Fieldmark__106_3911845478"/>
            <w:bookmarkEnd w:id="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07_3911845478"/>
            <w:bookmarkStart w:id="215" w:name="__Fieldmark__107_3911845478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24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zariadení na nakladanie s nebezpečnými odpadm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08_3911845478"/>
            <w:bookmarkStart w:id="217" w:name="__Fieldmark__108_3911845478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09_3911845478"/>
            <w:bookmarkStart w:id="219" w:name="__Fieldmark__109_3911845478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0_3911845478"/>
            <w:bookmarkStart w:id="221" w:name="__Fieldmark__110_3911845478"/>
            <w:bookmarkEnd w:id="2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5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iel zneškodnených nebezpečných odpadov v rámci projektov na celkovom vyprodukovanom množstve NO v rámci SR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11_3911845478"/>
            <w:bookmarkStart w:id="223" w:name="__Fieldmark__111_3911845478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12_3911845478"/>
            <w:bookmarkStart w:id="225" w:name="__Fieldmark__112_3911845478"/>
            <w:bookmarkEnd w:id="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13_3911845478"/>
            <w:bookmarkStart w:id="227" w:name="__Fieldmark__113_3911845478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3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zhodnotených nebezpečných odpadov v rámci projektov na celkovom vyprodukovanom množstve NO v rámci S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14_3911845478"/>
            <w:bookmarkStart w:id="229" w:name="__Fieldmark__114_3911845478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15_3911845478"/>
            <w:bookmarkStart w:id="231" w:name="__Fieldmark__115_3911845478"/>
            <w:bookmarkEnd w:id="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16_3911845478"/>
            <w:bookmarkStart w:id="233" w:name="__Fieldmark__116_3911845478"/>
            <w:bookmarkEnd w:id="2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sanovaných environmentálnych záťaž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17_3911845478"/>
            <w:bookmarkStart w:id="235" w:name="__Fieldmark__117_3911845478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18_3911845478"/>
            <w:bookmarkStart w:id="237" w:name="__Fieldmark__118_3911845478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19_3911845478"/>
            <w:bookmarkStart w:id="239" w:name="__Fieldmark__119_3911845478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  <w:del w:id="225" w:author="aa" w:date="2010-05-11T19:01:00Z">
              <w:r>
                <w:rPr>
                  <w:sz w:val="20"/>
                  <w:szCs w:val="20"/>
                </w:rPr>
                <w:delText>(spolu za projekty)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20_3911845478"/>
            <w:bookmarkStart w:id="241" w:name="__Fieldmark__120_3911845478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21_3911845478"/>
            <w:bookmarkStart w:id="243" w:name="__Fieldmark__121_3911845478"/>
            <w:bookmarkEnd w:id="2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22_3911845478"/>
            <w:bookmarkStart w:id="245" w:name="__Fieldmark__122_3911845478"/>
            <w:bookmarkEnd w:id="2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6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27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</w:t>
            </w:r>
            <w:del w:id="228" w:author="aa" w:date="2010-05-11T19:02:00Z">
              <w:r>
                <w:rPr>
                  <w:sz w:val="20"/>
                  <w:szCs w:val="20"/>
                </w:rPr>
                <w:delText>00 000</w:delText>
              </w:r>
            </w:del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uzavretých a zrekultivovaných skládo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23_3911845478"/>
            <w:bookmarkStart w:id="247" w:name="__Fieldmark__123_3911845478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24_3911845478"/>
            <w:bookmarkStart w:id="249" w:name="__Fieldmark__124_3911845478"/>
            <w:bookmarkEnd w:id="2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25_3911845478"/>
            <w:bookmarkStart w:id="251" w:name="__Fieldmark__125_3911845478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26_3911845478"/>
            <w:bookmarkStart w:id="253" w:name="__Fieldmark__126_3911845478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27_3911845478"/>
            <w:bookmarkStart w:id="255" w:name="__Fieldmark__127_3911845478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28_3911845478"/>
            <w:bookmarkStart w:id="257" w:name="__Fieldmark__128_3911845478"/>
            <w:bookmarkEnd w:id="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9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30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23</w:t>
            </w:r>
            <w:del w:id="231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11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ins w:id="232" w:author="aa" w:date="2010-05-11T19:02:00Z">
              <w:r>
                <w:rPr>
                  <w:sz w:val="20"/>
                  <w:szCs w:val="20"/>
                </w:rPr>
                <w:t>,</w:t>
              </w:r>
            </w:ins>
            <w:del w:id="233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323</w:t>
            </w:r>
            <w:del w:id="234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35" w:author="aa" w:date="2010-05-11T19:03:00Z">
              <w:r>
                <w:rPr>
                  <w:sz w:val="20"/>
                  <w:szCs w:val="20"/>
                </w:rPr>
                <w:t>1, 2, 3, 4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6" w:author="aa" w:date="2010-05-11T19:0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7" w:author="aa" w:date="2010-05-11T19:0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45" w:author="aa" w:date="2010-05-11T19:03:00Z"/>
              </w:rPr>
            </w:pPr>
            <w:ins w:id="238" w:author="aa" w:date="2010-05-11T19:03:00Z">
              <w:r>
                <w:rPr>
                  <w:sz w:val="20"/>
                  <w:szCs w:val="20"/>
                </w:rPr>
                <w:t xml:space="preserve">R  </w:t>
              </w:r>
            </w:ins>
            <w:ins w:id="239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0" w:author="aa" w:date="2010-05-11T19:03:00Z">
              <w:bookmarkStart w:id="258" w:name="__Fieldmark__129_3911845478"/>
              <w:bookmarkStart w:id="259" w:name="__Fieldmark__129_3911845478"/>
              <w:bookmarkEnd w:id="25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41" w:author="aa" w:date="2010-05-11T19:03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42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3" w:author="aa" w:date="2010-05-11T19:03:00Z">
              <w:bookmarkStart w:id="260" w:name="__Fieldmark__130_3911845478"/>
              <w:bookmarkStart w:id="261" w:name="__Fieldmark__130_3911845478"/>
              <w:bookmarkEnd w:id="261"/>
              <w:r/>
            </w:ins>
            <w:r>
              <w:rPr>
                <w:sz w:val="20"/>
                <w:szCs w:val="20"/>
              </w:rPr>
              <w:fldChar w:fldCharType="end"/>
            </w:r>
            <w:ins w:id="244" w:author="aa" w:date="2010-05-11T19:0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6" w:author="aa" w:date="2010-05-11T19:03:00Z">
              <w:r>
                <w:rPr>
                  <w:sz w:val="20"/>
                  <w:szCs w:val="20"/>
                </w:rPr>
                <w:t xml:space="preserve">O  </w:t>
              </w:r>
            </w:ins>
            <w:ins w:id="247" w:author="aa" w:date="2010-05-11T19:0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8" w:author="aa" w:date="2010-05-11T19:03:00Z">
              <w:bookmarkStart w:id="262" w:name="__Fieldmark__131_3911845478"/>
              <w:bookmarkStart w:id="263" w:name="__Fieldmark__131_3911845478"/>
              <w:bookmarkEnd w:id="263"/>
              <w:r/>
            </w:ins>
            <w:r>
              <w:rPr>
                <w:sz w:val="20"/>
                <w:szCs w:val="20"/>
              </w:rPr>
              <w:fldChar w:fldCharType="end"/>
            </w:r>
            <w:ins w:id="249" w:author="aa" w:date="2010-05-11T19:0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0" w:author="aa" w:date="2010-05-11T19:0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1" w:author="aa" w:date="2010-05-11T19:0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2" w:author="aa" w:date="2010-05-11T19:0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3" w:author="aa" w:date="2010-05-11T19:0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4" w:author="aa" w:date="2010-05-11T19:03:00Z">
              <w:r>
                <w:rPr>
                  <w:sz w:val="20"/>
                  <w:szCs w:val="20"/>
                </w:rPr>
                <w:t>15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55" w:author="aa" w:date="2010-05-11T19:08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6" w:author="aa" w:date="2010-05-11T19:05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7" w:author="aa" w:date="2010-05-11T19:0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65" w:author="aa" w:date="2010-05-11T19:05:00Z"/>
              </w:rPr>
            </w:pPr>
            <w:ins w:id="258" w:author="aa" w:date="2010-05-11T19:05:00Z">
              <w:r>
                <w:rPr>
                  <w:sz w:val="20"/>
                  <w:szCs w:val="20"/>
                </w:rPr>
                <w:t xml:space="preserve">R  </w:t>
              </w:r>
            </w:ins>
            <w:ins w:id="259" w:author="aa" w:date="2010-05-11T19:05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0" w:author="aa" w:date="2010-05-11T19:05:00Z">
              <w:bookmarkStart w:id="264" w:name="__Fieldmark__132_3911845478"/>
              <w:bookmarkStart w:id="265" w:name="__Fieldmark__132_3911845478"/>
              <w:bookmarkEnd w:id="26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61" w:author="aa" w:date="2010-05-11T19:05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62" w:author="aa" w:date="2010-05-11T19:0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3" w:author="aa" w:date="2010-05-11T19:05:00Z">
              <w:bookmarkStart w:id="266" w:name="__Fieldmark__133_3911845478"/>
              <w:bookmarkStart w:id="267" w:name="__Fieldmark__133_3911845478"/>
              <w:bookmarkEnd w:id="267"/>
              <w:r/>
            </w:ins>
            <w:r>
              <w:rPr>
                <w:sz w:val="20"/>
                <w:szCs w:val="20"/>
              </w:rPr>
              <w:fldChar w:fldCharType="end"/>
            </w:r>
            <w:ins w:id="264" w:author="aa" w:date="2010-05-11T19:0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66" w:author="aa" w:date="2010-05-11T19:05:00Z">
              <w:r>
                <w:rPr>
                  <w:sz w:val="20"/>
                  <w:szCs w:val="20"/>
                </w:rPr>
                <w:t xml:space="preserve">O  </w:t>
              </w:r>
            </w:ins>
            <w:ins w:id="267" w:author="aa" w:date="2010-05-11T19:07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8" w:author="aa" w:date="2010-05-11T19:07:00Z">
              <w:bookmarkStart w:id="268" w:name="__Fieldmark__134_3911845478"/>
              <w:bookmarkStart w:id="269" w:name="__Fieldmark__134_3911845478"/>
              <w:bookmarkEnd w:id="269"/>
              <w:r/>
            </w:ins>
            <w:r>
              <w:rPr>
                <w:sz w:val="20"/>
                <w:szCs w:val="20"/>
              </w:rPr>
              <w:fldChar w:fldCharType="end"/>
            </w:r>
            <w:ins w:id="269" w:author="aa" w:date="2010-05-11T19:07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0" w:author="aa" w:date="2010-05-11T19:0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1" w:author="aa" w:date="2010-05-11T19:0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2" w:author="aa" w:date="2010-05-11T19:0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3" w:author="aa" w:date="2010-05-11T19:0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4" w:author="aa" w:date="2010-05-11T19:05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642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75" w:author="aa" w:date="2010-05-11T19:45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77" w:author="aa" w:date="2010-05-11T19:45:00Z"/>
              </w:rPr>
            </w:pPr>
            <w:ins w:id="276" w:author="aa" w:date="2010-05-11T19:45:00Z">
              <w:r>
                <w:rPr>
                  <w:sz w:val="20"/>
                  <w:szCs w:val="20"/>
                </w:rPr>
                <w:t xml:space="preserve">Počet vytvorených pracovných miest (brutto, na plný úväzok 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78" w:author="aa" w:date="2010-05-11T19:45:00Z">
              <w:r>
                <w:rPr>
                  <w:sz w:val="20"/>
                  <w:szCs w:val="20"/>
                </w:rPr>
                <w:t>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9" w:author="aa" w:date="2010-05-11T19:4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87" w:author="aa" w:date="2010-05-11T19:45:00Z"/>
              </w:rPr>
            </w:pPr>
            <w:ins w:id="280" w:author="aa" w:date="2010-05-11T19:45:00Z">
              <w:r>
                <w:rPr>
                  <w:sz w:val="20"/>
                  <w:szCs w:val="20"/>
                </w:rPr>
                <w:t xml:space="preserve">R  </w:t>
              </w:r>
            </w:ins>
            <w:ins w:id="281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2" w:author="aa" w:date="2010-05-11T19:45:00Z">
              <w:bookmarkStart w:id="270" w:name="__Fieldmark__135_3911845478"/>
              <w:bookmarkStart w:id="271" w:name="__Fieldmark__135_3911845478"/>
              <w:bookmarkEnd w:id="2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83" w:author="aa" w:date="2010-05-11T19:45:00Z">
              <w:r>
                <w:rPr>
                  <w:sz w:val="20"/>
                  <w:szCs w:val="20"/>
                </w:rPr>
                <w:t xml:space="preserve">          C..</w:t>
              </w:r>
            </w:ins>
            <w:ins w:id="284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5" w:author="aa" w:date="2010-05-11T19:45:00Z">
              <w:bookmarkStart w:id="272" w:name="__Fieldmark__136_3911845478"/>
              <w:bookmarkStart w:id="273" w:name="__Fieldmark__136_3911845478"/>
              <w:bookmarkEnd w:id="273"/>
              <w:r/>
            </w:ins>
            <w:r>
              <w:rPr>
                <w:sz w:val="20"/>
                <w:szCs w:val="20"/>
              </w:rPr>
              <w:fldChar w:fldCharType="end"/>
            </w:r>
            <w:ins w:id="286" w:author="aa" w:date="2010-05-11T19:4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88" w:author="aa" w:date="2010-05-11T19:45:00Z">
              <w:r>
                <w:rPr>
                  <w:sz w:val="20"/>
                  <w:szCs w:val="20"/>
                </w:rPr>
                <w:t xml:space="preserve">O  </w:t>
              </w:r>
            </w:ins>
            <w:ins w:id="289" w:author="aa" w:date="2010-05-11T19:45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90" w:author="aa" w:date="2010-05-11T19:45:00Z">
              <w:bookmarkStart w:id="274" w:name="__Fieldmark__137_3911845478"/>
              <w:bookmarkStart w:id="275" w:name="__Fieldmark__137_3911845478"/>
              <w:bookmarkEnd w:id="275"/>
              <w:r/>
            </w:ins>
            <w:r>
              <w:rPr>
                <w:sz w:val="20"/>
                <w:szCs w:val="20"/>
              </w:rPr>
              <w:fldChar w:fldCharType="end"/>
            </w:r>
            <w:ins w:id="291" w:author="aa" w:date="2010-05-11T19:45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2" w:author="aa" w:date="2010-05-11T19:4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3" w:author="aa" w:date="2010-05-11T19:4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4" w:author="aa" w:date="2010-05-11T19:4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6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5" w:author="aa" w:date="2010-05-11T19:4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6" w:author="aa" w:date="2010-05-11T19:45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9"/>
        <w:gridCol w:w="1441"/>
        <w:gridCol w:w="1978"/>
        <w:gridCol w:w="1264"/>
        <w:gridCol w:w="716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5</w:t>
            </w:r>
          </w:p>
        </w:tc>
      </w:tr>
      <w:tr>
        <w:trPr>
          <w:trHeight w:val="133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2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prac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38_3911845478"/>
            <w:bookmarkStart w:id="277" w:name="__Fieldmark__138_3911845478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39_3911845478"/>
            <w:bookmarkStart w:id="279" w:name="__Fieldmark__139_3911845478"/>
            <w:bookmarkEnd w:id="2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40_3911845478"/>
            <w:bookmarkStart w:id="281" w:name="__Fieldmark__140_3911845478"/>
            <w:bookmarkEnd w:id="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2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realiz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41_3911845478"/>
            <w:bookmarkStart w:id="283" w:name="__Fieldmark__141_3911845478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42_3911845478"/>
            <w:bookmarkStart w:id="285" w:name="__Fieldmark__142_3911845478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43_3911845478"/>
            <w:bookmarkStart w:id="287" w:name="__Fieldmark__143_3911845478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ej výmery  CHÚ, ktoré majú vypracované dokumenty starostlivosti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44_3911845478"/>
            <w:bookmarkStart w:id="289" w:name="__Fieldmark__144_3911845478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45_3911845478"/>
            <w:bookmarkStart w:id="291" w:name="__Fieldmark__145_3911845478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46_3911845478"/>
            <w:bookmarkStart w:id="293" w:name="__Fieldmark__146_3911845478"/>
            <w:bookmarkEnd w:id="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77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chránených druhov, ktoré majú vypracované dokumenty starostlivosti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47_3911845478"/>
            <w:bookmarkStart w:id="295" w:name="__Fieldmark__147_3911845478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48_3911845478"/>
            <w:bookmarkStart w:id="297" w:name="__Fieldmark__148_3911845478"/>
            <w:bookmarkEnd w:id="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49_3911845478"/>
            <w:bookmarkStart w:id="299" w:name="__Fieldmark__149_3911845478"/>
            <w:bookmarkEnd w:id="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rekonštruovaných zariadení pre účely ochrany prírody a krajiny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50_3911845478"/>
            <w:bookmarkStart w:id="301" w:name="__Fieldmark__150_3911845478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51_3911845478"/>
            <w:bookmarkStart w:id="303" w:name="__Fieldmark__151_3911845478"/>
            <w:bookmarkEnd w:id="3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52_3911845478"/>
            <w:bookmarkStart w:id="305" w:name="__Fieldmark__152_3911845478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66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ého počtu chránených území, pre ktoré boli vybudované alebo zrekonštruované zariaden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53_3911845478"/>
            <w:bookmarkStart w:id="307" w:name="__Fieldmark__153_3911845478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54_3911845478"/>
            <w:bookmarkStart w:id="309" w:name="__Fieldmark__154_3911845478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55_3911845478"/>
            <w:bookmarkStart w:id="311" w:name="__Fieldmark__155_3911845478"/>
            <w:bookmarkEnd w:id="3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tivít (podujatí) zameraných na zvýšenie informovanosti, propagáciu , výchovu k ochrane prírody  a vzdelávani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56_3911845478"/>
            <w:bookmarkStart w:id="313" w:name="__Fieldmark__156_3911845478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57_3911845478"/>
            <w:bookmarkStart w:id="315" w:name="__Fieldmark__157_3911845478"/>
            <w:bookmarkEnd w:id="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58_3911845478"/>
            <w:bookmarkStart w:id="317" w:name="__Fieldmark__158_3911845478"/>
            <w:bookmarkEnd w:id="3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93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informovaných subjektov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59_3911845478"/>
            <w:bookmarkStart w:id="319" w:name="__Fieldmark__159_3911845478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60_3911845478"/>
            <w:bookmarkStart w:id="321" w:name="__Fieldmark__160_3911845478"/>
            <w:bookmarkEnd w:id="3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61_3911845478"/>
            <w:bookmarkStart w:id="323" w:name="__Fieldmark__161_3911845478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1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360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97" w:author="aa" w:date="2010-05-11T19:56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298" w:author="aa" w:date="2010-05-11T19:56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9" w:author="aa" w:date="2010-05-11T19:56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07" w:author="aa" w:date="2010-05-11T19:56:00Z"/>
              </w:rPr>
            </w:pPr>
            <w:ins w:id="300" w:author="aa" w:date="2010-05-11T19:56:00Z">
              <w:r>
                <w:rPr>
                  <w:sz w:val="20"/>
                  <w:szCs w:val="20"/>
                </w:rPr>
                <w:t xml:space="preserve">R  </w:t>
              </w:r>
            </w:ins>
            <w:ins w:id="301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2" w:author="aa" w:date="2010-05-11T19:56:00Z">
              <w:bookmarkStart w:id="324" w:name="__Fieldmark__162_3911845478"/>
              <w:bookmarkStart w:id="325" w:name="__Fieldmark__162_3911845478"/>
              <w:bookmarkEnd w:id="32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03" w:author="aa" w:date="2010-05-11T19:56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04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5" w:author="aa" w:date="2010-05-11T19:56:00Z">
              <w:bookmarkStart w:id="326" w:name="__Fieldmark__163_3911845478"/>
              <w:bookmarkStart w:id="327" w:name="__Fieldmark__163_3911845478"/>
              <w:bookmarkEnd w:id="327"/>
              <w:r/>
            </w:ins>
            <w:r>
              <w:rPr>
                <w:sz w:val="20"/>
                <w:szCs w:val="20"/>
              </w:rPr>
              <w:fldChar w:fldCharType="end"/>
            </w:r>
            <w:ins w:id="306" w:author="aa" w:date="2010-05-11T19:56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08" w:author="aa" w:date="2010-05-11T19:56:00Z">
              <w:r>
                <w:rPr>
                  <w:sz w:val="20"/>
                  <w:szCs w:val="20"/>
                </w:rPr>
                <w:t xml:space="preserve">O  </w:t>
              </w:r>
            </w:ins>
            <w:ins w:id="309" w:author="aa" w:date="2010-05-11T19:56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10" w:author="aa" w:date="2010-05-11T19:56:00Z">
              <w:bookmarkStart w:id="328" w:name="__Fieldmark__164_3911845478"/>
              <w:bookmarkStart w:id="329" w:name="__Fieldmark__164_3911845478"/>
              <w:bookmarkEnd w:id="329"/>
              <w:r/>
            </w:ins>
            <w:r>
              <w:rPr>
                <w:sz w:val="20"/>
                <w:szCs w:val="20"/>
              </w:rPr>
              <w:fldChar w:fldCharType="end"/>
            </w:r>
            <w:ins w:id="311" w:author="aa" w:date="2010-05-11T19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2" w:author="aa" w:date="2010-05-11T19:56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3" w:author="aa" w:date="2010-05-11T19:56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4" w:author="aa" w:date="2010-05-11T19:56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22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5" w:author="aa" w:date="2010-05-11T19:56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6" w:author="aa" w:date="2010-05-11T19:56:00Z">
              <w:r>
                <w:rPr>
                  <w:sz w:val="20"/>
                  <w:szCs w:val="20"/>
                </w:rPr>
                <w:t>3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900"/>
      </w:tblGrid>
      <w:tr>
        <w:trPr>
          <w:trHeight w:val="80" w:hRule="atLeast"/>
        </w:trPr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6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0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cií na informovanie verejnosti o OP Ž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65_3911845478"/>
            <w:bookmarkStart w:id="331" w:name="__Fieldmark__165_3911845478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66_3911845478"/>
            <w:bookmarkStart w:id="333" w:name="__Fieldmark__166_3911845478"/>
            <w:bookmarkEnd w:id="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67_3911845478"/>
            <w:bookmarkStart w:id="335" w:name="__Fieldmark__167_3911845478"/>
            <w:bookmarkEnd w:id="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69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estnancov, ktorých platy sú hradené z 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68_3911845478"/>
            <w:bookmarkStart w:id="337" w:name="__Fieldmark__168_3911845478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69_3911845478"/>
            <w:bookmarkStart w:id="339" w:name="__Fieldmark__169_3911845478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70_3911845478"/>
            <w:bookmarkStart w:id="341" w:name="__Fieldmark__170_3911845478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ins w:id="317" w:author="aa" w:date="2010-05-11T19:58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ins w:id="318" w:author="aa" w:date="2010-05-11T19:58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9" w:author="aa" w:date="2010-05-11T19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27" w:author="aa" w:date="2010-05-11T19:58:00Z"/>
              </w:rPr>
            </w:pPr>
            <w:ins w:id="320" w:author="aa" w:date="2010-05-11T19:58:00Z">
              <w:r>
                <w:rPr>
                  <w:sz w:val="20"/>
                  <w:szCs w:val="20"/>
                </w:rPr>
                <w:t xml:space="preserve">R  </w:t>
              </w:r>
            </w:ins>
            <w:ins w:id="321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2" w:author="aa" w:date="2010-05-11T19:58:00Z">
              <w:bookmarkStart w:id="342" w:name="__Fieldmark__171_3911845478"/>
              <w:bookmarkStart w:id="343" w:name="__Fieldmark__171_3911845478"/>
              <w:bookmarkEnd w:id="34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23" w:author="aa" w:date="2010-05-11T19:58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24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5" w:author="aa" w:date="2010-05-11T19:58:00Z">
              <w:bookmarkStart w:id="344" w:name="__Fieldmark__172_3911845478"/>
              <w:bookmarkStart w:id="345" w:name="__Fieldmark__172_3911845478"/>
              <w:bookmarkEnd w:id="345"/>
              <w:r/>
            </w:ins>
            <w:r>
              <w:rPr>
                <w:sz w:val="20"/>
                <w:szCs w:val="20"/>
              </w:rPr>
              <w:fldChar w:fldCharType="end"/>
            </w:r>
            <w:ins w:id="326" w:author="aa" w:date="2010-05-11T19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28" w:author="aa" w:date="2010-05-11T19:58:00Z">
              <w:r>
                <w:rPr>
                  <w:sz w:val="20"/>
                  <w:szCs w:val="20"/>
                </w:rPr>
                <w:t xml:space="preserve">O  </w:t>
              </w:r>
            </w:ins>
            <w:ins w:id="329" w:author="aa" w:date="2010-05-11T19:5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30" w:author="aa" w:date="2010-05-11T19:58:00Z">
              <w:bookmarkStart w:id="346" w:name="__Fieldmark__173_3911845478"/>
              <w:bookmarkStart w:id="347" w:name="__Fieldmark__173_3911845478"/>
              <w:bookmarkEnd w:id="347"/>
              <w:r/>
            </w:ins>
            <w:r>
              <w:rPr>
                <w:sz w:val="20"/>
                <w:szCs w:val="20"/>
              </w:rPr>
              <w:fldChar w:fldCharType="end"/>
            </w:r>
            <w:ins w:id="331" w:author="aa" w:date="2010-05-11T19:58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32" w:author="aa" w:date="2010-05-11T19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3" w:author="aa" w:date="2010-05-11T19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4" w:author="aa" w:date="2010-05-11T19:5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5" w:author="aa" w:date="2010-05-11T19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6" w:author="aa" w:date="2010-05-11T19:58:00Z">
              <w:r>
                <w:rPr>
                  <w:sz w:val="20"/>
                  <w:szCs w:val="20"/>
                </w:rPr>
                <w:t>41</w:t>
              </w:r>
            </w:ins>
          </w:p>
        </w:tc>
      </w:tr>
    </w:tbl>
    <w:p>
      <w:pPr>
        <w:pStyle w:val="Normal"/>
        <w:rPr>
          <w:ins w:id="338" w:author="Marek" w:date="2010-05-11T15:44:00Z"/>
        </w:rPr>
      </w:pPr>
      <w:ins w:id="337" w:author="Marek" w:date="2010-05-11T15:44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12:00Z</dcterms:created>
  <dc:creator>Marek</dc:creator>
  <dc:description/>
  <cp:keywords/>
  <dc:language>en-US</dc:language>
  <cp:lastModifiedBy>aa</cp:lastModifiedBy>
  <cp:lastPrinted>2010-05-11T18:26:00Z</cp:lastPrinted>
  <dcterms:modified xsi:type="dcterms:W3CDTF">2010-05-11T18:12:00Z</dcterms:modified>
  <cp:revision>2</cp:revision>
  <dc:subject/>
  <dc:title>Schálenie upraveného zoznamu core ukazovateľov</dc:title>
</cp:coreProperties>
</file>