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íloha č.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ledovanie vývoja implementácie OP ŽP k 31.12.2009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9"/>
        <w:gridCol w:w="1538"/>
        <w:gridCol w:w="56"/>
        <w:gridCol w:w="1512"/>
        <w:gridCol w:w="62"/>
        <w:gridCol w:w="1833"/>
        <w:gridCol w:w="44"/>
        <w:gridCol w:w="1392"/>
        <w:gridCol w:w="1641"/>
        <w:gridCol w:w="2326"/>
        <w:gridCol w:w="1345"/>
      </w:tblGrid>
      <w:tr>
        <w:trPr>
          <w:trHeight w:val="48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30"/>
            <w:bookmarkEnd w:id="0"/>
            <w:r>
              <w:rPr>
                <w:rFonts w:cs="Arial" w:ascii="Arial" w:hAnsi="Arial"/>
                <w:sz w:val="20"/>
                <w:szCs w:val="20"/>
              </w:rPr>
              <w:t>1 Integrovaná ochrana a racionálne využívanie vôd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  <w:tab w:val="center" w:pos="1585" w:leader="none"/>
              </w:tabs>
              <w:ind w:left="565" w:hanging="56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Ochrana pred povodňami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ovzdušia a minimalizácia nepriaznivých vplyvov zmeny klímy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padové hospodárstvo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a regenerácia prírodného prostredia a krajiny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echnická pomoc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 ŠR v €</w:t>
            </w:r>
          </w:p>
        </w:tc>
      </w:tr>
      <w:tr>
        <w:trPr>
          <w:trHeight w:val="960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3" w:hanging="33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2"/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" w:name="OLE_LINK7"/>
            <w:bookmarkStart w:id="2" w:name="OLE_LINK6"/>
            <w:bookmarkStart w:id="3" w:name="OLE_LINK5"/>
            <w:bookmarkStart w:id="4" w:name="OLE_LINK4"/>
            <w:bookmarkStart w:id="5" w:name="_Hlk253480049"/>
            <w:bookmarkStart w:id="6" w:name="OLE_LINK3"/>
            <w:bookmarkStart w:id="7" w:name="OLE_LINK2"/>
            <w:bookmarkStart w:id="8" w:name="OLE_LINK1"/>
            <w:bookmarkStart w:id="9" w:name="OLE_LINK2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cs="Arial" w:ascii="Arial" w:hAnsi="Arial"/>
                <w:sz w:val="20"/>
                <w:szCs w:val="20"/>
              </w:rPr>
              <w:t>1 Integrovaná ochrana a racionálne využívanie vôd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83 887 25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 286 486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297 505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 860 29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 543</w:t>
            </w:r>
          </w:p>
        </w:tc>
      </w:tr>
      <w:tr>
        <w:trPr>
          <w:trHeight w:val="452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Ochrana pred povodňam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370 15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3 117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48 804 865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4 18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896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ovzdušia a minimalizácia nepriaznivých vplyvov  zmeny klím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 777 408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525 478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065 826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065 82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55 46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dpadové hospodárstv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 416 86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4 063 20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 811 210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 790 53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 908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Ochrana a regenerácia prírodného prostredia a kraji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978 88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 962 889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 517 5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813 430 577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8 778 279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 942 295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6 758 3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2,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928 807</w:t>
            </w:r>
          </w:p>
        </w:tc>
      </w:tr>
      <w:tr>
        <w:trPr>
          <w:trHeight w:val="25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Technická pomoc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 011 134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11 134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128 59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71,5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574 00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Prioritná os 1 Integrovaná ochrana a racionálne využívanie vô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Zásobovanie obyvateľstva pitnou vodou z verejných vodovodov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Odvádzanie a čistenie komunálnych odpadových vôd v zmysle záväzkov SR voči EÚ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+ 1.2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Zabezpečenie primeraného sledovania a hodnotenia stavu povrchových vôd a podzemných vôd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 ŠR v  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0" w:name="_Hlk254176359"/>
            <w:bookmarkStart w:id="11" w:name="OLE_LINK22"/>
            <w:bookmarkStart w:id="12" w:name="OLE_LINK21"/>
            <w:bookmarkEnd w:id="10"/>
            <w:bookmarkEnd w:id="11"/>
            <w:bookmarkEnd w:id="12"/>
            <w:r>
              <w:rPr>
                <w:rFonts w:cs="Arial" w:ascii="Arial" w:hAnsi="Arial"/>
                <w:sz w:val="20"/>
                <w:szCs w:val="20"/>
              </w:rPr>
              <w:t>1.1 Zásobovanie obyvateľstva pitnou vodou z verejných vodovod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761 94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64 2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87 15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87 1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Odvádzanie a čistenie komunálnych odpadových vôd v zmysle záväzkov SR voči E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7 056 65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54 35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235 99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798 7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+ 1.2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757 21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85 28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6 2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96 2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Zabezpečenie primeraného sledovania a hodnotenia stavu povrchových vôd a podzemných vô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311 44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2 65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78 10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78 1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 543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83 887 25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4 286 48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9 297 50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5 860 29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0 543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oritná os 2 Ochrana pred povodň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Preventívne opatrenia na ochranu pred povodňami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Vybudovanie povodňového varovného a predpovedného systému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 ŠR v 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</w:tr>
      <w:tr>
        <w:trPr>
          <w:trHeight w:val="7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3" w:name="OLE_LINK23"/>
            <w:bookmarkEnd w:id="13"/>
            <w:r>
              <w:rPr>
                <w:rFonts w:cs="Arial" w:ascii="Arial" w:hAnsi="Arial"/>
                <w:sz w:val="20"/>
                <w:szCs w:val="20"/>
              </w:rPr>
              <w:t>2.1 Preventívne opatrenia na ochranu pred povodňa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633 761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3 117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804 8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24 18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896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Vybudovanie povodňového varovného a predpovedného systém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736 397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 370 15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03 117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 804 86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524 18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2,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 89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itná os 3 </w:t>
      </w:r>
      <w:r>
        <w:rPr>
          <w:rFonts w:cs="Arial" w:ascii="Arial" w:hAnsi="Arial"/>
          <w:b/>
          <w:bCs/>
          <w:sz w:val="22"/>
          <w:szCs w:val="22"/>
        </w:rPr>
        <w:t>Ochrana ovzdušia a minimalizácia nepriaznivých vplyvov zmeny klím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Ochrana ovzdušia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Minimalizácia nepriaznivých vplyvov zmeny klímy vrátane podpory obnoviteľných zdrojov energie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 ŠR v 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4" w:name="OLE_LINK24"/>
            <w:bookmarkEnd w:id="14"/>
            <w:r>
              <w:rPr>
                <w:rFonts w:cs="Arial" w:ascii="Arial" w:hAnsi="Arial"/>
                <w:sz w:val="20"/>
                <w:szCs w:val="20"/>
              </w:rPr>
              <w:t>3.1 Ochrana ovzduš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489 25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39 43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18 86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818 8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55 460</w:t>
            </w:r>
          </w:p>
        </w:tc>
      </w:tr>
      <w:tr>
        <w:trPr>
          <w:trHeight w:val="7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2 Minimalizácia nepriaznivých vplyvov zmeny klímy vrátane podpory obnoviteľných zdrojov energ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 288 15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386 039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6 95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46 95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 777 40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5 525 47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065 8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065 8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055 46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/>
        <w:t>Prioritná os 4 Odpadové hospodárstvo</w:t>
      </w:r>
    </w:p>
    <w:tbl>
      <w:tblPr>
        <w:tblW w:w="14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540"/>
        <w:gridCol w:w="1260"/>
        <w:gridCol w:w="731"/>
        <w:gridCol w:w="1095"/>
        <w:gridCol w:w="307"/>
        <w:gridCol w:w="1604"/>
        <w:gridCol w:w="1689"/>
        <w:gridCol w:w="180"/>
        <w:gridCol w:w="1455"/>
        <w:gridCol w:w="533"/>
        <w:gridCol w:w="763"/>
        <w:gridCol w:w="1605"/>
      </w:tblGrid>
      <w:tr>
        <w:trPr>
          <w:trHeight w:val="480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 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5" w:name="OLE_LINK27"/>
            <w:bookmarkEnd w:id="15"/>
            <w:r>
              <w:rPr>
                <w:rFonts w:cs="Arial" w:ascii="Arial" w:hAnsi="Arial"/>
                <w:sz w:val="20"/>
                <w:szCs w:val="20"/>
              </w:rPr>
              <w:t>4.1. Podpora aktivít v oblasti separovaného zberu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Podpora aktivít na zhodnocovanie odpadov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Nakladanie s nebezpečnými odpadmi spôsobom priaznivým pre životné prostredie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Riešenie problematiky environmentálnych záťaží vrátane ich odstraňovania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Uzatváranie a rekultivácia skládok odpadov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binácia operačných cieľov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.1, 4.2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8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 ŠR v €</w:t>
            </w:r>
          </w:p>
        </w:tc>
      </w:tr>
      <w:tr>
        <w:trPr>
          <w:trHeight w:val="960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</w:tr>
      <w:tr>
        <w:trPr>
          <w:trHeight w:val="67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16" w:name="_Hlk254177855"/>
            <w:bookmarkStart w:id="17" w:name="OLE_LINK26"/>
            <w:bookmarkStart w:id="18" w:name="OLE_LINK25"/>
            <w:bookmarkEnd w:id="16"/>
            <w:bookmarkEnd w:id="17"/>
            <w:bookmarkEnd w:id="18"/>
            <w:r>
              <w:rPr>
                <w:rFonts w:cs="Arial" w:ascii="Arial" w:hAnsi="Arial"/>
                <w:sz w:val="20"/>
                <w:szCs w:val="20"/>
              </w:rPr>
              <w:t>4.1. Podpora aktivít v oblasti separovaného zberu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145 21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03 92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604 45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301 32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. Podpora aktivít na zhodnocovanie odpad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 557 856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740 388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 149 394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264 35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 Nakladanie s nebezpečnými odpadmi spôsobom priaznivým pre životné prostred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24 613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483 311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50 154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 Riešenie problematiky environmentálnych záťaží vrátane ich odstraňovan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9 17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7 59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7 590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Uzatváranie a rekultivácia skládok odpad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 889 408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568 197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665 92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087 987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 908</w:t>
            </w:r>
          </w:p>
        </w:tc>
      </w:tr>
      <w:tr>
        <w:trPr>
          <w:trHeight w:val="33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ácia operačných cieľov (4.1, 4.2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30 593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69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50 535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229 126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1 416 866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4 063 20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2 811 210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 790 538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9 90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itná os 5 </w:t>
      </w:r>
      <w:r>
        <w:rPr>
          <w:rFonts w:cs="Arial" w:ascii="Arial" w:hAnsi="Arial"/>
          <w:b/>
          <w:bCs/>
          <w:sz w:val="22"/>
          <w:szCs w:val="22"/>
        </w:rPr>
        <w:t>Ochrana a regenerácia prírodného prostredia a kraji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1346"/>
        <w:gridCol w:w="1007"/>
        <w:gridCol w:w="580"/>
        <w:gridCol w:w="1095"/>
        <w:gridCol w:w="256"/>
        <w:gridCol w:w="1604"/>
        <w:gridCol w:w="1633"/>
        <w:gridCol w:w="180"/>
        <w:gridCol w:w="1455"/>
        <w:gridCol w:w="705"/>
        <w:gridCol w:w="555"/>
        <w:gridCol w:w="1339"/>
      </w:tblGrid>
      <w:tr>
        <w:trPr>
          <w:trHeight w:val="480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" w:name="OLE_LINK29"/>
            <w:bookmarkEnd w:id="19"/>
            <w:r>
              <w:rPr>
                <w:rFonts w:cs="Arial" w:ascii="Arial" w:hAnsi="Arial"/>
                <w:sz w:val="20"/>
                <w:szCs w:val="20"/>
              </w:rPr>
              <w:t>5.1 Zabezpečenie priaznivého stavu biotopov a druhov prostredníctvom vypracovania a  realizácie programov starostlivosti o chránené územia vrátane území NATURA 2000 a programov záchrany pre kriticky ohrozené druhy rastlín, živočíchov a území vrátane realizácie mon. druhov a biotopov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bCs/>
                <w:sz w:val="20"/>
                <w:szCs w:val="20"/>
              </w:rPr>
              <w:t>2 Zlepšenie infraštruktúry ochrany prírody a krajiny prostredníctvom budovania a rozvoja zariadení ochrany prírody a krajiny vrátane zavedenia monitorovacích systémov za účelom plnenia národných a medzinárodných záväzkov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Zlepšenie informovanosti a environmentálneho povedomia verejnosti, vrátane posilnenia spolupráce a komunikácie so zainteresovanými skupinami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ácia operačných cieľov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6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 ŠR v €</w:t>
            </w:r>
          </w:p>
        </w:tc>
      </w:tr>
      <w:tr>
        <w:trPr>
          <w:trHeight w:val="96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čný cieľ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</w:tr>
      <w:tr>
        <w:trPr>
          <w:trHeight w:val="491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20" w:name="OLE_LINK28"/>
            <w:bookmarkEnd w:id="20"/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2 656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94 88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23 29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92 888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563 777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949 6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3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65 321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72 190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72 19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binácia oper. cieľov 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 818 022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 532 03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 472 4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 978 887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 962 889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 517 5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oritná os 6 Technická pomo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40"/>
        <w:gridCol w:w="1260"/>
        <w:gridCol w:w="731"/>
        <w:gridCol w:w="1095"/>
        <w:gridCol w:w="307"/>
        <w:gridCol w:w="1604"/>
        <w:gridCol w:w="1947"/>
        <w:gridCol w:w="180"/>
        <w:gridCol w:w="1455"/>
        <w:gridCol w:w="705"/>
        <w:gridCol w:w="555"/>
        <w:gridCol w:w="1605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jaté ŽoNFP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ietnut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oNFP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válené ŽoNFP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zmluvnené projekt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y v realizáci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stúpené od zmluv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ončené projekty</w:t>
            </w:r>
          </w:p>
        </w:tc>
      </w:tr>
      <w:tr>
        <w:trPr>
          <w:trHeight w:val="49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echnická pomoc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5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é vyčíslenie ŠF/KF a ŠR v €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itná o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žiadaného príspevku (NFP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neschváleného žiadaného príspevku (NFP)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schváleného príspevku (NFP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zazmluvn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vrátených prostriedko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ška ukončených projektov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8"/>
            </w:r>
          </w:p>
        </w:tc>
      </w:tr>
      <w:tr>
        <w:trPr>
          <w:trHeight w:val="5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Technická pomo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11 13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11 1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 28 59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971,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574 006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11 13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 011 13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128 59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971,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574 006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Zdroj: R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upperLetter"/>
      </w:footnotePr>
      <w:type w:val="nextPage"/>
      <w:pgSz w:orient="landscape" w:w="16838" w:h="11906"/>
      <w:pgMar w:left="1021" w:right="102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jem čerpaných prostriedkov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43:00Z</dcterms:created>
  <dc:creator>holecova</dc:creator>
  <dc:description/>
  <cp:keywords/>
  <dc:language>en-US</dc:language>
  <cp:lastModifiedBy>Holecová Lucia</cp:lastModifiedBy>
  <cp:lastPrinted>2010-04-15T15:49:00Z</cp:lastPrinted>
  <dcterms:modified xsi:type="dcterms:W3CDTF">2010-04-15T14:51:00Z</dcterms:modified>
  <cp:revision>31</cp:revision>
  <dc:subject/>
  <dc:title>Príloha č</dc:title>
</cp:coreProperties>
</file>