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OCHRANA PRED POVODŇAM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2.1 PREVENTíVNE OPATRENIA NA OCHRANU PRED POVODňAMI</w:t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  <w:t>(i. skupina aktivít)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2-09-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07. máj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uzávierky na podávanie žiadostí o NFP: 07. august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Záverečnej správy zo zasadnutia Výberovej komisie: 26. nov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tum schválenia žiadostí o NFP riadiacim orgánom: </w:t>
      </w:r>
      <w:bookmarkStart w:id="0" w:name="OLE_LINK6"/>
      <w:bookmarkStart w:id="1" w:name="OLE_LINK3"/>
      <w:r>
        <w:rPr>
          <w:rFonts w:cs="Arial" w:ascii="Arial" w:hAnsi="Arial"/>
          <w:sz w:val="22"/>
          <w:szCs w:val="22"/>
        </w:rPr>
        <w:t>26. 11. 2009 - 27. 11. 2009</w:t>
      </w:r>
      <w:bookmarkEnd w:id="0"/>
      <w:bookmarkEnd w:id="1"/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10. 02.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menovaná na zastupovanie generálneho riadi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vyhodnotení výzvy OPŽP-PO2-09-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itná os 2</w:t>
      </w:r>
    </w:p>
    <w:p>
      <w:pPr>
        <w:pStyle w:val="Normal"/>
        <w:jc w:val="center"/>
        <w:rPr/>
      </w:pPr>
      <w:r>
        <w:rPr>
          <w:rFonts w:cs="Arial" w:ascii="Arial" w:hAnsi="Arial"/>
        </w:rPr>
        <w:t>Operačný cieľ: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  <w:t>2.1 PREVENTíVNE OPATRENIA NA OCHRANU PRED POVODňAMI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(i. skupina aktivít)</w:t>
      </w:r>
    </w:p>
    <w:p>
      <w:pPr>
        <w:pStyle w:val="Normal"/>
        <w:ind w:left="360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o vyhodnotení výzvy na predkladanie žiadostí o nenávratný finančný príspevok č. OPŽP-PO2-09-1 k Prioritnej osi 2, operačný cieľ </w:t>
      </w:r>
      <w:r>
        <w:rPr>
          <w:rFonts w:cs="Arial" w:ascii="Arial" w:hAnsi="Arial"/>
          <w:bCs/>
          <w:i/>
          <w:sz w:val="22"/>
          <w:szCs w:val="22"/>
        </w:rPr>
        <w:t xml:space="preserve">2.1 Preventívne opatrenia na ochranu pred povodňami (I. skupina aktivít) </w:t>
      </w:r>
      <w:r>
        <w:rPr>
          <w:rFonts w:cs="Arial" w:ascii="Arial" w:hAnsi="Arial"/>
          <w:sz w:val="22"/>
          <w:szCs w:val="22"/>
        </w:rPr>
        <w:t>je vypracovaná v súlade so Systémom riadenia štrukturálnych fondov a Kohézneho fondu na programové obdobie 2007-2013 v 3.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informácie o výzv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d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-PO2-09-1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program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os: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</w:rPr>
              <w:t>Ochrana pred povodňami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ecifický cieľ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ečenie komplexnej ochrany územia SR pred povodňami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téma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3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redchádzanie rizikám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cieľ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1 Preventívne opatrenia na ochranu pred povodňami (I. skupina aktivít)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ka pomoci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5 000 000 EUR </w:t>
            </w:r>
            <w:r>
              <w:rPr>
                <w:rFonts w:cs="Arial" w:ascii="Arial" w:hAnsi="Arial"/>
                <w:sz w:val="22"/>
                <w:szCs w:val="22"/>
              </w:rPr>
              <w:t>z Kohézneho fondu (KF) a štátneho rozpočtu (ŠR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ebeh výzv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zverejnenia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máj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uzávierky na podávanie žiadostí o NFP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august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nie o výzve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zva bola zverejnená na webovej stránke Operačného programu Životné prostredie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opzp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na webovej stránke Ministerstva životného prostredia SR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viro.gov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ko aj na informačnom portáli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nsrr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ame informovanie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ázky a odpovede prostredníctvom kancelárie  pre verejnosť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enviro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e-mailov 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ických odpovedí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ame informovanie zabezpečovali regionálne environmentálne poradenské a informačné strediská (REPIS)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nutie Výberovej komisie MŽP SR pre projekty z Európskeho fondu regionálneho rozvoja a Kohézneho fondu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 z rokovania Výberovej komisie MŽP SR pre projekty z Európskeho fondu regionálneho rozvoja a Kohézneho fondu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álený dňa 26.11.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átum schválenia žiadostí o NFP riadiacim orgánom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11.2009 - 27.11.200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čné aktiv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čné aktivity súvisiace s vyhlásením výziev na predkladanie žiadostí o NFP vykonáva Ministerstvo životného prostredia SR v súlade so schváleným Komunikačným plánom Operačného programu Životné prostredie pre programové obdobie 2007-2013. Všetky kontakty na informovanie verejnosti sú zverejnené vo výzve na predkladanie žiadostí o NF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Webová stránka 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Ministerstvo životného prostredia SR ako riadiaci orgán pre Operačný program Životné prostredie zriadilo informačný portál pre Operačný program Životné prostredie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</w:rPr>
        <w:t>. Tu sú sústredené všetky relevantné informácie súvisiace s možnosťou čerpania finančnej podpory pre environmentálne projekty prostredníctvom OP ŽP. Na uvedenej adrese sú zverejňované výzvy na predkladanie žiadostí o NFP vrátane všetkých príloh a potrebných dokumentov. Archív výziev a harmonogram výziev dopĺňa komplexný balík informácií o výzvach. Na stránke sú uverejňované tiež zoznamy zaregistrovaných žiadostí o NFP, zoznamy schválených žiadostí o NFP a správy o vyhodnotení výzvy na predkladanie žiadostí o NFP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nformácia o zverejnení výzvy bola taktiež zverejnená na webovej stránke Ministerstva životného prostredia SR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ww.enviro.gov.sk</w:t>
        </w:r>
      </w:hyperlink>
      <w:r>
        <w:rPr>
          <w:rFonts w:cs="Arial" w:ascii="Arial" w:hAnsi="Arial"/>
          <w:sz w:val="22"/>
          <w:szCs w:val="22"/>
        </w:rPr>
        <w:t xml:space="preserve"> a na stránke CKO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www.nsrr.sk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gionálne environmentálne poradenské a informačné strediská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iamo v regiónoch Slovenska vybudovalo Ministerstvo životného prostredia SR sieť informačných centier REPIS (Regionálne environmentálne poradenské a informačné strediská) v 10 mestách SR - Banská Bystrica, Banská Štiavnica, Košice, Nitra, Poprad, Prešov, Prievidza, Rimavská Sobota, Trnava, Žilina. Informácie sú poskytované na stránke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ww.repis.sk</w:t>
        </w:r>
      </w:hyperlink>
      <w:r>
        <w:rPr>
          <w:rFonts w:cs="Arial" w:ascii="Arial" w:hAnsi="Arial"/>
          <w:sz w:val="22"/>
          <w:szCs w:val="22"/>
        </w:rPr>
        <w:t>, telefonicky, osobne a prostredníctvom e-mail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ovanie prostredníctvom e-mailu a telefonic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ŽP SR poskytuje všeobecné informácie telefonicky a všetky otázky žiadateľov boli písomne zodpovedané prostredníctvom e-mai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02.07.2009 MŽP SR informovalo žiadateľov o oprave textu pre výzvu OPŽP-PO2-09-1, ktorá spočívala </w:t>
      </w:r>
      <w:r>
        <w:rPr>
          <w:rFonts w:cs="Arial" w:ascii="Arial" w:hAnsi="Arial"/>
          <w:sz w:val="22"/>
          <w:szCs w:val="22"/>
          <w:u w:val="single"/>
        </w:rPr>
        <w:t>v úprave týkajúcej sa horizontálnych priorít (IS, TUR, MRK)</w:t>
      </w:r>
      <w:r>
        <w:rPr>
          <w:rFonts w:cs="Arial" w:ascii="Arial" w:hAnsi="Arial"/>
          <w:sz w:val="22"/>
          <w:szCs w:val="22"/>
        </w:rPr>
        <w:t xml:space="preserve"> v dokumente Príručka pre žiadateľa o nenávratný finančný príspevok z ERDF/KF (pod 25 MEUR verzia 3.1). Predmetná úprava bola prílohou č. 1 k oznámeniu o oprave textu tejto výzv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žiadostí o NFP v rámci OPŽP-PO2-09-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zaregistrovaných žiadost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yradených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ôvody vyradenia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2 žiadosti nesplnili kritériá oprávneno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3 žiadosti nesplnili kritéria úplno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1 žiadostí nesplnilo kritériá odborného hodnoteni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ne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ôvody neschválenia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plnenie výberového kritéria č. 2 „Výška alokácie“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boli zoradené podľa výsledkov odborného hodnoteni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uálne vyjadrenie vzťahu zaregistrovaných a schválených žiadostí o NF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2,6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á suma požadovaných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1 646 384,44</w:t>
            </w:r>
            <w:r>
              <w:rPr>
                <w:rFonts w:cs="Arial" w:ascii="Arial" w:hAnsi="Arial"/>
                <w:sz w:val="22"/>
                <w:szCs w:val="22"/>
              </w:rPr>
              <w:t xml:space="preserve">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chválená suma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 280 684,56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 toho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e KF: 29 716 155,96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oje ŠR: </w:t>
            </w:r>
            <w:bookmarkStart w:id="2" w:name="OLE_LINK2"/>
            <w:bookmarkStart w:id="3" w:name="OLE_LINK1"/>
            <w:r>
              <w:rPr>
                <w:rFonts w:cs="Arial" w:ascii="Arial" w:hAnsi="Arial"/>
                <w:sz w:val="22"/>
                <w:szCs w:val="22"/>
              </w:rPr>
              <w:t>4 564 528,62 EUR</w:t>
            </w:r>
            <w:bookmarkEnd w:id="2"/>
            <w:bookmarkEnd w:id="3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výzvy OPŽP-PO2-09-1 na predkladanie žiadostí o NFP, vyhlásenej dňa 07. mája 2009 bolo ku dňu 07. august 2009 na MŽP SR zaregistrovaných 38 žiadostí o poskytnutie nenávratného finančného príspevku z Operačného programu Životné prostredie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 žiadosti o NFP bolo vyradených z procesu, nakoľko nesplnili kritéria oprávnenosti resp. úplnosti, resp. kritériá odborného hodnoteni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Rozhodnutia ministra životného prostredia z 12. januára 2009 č. 2/2009-5.2 o zriadení Výberovej komisie Ministerstva životného prostredia Slovenskej republiky pre projekty z Európskeho fondu regionálneho rozvoja a Kohézneho fondu ako poradného orgánu riadiaceho orgánu sa postavenie výberovej komisie zmenilo a stala sa poradným orgánom riadiaceho orgán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erová komisia MŽP SR pre projekty z Európskeho fondu regionálneho rozvoja a Kohézneho fondu, ktorá zasadala dňa 26.11.2009, na základe výsledkov procesu posudzovania a odborného hodnotenia odporučila riadiacemu orgánu na schválenie 20 žiadostí o NFP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aci orgán na základe odporúčania výberovej komisie schválil 20 žiadostí o NFP v dňoch 26.11.2009 - 27.11.2009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robný zoznam zaregistrovaných žiadostí o NFP je uvedený </w:t>
      </w:r>
      <w:r>
        <w:rPr>
          <w:rFonts w:cs="Arial" w:ascii="Arial" w:hAnsi="Arial"/>
          <w:b/>
          <w:i/>
          <w:sz w:val="22"/>
          <w:szCs w:val="22"/>
        </w:rPr>
        <w:t>v prílohe č. 1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oznam schválených žiadostí o NFP spolu s rozpisom pridelených prostriedkov z verejných zdrojov je uvedený v </w:t>
      </w:r>
      <w:r>
        <w:rPr>
          <w:rFonts w:cs="Arial" w:ascii="Arial" w:hAnsi="Arial"/>
          <w:b/>
          <w:i/>
          <w:sz w:val="22"/>
          <w:szCs w:val="22"/>
        </w:rPr>
        <w:t>prílohe č.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suma schválená v rámci výzvy OPŽP-PO2-09-1 je 34 280 684,56 EUR, čo predstavuje 97,94 % z celkovej indikatívnej výšky pomoci na túto výzvu. Z toho z Kohézneho fondu bude poskytnutých 29 716 155,96 EUR a zo štátneho rozpočtu bude poskytnutých 4 564 528,62 EU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ác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ukazovatele o žiadateľoch a projektoch sú rozdelené do kategórií (</w:t>
      </w:r>
      <w:r>
        <w:rPr>
          <w:rFonts w:cs="Arial" w:ascii="Arial" w:hAnsi="Arial"/>
          <w:b/>
          <w:i/>
          <w:sz w:val="22"/>
          <w:szCs w:val="22"/>
        </w:rPr>
        <w:t>príloha č. 3</w:t>
      </w:r>
      <w:r>
        <w:rPr>
          <w:rFonts w:cs="Arial" w:ascii="Arial" w:hAnsi="Arial"/>
          <w:sz w:val="22"/>
          <w:szCs w:val="22"/>
        </w:rPr>
        <w:t>) podľa sektora žiadateľa, právnej formy žiadateľa, podľa štatistickej klasifikácie ekonomických činností (ŠKEČ) žiadateľa, podľa miesta realizácie projektu, podľa geografickej štruktúry požadovaných a schválených finančných prostriedkov a podľa príspevku projektu k napĺňaniu horizontálnych priorí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ektor žiadateľa (grafy 1a, 1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zaregistrovaných žiadostí o NFP podľa sektora žiadateľa predstavujú z celkových 38 zaregistrovaných žiadostí o NFP 24 žiadostí o NFP, ktorých žiadatelia sú z verejného sektora (t.j. 63%) a 14 žiadostí o NFP, ktorých žiadatelia sú zo sektora súkromného (t.j. 37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schválených žiadostí o NFP podľa sektora žiadateľa predstavujú z celkových 20 schválených žiadostí o NFP 12 žiadostí o NFP, ktorých žiadatelia boli z verejného sektora (t.j. 60%) a 8 žiadostí o NFP, ktorých žiadatelia sú zo sektora súkromného (t.j. 40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ávna forma žiadateľa (grafy 2a, 2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a zaregistrovaných žiadostí o NFP podľa právnej f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 žiadostí o NFP, ktorých žiadatelia sú štátnym podnikom (t.j. 36,8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žiadostí o NFP, ktorých žiadatelia sú obec (OÚ)/mesto (MÚ) (t.j. 63,2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a schválených žiadostí o NFP podľa právnej n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žiadostí o NFP, ktorých žiadatelia sú štátnym podnikom (t.j. 40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žiadostí o NFP, ktorých žiadatelia sú obec (OÚ)/mesto (MÚ) (t.j. 6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ŠKEČ žiadateľa (grafy 3a, 3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zaregistrovaných žiadostí o NFP podľa ŠKEČ predstavujú žiadatelia s nasledovnou ekonomickou činnosť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á verejná správa – 24 žiadostí (t.j. 63,2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er, úprava a dodávka vody – 13 žiadostí (t.j. 34,2%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esné hospodárstvo a ostatné služby v lesníctve – 1 žiadosť (t.j. 2,6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schválených žiadostí o NFP podľa ŠKEČ predstavujú žiadatelia s nasledovnou ekonomickou činnosťo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šeobecná verejná správa – 12 žiadostí (t.j. 60%)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Zber, úprava a dodávka vody – 8 žiadostí (t.j. 40%)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Lokalizácia (miesto realizácie) projektu (grafy 4a, 4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zaregistrovaných žiadostí o NFP podľa miesta realizácie projektu predstavujú z celkových 38 zaregistrovaných žiadost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/>
      </w:pPr>
      <w:bookmarkStart w:id="4" w:name="OLE_LINK5"/>
      <w:bookmarkStart w:id="5" w:name="OLE_LINK4"/>
      <w:bookmarkEnd w:id="4"/>
      <w:bookmarkEnd w:id="5"/>
      <w:r>
        <w:rPr>
          <w:rFonts w:cs="Arial" w:ascii="Arial" w:hAnsi="Arial"/>
          <w:bCs/>
          <w:sz w:val="22"/>
          <w:szCs w:val="22"/>
        </w:rPr>
        <w:t>1 žiadosť s lokalizáciou projektu v Bratisla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2,6%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žiadosti v Trna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,3%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 žiadosti v Nitr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7,9%)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5 žiadostí s lokalizáciou projektu v Trenč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3,2%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žiadosti v Banskobystr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,3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3 žiadosti v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7,9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8 žiadostí v Koš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21,1%)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 žiadostí v  Prešo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36,8%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  <w:bookmarkStart w:id="6" w:name="OLE_LINK5"/>
      <w:bookmarkStart w:id="7" w:name="OLE_LINK4"/>
      <w:bookmarkStart w:id="8" w:name="OLE_LINK5"/>
      <w:bookmarkStart w:id="9" w:name="OLE_LINK4"/>
      <w:bookmarkEnd w:id="8"/>
      <w:bookmarkEnd w:id="9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schválených žiadostí o NFP podľa miesta realizácie projektu predstavujú z celkových 20 schválených žiadost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žiadosti s lokalizáciou projektu v Trna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%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 žiadosti v Nitr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%)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2 žiadostí s lokalizáciou projektu v Trenč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%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 Banskobystr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1 žiadosť v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5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4 žiadosti v Koš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20%)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 žiadostí v  Prešo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40%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Geografická štruktúra finančných prostriedkov (grafy 5a, 5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žadovaná suma všetkých 38 zaregistrovaných žiadostí o nenávratný finančný príspevok predstavuje </w:t>
      </w:r>
      <w:r>
        <w:rPr>
          <w:rFonts w:cs="Arial" w:ascii="Arial" w:hAnsi="Arial"/>
          <w:b/>
          <w:bCs/>
          <w:sz w:val="22"/>
          <w:szCs w:val="22"/>
        </w:rPr>
        <w:t xml:space="preserve">61 646 384,44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 toho výška žiadaného NFP v rámci projektov lokalizovaných na území: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ý kraj 617 175,59 EUR (1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navský kraj 6 588 320,38 EUR (11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triansky kraj 10 062 469,23 EUR (t.j. 16%)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Trenčiansky kraj 7 481 315,21 EUR (t.j. 12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Banskobystrický kraj 484 655,29 EUR (t.j. 1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Žilinský kraj 5 430 497,46 EUR (t.j. 9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šický kraj 6 980 236,62 EUR (t.j. 11%),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šovský kraj 24 001 714,66 EUR (t.j. 39%).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á suma všetkých 20 schválených žiadostí o NFP predstavuje </w:t>
      </w:r>
      <w:r>
        <w:rPr>
          <w:rFonts w:cs="Arial" w:ascii="Arial" w:hAnsi="Arial"/>
          <w:b/>
          <w:bCs/>
          <w:sz w:val="22"/>
          <w:szCs w:val="22"/>
        </w:rPr>
        <w:t>34 280 684,56 EUR</w:t>
      </w:r>
      <w:r>
        <w:rPr>
          <w:rFonts w:cs="Arial" w:ascii="Arial" w:hAnsi="Arial"/>
          <w:bCs/>
          <w:sz w:val="22"/>
          <w:szCs w:val="22"/>
        </w:rPr>
        <w:t>. Z toho suma NFP schválená v rámci projektov lokalizovaných na území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navský kraj 6 580 951,80 EUR (19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triansky kraj 9 671 508,37 EUR (t.j. 28%),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Trenčiansky kraj 2 369 379,35 EUR (t.j. 7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Banskobystrický kraj 319 966,87 EUR (t.j. 1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Žilinský kraj 2 234 203,44 EUR (t.j. 7%),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Košický kraj 3 363 754,53 EUR (t.j. 10%),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Prešovský kraj 9 740 920,20 EUR (t.j. 28%),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Horizontálne prior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Systémov koordinácie implementácie horizontálnych priorít (ďalej len „HP“) bola problematika HP zapracovaná do všetkých riadiacich dokumentov OP ŽP (Programový manuál, Príručka pre žiadateľov, Interný manuál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vo svojej žiadosti o NFP uvádza, či projekt má dopad na predmetné HP, čo deklaruje vyplnením ukazovateľov v žiadosti o NFP, a to v závislosti od operačného cieľa a skupiny aktivít, ku ktorej sa projekt vzťahuje, pričom sa vychádza zo zoznamu projektových indikátorov uvedených v Príručke pre žiadateľa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1752"/>
        <w:gridCol w:w="2098"/>
        <w:gridCol w:w="1842"/>
      </w:tblGrid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 1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1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zaregistrovaných žiadostí k napĺňaniu horizontálnych priorít</w:t>
            </w:r>
          </w:p>
        </w:tc>
      </w:tr>
      <w:tr>
        <w:trPr>
          <w:trHeight w:val="300" w:hRule="atLeast"/>
        </w:trPr>
        <w:tc>
          <w:tcPr>
            <w:tcW w:w="727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ý počet zaregistrovaných žiadostí o NFP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1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suma žiadaných finančných prostriedkov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 646 384,44 EUR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7%</w:t>
            </w:r>
          </w:p>
        </w:tc>
        <w:tc>
          <w:tcPr>
            <w:tcW w:w="2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9%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(v EUR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481 696,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38 091,38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3%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6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57"/>
        <w:gridCol w:w="1783"/>
        <w:gridCol w:w="1980"/>
        <w:gridCol w:w="1800"/>
      </w:tblGrid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 1b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schválených projektov k napĺňaniu horizontálnych priorít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ý počet schválených žiadostí o NFP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suma schválených finančných prostriedkov: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 280 684,56 EUR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0%</w:t>
            </w:r>
          </w:p>
        </w:tc>
      </w:tr>
      <w:tr>
        <w:trPr>
          <w:trHeight w:val="12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(v EUR)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280 684,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0 928,70</w:t>
            </w:r>
          </w:p>
        </w:tc>
      </w:tr>
      <w:tr>
        <w:trPr>
          <w:trHeight w:val="10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dostat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Identifikácia:</w:t>
      </w:r>
      <w:r>
        <w:rPr>
          <w:rFonts w:cs="Arial" w:ascii="Arial" w:hAnsi="Arial"/>
          <w:sz w:val="22"/>
          <w:szCs w:val="22"/>
          <w:u w:val="single"/>
          <w:lang w:eastAsia="cs-CZ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 rámci výzvy na predkladanie žiadostí o NFP č. OPŽP-PO2-09-1 vyhlásenej dňa 07.05.2009 z 38 prijatých žiadostí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boli 2 žiadosti vylúčené z ďalšieho procesu posudzovania z dôvodu nesplnenia kritérií oprávnenosti, pričom najčastejšími dôvodmi bolo: 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splnenie všeobecných podmienok definovaných výzvou a všetkých špecifických podmienok vzťahujúcich sa k príslušnej prioritnej osi, resp. neoprávnenosť žiadateľa projektu v zmysle podmienok definovaných vo výzve na predkladanie žiadostí o NFP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0" w:leader="none"/>
        </w:tabs>
        <w:spacing w:before="0" w:after="120"/>
        <w:ind w:left="2517" w:hanging="357"/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 prípade vodohospodársky významných vodných tokov je oprávneným žiadateľom Slovenský vodohospodársky podnik, š. p., ako ich správca, z uvedeného dôvodu nebola splnená podmienka oprávnenosti žiadateľa v zmysle podmienok definovaných vo výzve na predkladanie žiadostí o NFP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boli 3 žiadosti vylúčené z ďalšieho procesu posudzovania z dôvodu nesplnenia kritérií úplnosti, pričom najčastejšími dôvodmi boli: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možnosť považovať predložené dokumenty ani po doplnení za úplné</w:t>
      </w:r>
    </w:p>
    <w:p>
      <w:pPr>
        <w:pStyle w:val="Normal"/>
        <w:numPr>
          <w:ilvl w:val="1"/>
          <w:numId w:val="3"/>
        </w:numPr>
        <w:spacing w:before="0" w:after="120"/>
        <w:ind w:left="1797" w:hanging="357"/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žiadatelia nedoplnili žiadne chýbajúce náležitosti žiadosti o NFP, na základe čoho sa žiadosti považovali za neúplné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bolo 11 žiadostí vylúčených z ďalšieho procesu posudzovania z dôvodu nesplnenia kritérií odborného hodnotenia, pričom najčastejšími dôvodmi bolo: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dosiahnutie 50% z maximálneho počtu bodov v rámci jedného z blokov odborného hodnotenia,</w:t>
      </w:r>
    </w:p>
    <w:p>
      <w:pPr>
        <w:pStyle w:val="Normal"/>
        <w:numPr>
          <w:ilvl w:val="1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edosiahnutie 70% z celkového maximálneho počtu bodov.</w:t>
      </w:r>
    </w:p>
    <w:p>
      <w:pPr>
        <w:pStyle w:val="TextBody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22"/>
          <w:highlight w:val="yellow"/>
          <w:lang w:eastAsia="cs-CZ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Cs w:val="22"/>
          <w:u w:val="single"/>
          <w:lang w:eastAsia="cs-CZ"/>
        </w:rPr>
      </w:pPr>
      <w:r>
        <w:rPr>
          <w:rFonts w:cs="Arial" w:ascii="Arial" w:hAnsi="Arial"/>
          <w:szCs w:val="22"/>
          <w:u w:val="single"/>
          <w:lang w:eastAsia="cs-CZ"/>
        </w:rPr>
        <w:t>Návrh opatrení: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Na základe vyššie uvedených skutočností boli navrhnuté nasledovné opatrenia na predchádzanie pred opakovaním identifikovaných nedostatkov:</w:t>
      </w:r>
    </w:p>
    <w:p>
      <w:pPr>
        <w:pStyle w:val="TextBody"/>
        <w:numPr>
          <w:ilvl w:val="0"/>
          <w:numId w:val="3"/>
        </w:numPr>
        <w:outlineLvl w:val="0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 xml:space="preserve">boli prepracované niektoré dokumenty, ktoré sú povinnou prílohou výzvy na predkladanie žiadostí o NFP, ako napr. Príručka pre žiadateľa vrátane príloh a Ďalšie podmienky poskytnutia pomoci </w:t>
      </w:r>
    </w:p>
    <w:p>
      <w:pPr>
        <w:pStyle w:val="TextBody"/>
        <w:numPr>
          <w:ilvl w:val="0"/>
          <w:numId w:val="3"/>
        </w:numPr>
        <w:outlineLvl w:val="0"/>
        <w:rPr/>
      </w:pPr>
      <w:r>
        <w:rPr>
          <w:rFonts w:cs="Arial" w:ascii="Arial" w:hAnsi="Arial"/>
          <w:szCs w:val="22"/>
          <w:lang w:eastAsia="cs-CZ"/>
        </w:rPr>
        <w:t xml:space="preserve">dôsledné informovanie žiadateľov o najčastejších nedostatkoch a spôsoboch ich odstraňovania na webovej stránke: </w:t>
      </w:r>
      <w:hyperlink r:id="rId15">
        <w:r>
          <w:rPr>
            <w:rStyle w:val="InternetLink"/>
            <w:rFonts w:cs="Arial" w:ascii="Arial" w:hAnsi="Arial"/>
            <w:szCs w:val="22"/>
            <w:u w:val="none"/>
            <w:lang w:eastAsia="cs-CZ"/>
          </w:rPr>
          <w:t>www.opzp.sk</w:t>
        </w:r>
      </w:hyperlink>
      <w:r>
        <w:rPr>
          <w:rFonts w:cs="Arial" w:ascii="Arial" w:hAnsi="Arial"/>
          <w:szCs w:val="22"/>
          <w:lang w:eastAsia="cs-CZ"/>
        </w:rPr>
        <w:t xml:space="preserve"> , v časti Často kladené otázky.</w:t>
      </w:r>
    </w:p>
    <w:p>
      <w:pPr>
        <w:pStyle w:val="TextBody"/>
        <w:ind w:left="360" w:hanging="0"/>
        <w:rPr>
          <w:rFonts w:ascii="Arial" w:hAnsi="Arial" w:cs="Arial"/>
          <w:szCs w:val="22"/>
          <w:highlight w:val="yellow"/>
          <w:lang w:eastAsia="cs-CZ"/>
        </w:rPr>
      </w:pPr>
      <w:r>
        <w:rPr>
          <w:rFonts w:cs="Arial" w:ascii="Arial" w:hAnsi="Arial"/>
          <w:szCs w:val="22"/>
          <w:highlight w:val="yellow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nalýza sťažností žiadateľov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výzvy OPŽP-PO2-09-1 neboli zaregistrované žiadne sťažnosti v zmysle zákona      č. 152/1998 Z.z. o sťažnostiach v znení neskorších predpiso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4" name="Image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OCHRANA PRED POVODŇAM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2.1 PREVENTíVNE OPATRENIA NA OCHRANU PRED POVODňAMI</w:t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  <w:t>(i. skupina aktivít)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2-09-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07. máj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átum uzávierky na podávanie žiadostí o NFP: 07. august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Záverečnej správy zo zasadnutia Výberovej komisie: 26. nov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žiadostí o NFP riadiacim orgánom: 26.11.2009 - 27.11.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10. 02.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menovaná na zastupovanie generálneho riadi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Lucia Holecová, odbor programo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kladá: Mgr. Roderik Klinda, riaditeľ odboru programov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yhodnotenie výzvy OPŽP-PO2-09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opzp.sk/" TargetMode="External"/><Relationship Id="rId7" Type="http://schemas.openxmlformats.org/officeDocument/2006/relationships/hyperlink" Target="http://www.enviro.gov.sk/" TargetMode="External"/><Relationship Id="rId8" Type="http://schemas.openxmlformats.org/officeDocument/2006/relationships/hyperlink" Target="http://www.nsrr.sk/" TargetMode="External"/><Relationship Id="rId9" Type="http://schemas.openxmlformats.org/officeDocument/2006/relationships/hyperlink" Target="mailto:info@enviro.sk" TargetMode="External"/><Relationship Id="rId10" Type="http://schemas.openxmlformats.org/officeDocument/2006/relationships/hyperlink" Target="http://www.opzp.sk/" TargetMode="External"/><Relationship Id="rId11" Type="http://schemas.openxmlformats.org/officeDocument/2006/relationships/hyperlink" Target="http://www.opzp.sk/" TargetMode="External"/><Relationship Id="rId12" Type="http://schemas.openxmlformats.org/officeDocument/2006/relationships/hyperlink" Target="http://www.enviro.gov.sk/" TargetMode="External"/><Relationship Id="rId13" Type="http://schemas.openxmlformats.org/officeDocument/2006/relationships/hyperlink" Target="http://www.nsrr.sk/" TargetMode="External"/><Relationship Id="rId14" Type="http://schemas.openxmlformats.org/officeDocument/2006/relationships/hyperlink" Target="http://www.repis.sk/" TargetMode="External"/><Relationship Id="rId15" Type="http://schemas.openxmlformats.org/officeDocument/2006/relationships/hyperlink" Target="http://www.opzp.sk/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3:00Z</dcterms:created>
  <dc:creator>michalcak</dc:creator>
  <dc:description/>
  <cp:keywords/>
  <dc:language>en-US</dc:language>
  <cp:lastModifiedBy>Holecová Lucia</cp:lastModifiedBy>
  <cp:lastPrinted>2009-03-09T11:52:00Z</cp:lastPrinted>
  <dcterms:modified xsi:type="dcterms:W3CDTF">2010-02-09T15:43:00Z</dcterms:modified>
  <cp:revision>85</cp:revision>
  <dc:subject/>
  <dc:title> </dc:title>
</cp:coreProperties>
</file>