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integrovaná ochrana a racionálne využívanie vôd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rPr/>
      </w:pPr>
      <w:r>
        <w:rPr>
          <w:rFonts w:cs="Arial" w:ascii="Arial" w:hAnsi="Arial"/>
          <w:caps/>
          <w:sz w:val="22"/>
          <w:szCs w:val="22"/>
          <w:u w:val="single"/>
        </w:rPr>
        <w:t>1.1 Zásobovanie obyvateľstva pitnou vodou z verejných vodovodov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2"/>
          <w:szCs w:val="22"/>
          <w:u w:val="single"/>
        </w:rPr>
        <w:t>1.2 Odvádzanie a čistenie komunálnych odpadových vôd v zmysle záväzkov SR voči EÚ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1-09-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11. februá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2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</w:rPr>
        <w:t>posunutý na 02. jún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5. 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žiadostí o NFP riadiacim orgánom: 25. sept. 2009 – 19. októ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5830" cy="1375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02. 12.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1-09-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1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jc w:val="center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1.1 Zásobovanie obyvateľstva pitnou vodou z verejných vodovodov</w:t>
      </w:r>
    </w:p>
    <w:p>
      <w:pPr>
        <w:pStyle w:val="Normal"/>
        <w:jc w:val="center"/>
        <w:rPr>
          <w:rFonts w:ascii="Arial" w:hAnsi="Arial" w:cs="Arial"/>
          <w:caps/>
          <w:u w:val="single"/>
        </w:rPr>
      </w:pPr>
      <w:r>
        <w:rPr>
          <w:rFonts w:cs="Arial" w:ascii="Arial" w:hAnsi="Arial"/>
          <w:caps/>
          <w:u w:val="single"/>
        </w:rPr>
        <w:t>1.2 Odvádzanie a čistenie komunálnych odpadových vôd v zmysle záväzkov SR voči EÚ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1-09-1 k Prioritnej osi 1, operačný cieľ 1.1 </w:t>
      </w:r>
      <w:r>
        <w:rPr>
          <w:rFonts w:cs="Arial" w:ascii="Arial" w:hAnsi="Arial"/>
          <w:sz w:val="22"/>
          <w:szCs w:val="22"/>
          <w:u w:val="single"/>
        </w:rPr>
        <w:t>Zásobovanie obyvateľstva pitnou vodou z verejných vodovodov</w:t>
      </w:r>
      <w:r>
        <w:rPr>
          <w:rFonts w:cs="Arial" w:ascii="Arial" w:hAnsi="Arial"/>
          <w:sz w:val="22"/>
          <w:szCs w:val="22"/>
        </w:rPr>
        <w:t xml:space="preserve">, 1.2 </w:t>
      </w:r>
      <w:r>
        <w:rPr>
          <w:rFonts w:cs="Arial" w:ascii="Arial" w:hAnsi="Arial"/>
          <w:sz w:val="22"/>
          <w:szCs w:val="22"/>
          <w:u w:val="single"/>
        </w:rPr>
        <w:t>Odvádzanie a čistenie komunálnych odpadových vôd v zmysle záväzkov SR voči EÚ</w:t>
      </w:r>
      <w:r>
        <w:rPr>
          <w:rFonts w:cs="Arial" w:ascii="Arial" w:hAnsi="Arial"/>
          <w:sz w:val="22"/>
          <w:szCs w:val="22"/>
        </w:rPr>
        <w:t xml:space="preserve"> je vypracovaná v súlade so Systémom riadenia štrukturálnych fondov a Kohézneho fondu na programové obdobie 2007-2013 v 3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1-09-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Integrovaná ochrana a racionálne využívanie vôd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ižovanie znečistenia vôd a zvýšenie kvality života obyvateľstva SR dobudovaním a skvalitnením infraštruktúry vodného hospodárstva SR v zmysle právnych predpisov EÚ a SR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Hospodárenie s vodou a jej distribúci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(pitná voda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Spracovanie vody (odpadová voda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Zásobovanie obyvateľstva pitnou vodou z verejných vodovodov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 Odvádzanie a čistenie komunálnych odpadových vôd v zmysle záväzkov SR voči E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50 000 000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február 20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 máj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nutý na 02. jún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 zmysle Informácie o zmene dátumu uzavretia výzvy a oprave textu pre výzvu OPŽP-PO1-09-1 z 11.02.2009, ktorá bola podpísaná ministrom životného prostredia dňa 22.05.2009 a zverejnená na web stránk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nutie Výberovej komisie MŽP SR pre projekty z Európskeho fondu regionálneho rozvoja a Kohézneho fond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9.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 z rokovania Výberovej komisie MŽP SR pre projekty z Európskeho fondu regionálneho rozvoja a Kohézneho fond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ený dňa 25.09.200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tum schválenia žiadostí o NFP riadiacim orgánom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9.2009 – 19. 10. 200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zverejnená aj na webovej stránke Ministerstva životného prostredia SR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čná kampaň</w:t>
      </w:r>
      <w:r>
        <w:rPr>
          <w:rFonts w:cs="Arial" w:ascii="Arial" w:hAnsi="Arial"/>
          <w:sz w:val="22"/>
          <w:szCs w:val="22"/>
        </w:rPr>
        <w:t xml:space="preserve"> k výzve prebiehala podľa media plánu v mesiacoch február – máj 2009 prostredníctvom médií nasledov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vízna kampaň - TV spoty odvysielané 915x v celoštátnych aj regionálnych televíziá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hlasová kampaň - rozhlasové spoty: 54x vo vybraných rádiách v rámci S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zercia a PR články v printoch: 44x vo vybranej tlači v rámci S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 články na weboch: 3x (mimo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06. 03. 2009 MŽP SR informovalo žiadateľov o oprave textu pre výzvu OPŽP-PO1-09-1, ktorá spočívala </w:t>
      </w:r>
      <w:r>
        <w:rPr>
          <w:rFonts w:cs="Arial" w:ascii="Arial" w:hAnsi="Arial"/>
          <w:sz w:val="22"/>
          <w:szCs w:val="22"/>
          <w:u w:val="single"/>
        </w:rPr>
        <w:t>v úprave dokumentov</w:t>
      </w:r>
      <w:r>
        <w:rPr>
          <w:rFonts w:cs="Arial" w:ascii="Arial" w:hAnsi="Arial"/>
          <w:sz w:val="22"/>
          <w:szCs w:val="22"/>
        </w:rPr>
        <w:t xml:space="preserve"> Príloha 01 žiadosti o NFP – Opis projektu, doplnenie tabuľky č. 12 Rozpočet výdavkov projektu vo väzbe na jeho aktivity a úprava dokumentu  „Príručka pre žiadateľa o NFP z ERDF/KF (pod 25 MEUR verzia 3.0)“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4. 04. 2009 MŽP SR informovalo žiadateľov o oprave textu pre výzvu OPŽP-PO1-09-1, ktorá spočívala </w:t>
      </w:r>
      <w:r>
        <w:rPr>
          <w:rFonts w:cs="Arial" w:ascii="Arial" w:hAnsi="Arial"/>
          <w:sz w:val="22"/>
          <w:szCs w:val="22"/>
          <w:u w:val="single"/>
        </w:rPr>
        <w:t>v úprave prílohy 02 žiadosti o NFP</w:t>
      </w:r>
      <w:r>
        <w:rPr>
          <w:rFonts w:cs="Arial" w:ascii="Arial" w:hAnsi="Arial"/>
          <w:sz w:val="22"/>
          <w:szCs w:val="22"/>
        </w:rPr>
        <w:t xml:space="preserve"> – Ukazovatele hodnotenia finančnej situácie – sektor verejnej správy a súkromný sektor – v súvislosti so zmenou účtovného výkazu Súvaha Úč ROPO SFOV1 – 01 na rok 200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2. 05. 2009 MŽP SR informovalo žiadateľov o oprave textu pre výzvu OPŽP-PO1-09-1, ktorá spočívala </w:t>
      </w:r>
      <w:r>
        <w:rPr>
          <w:rFonts w:cs="Arial" w:ascii="Arial" w:hAnsi="Arial"/>
          <w:sz w:val="22"/>
          <w:szCs w:val="22"/>
          <w:u w:val="single"/>
        </w:rPr>
        <w:t>v zmene dátumu jej uzavretia</w:t>
      </w:r>
      <w:r>
        <w:rPr>
          <w:rFonts w:cs="Arial" w:ascii="Arial" w:hAnsi="Arial"/>
          <w:sz w:val="22"/>
          <w:szCs w:val="22"/>
        </w:rPr>
        <w:t xml:space="preserve"> z 27. 05. 2009 na dátum 02. 06. 2009, a to z dôvodu doriešovania technických záležitostí spojených so systémom ITMS. Taktiež došlo v rámci tejto výzvy </w:t>
      </w:r>
      <w:r>
        <w:rPr>
          <w:rFonts w:cs="Arial" w:ascii="Arial" w:hAnsi="Arial"/>
          <w:sz w:val="22"/>
          <w:szCs w:val="22"/>
          <w:u w:val="single"/>
        </w:rPr>
        <w:t>k úprave dokumentu</w:t>
      </w:r>
      <w:r>
        <w:rPr>
          <w:rFonts w:cs="Arial" w:ascii="Arial" w:hAnsi="Arial"/>
          <w:sz w:val="22"/>
          <w:szCs w:val="22"/>
        </w:rPr>
        <w:t xml:space="preserve"> „Príručka pre žiadateľa o NFP z ERDF/KF (pod 25 MEUR verzia 3.0)“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1-09-1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žiadosti nesplnili kritéria oprávneno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žiadostí nesplnilo kritéria úplnos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 žiadostí nesplnilo kritéria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splnenie výberového kritéria č. 2 „Výška alokácie“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boli zoradené podľa výsledkov odborného hodnoteni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počtu schválených žiadostí o NFP voči počtu zaregistrovaných žiadostí o NFP: 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23,53%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61 538 541,21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9 213 998,85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KF: 130 121 410,66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e ŠR: </w:t>
            </w:r>
            <w:bookmarkStart w:id="0" w:name="OLE_LINK2"/>
            <w:bookmarkStart w:id="1" w:name="OLE_LINK1"/>
            <w:r>
              <w:rPr>
                <w:rFonts w:cs="Arial" w:ascii="Arial" w:hAnsi="Arial"/>
                <w:sz w:val="22"/>
                <w:szCs w:val="22"/>
              </w:rPr>
              <w:t>19 092 588,21 EUR</w:t>
            </w:r>
            <w:bookmarkEnd w:id="0"/>
            <w:bookmarkEnd w:id="1"/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1-09-1 na predkladanie žiadostí o NFP, vyhlásenej dňa 11. február 2009 bolo ku dňu 27. máj 2009 na MŽP SR zaregistrovaných 102 žiadostí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 žiadostí o NFP bolo vyradených z procesu, nakoľko nesplnili kritéria oprávnenosti, úplnosti alebo kritéria odborného hodnoteni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e Rozhodnutia ministra životného prostredia z 12. januára 2009 č. 2/2009-5.2 o zriadení Výberovej komisie Ministerstva životného prostredia Slovenskej republiky pre projekty z Európskeho fondu regionálneho rozvoja a Kohézneho fondu ako poradného orgánu riadiaceho orgánu sa postavenie výberovej komisie zmenilo a stala sa poradným orgánom riadiaceho orgán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erová komisia MŽP SR pre projekty z Európskeho fondu regionálneho rozvoja a Kohézneho fondu, ktorá zasadala dňa 23.09.2009, na základe výsledkov procesu posudzovania a odborného hodnotenia odporučila riadiacemu orgánu na schválenie 24 žiadostí o NFP, 34 žiadostí nebolo odporučených na schválenie z dôvodu nesplnenia výberového kritéria č. 2 „Výška alokácie“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na základe odporúčania výberovej komisie schválil 24 žiadostí o NFP v dňoch 25.09.2009 – 19.10.2009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oznam schválených žiadostí o NFP spolu s rozpisom pridelených prostriedkov z verejných zdrojov je uvedený v </w:t>
      </w:r>
      <w:r>
        <w:rPr>
          <w:rFonts w:cs="Arial" w:ascii="Arial" w:hAnsi="Arial"/>
          <w:b/>
          <w:i/>
          <w:sz w:val="22"/>
          <w:szCs w:val="22"/>
        </w:rPr>
        <w:t>prílohe č.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suma schválená v rámci výzvy OPŽP-PO1-09-1 je 149 213 998,85 EUR, </w:t>
      </w:r>
      <w:r>
        <w:rPr>
          <w:rFonts w:cs="Arial" w:ascii="Arial" w:hAnsi="Arial"/>
          <w:sz w:val="22"/>
          <w:szCs w:val="22"/>
          <w:u w:val="single"/>
        </w:rPr>
        <w:t>čo predstavuje 99,48 % z celkovej indikatívnej výšky pomoci na túto výzvu.</w:t>
      </w:r>
      <w:r>
        <w:rPr>
          <w:rFonts w:cs="Arial" w:ascii="Arial" w:hAnsi="Arial"/>
          <w:sz w:val="22"/>
          <w:szCs w:val="22"/>
        </w:rPr>
        <w:t xml:space="preserve"> Z toho z Kohézneho fondu bude poskytnutých 130 121 410,66 EUR a zo štátneho rozpočtu bude poskytnutých 19 092 588,21 EU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3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sektora žiadateľa predstavujú z celkových 102 zaregistrovaných žiadostí o NFP: 79 žiadostí o NFP, ktorých žiadatelia sú z verejného sektora (t.j. 77%) a 23 zaregistrovaných žiadostí o NFP zo sektora súkromného (t.j. 23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sektora žiadateľa predstavujú z celkových 24 schválených žiadostí o NFP: 18 žiadostí o NFP, ktorých žiadatelia boli z verejného sektora (t.j. 75%) a 6 žiadostí o NFP žiadateľov zo súkromného sektora (t.j. 25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žiadostí o NFP, ktorých žiadatelia sú akciovou spoločnosťou (t.j. 17,6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žiadosti o NFP, ktorých žiadatelia sú s.r.o. (t.j. 2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9 žiadostí o NFP, ktorých žiadatelia sú zástupcami miest a obcí (t.j. 77,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žiadosti o NFP, ktorých žiadatelia predstavujú záujmové združenie právnických osôb (t.j. 2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 predstavuje združenie (zväz, spolok, spoločnosť, klub a.i.) (t.j. 1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schválených žiadostí o NFP podľa právnej n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žiadostí o NFP, ktorých žiadatelia sú akciovou spoločnosťou (t.j. 20,8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om je s.r.o. (t.j. 4,2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 žiadostí o NFP, ktorých žiadatelia sú zástupcami miest a obcí (t.j. 75%)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79 žiadostí (t.j. 77,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stenie a odvod odpadových vôd – 16 žiadostí (t.j. 15,7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er, úprava a dodávka vody – 6 žiadostí (t.j. 5,9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nosti ostatných členských organizácií i.n. – 1 žiadosť (t.j. 1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ŠKEČ predstavujú žiadatelia s nasledovnou ekonomickou činnosť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á verejná správa – 18 žiadostí (t.j. 7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stenie a odvod odpadových vôd – 6 žiadostí (t.j. 25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miesta realizácie projektu predstavujú z celkových 102 zaregistrovaných žiad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žiadostí s lokalizáciou projektu v Bratislavskom kraji (t.j. 5,9%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žiadostí v Trnavskom kraji (t.j. 14,7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5 žiadostí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4,7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 žiadostí v Trenč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,8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5 žiadostí v 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4,7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2 žiadostí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1,8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 žiadostí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,8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7 žiadosti v 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6,7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ind w:left="65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miesta realizácie projektu predstavujú z celkových 24 schválených žiadostí: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s lokalizáciou projektu v Bratisla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4,2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žiadosti v Trnavskom kraji (t.j. 8,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3 žiadosti v Nitr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2,5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 žiadosť v Trenčia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4,2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 žiadostí v Banskobystr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0,8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6 žiadostí v Žilin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25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 žiadosti v Košic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6,7%)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2 žiadosti v Prešovskom kraji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8,3%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á suma všetkých 102 zaregistrovaných žiadostí o nenávratný finančný príspevok predstavuje </w:t>
      </w:r>
      <w:r>
        <w:rPr>
          <w:rFonts w:cs="Arial" w:ascii="Arial" w:hAnsi="Arial"/>
          <w:b/>
          <w:sz w:val="22"/>
          <w:szCs w:val="22"/>
        </w:rPr>
        <w:t>561 538 541,21 EU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toho výška žiadaného NFP v rámci projektov lokalizovaných na území: 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 xml:space="preserve">Bratislavský kraj 30 055 634,78 EUR </w:t>
      </w:r>
      <w:bookmarkStart w:id="2" w:name="OLE_LINK3"/>
      <w:r>
        <w:rPr>
          <w:rFonts w:cs="Arial" w:ascii="Arial" w:hAnsi="Arial"/>
          <w:sz w:val="22"/>
          <w:szCs w:val="22"/>
        </w:rPr>
        <w:t>(t.j. 5%),</w:t>
      </w:r>
      <w:bookmarkEnd w:id="2"/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avský kraj 66 487 138,51 EUR (t.j. 12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103 488 961,99 EUR (t.j. 18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nčiansky kraj 61 136 085,86 EUR (t.j. 1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 kraj 63 228 272,36 EUR (t.j. 1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linský kraj 115 817 231,99 EUR (t.j. 21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ický kraj 38 071 746,32 EUR (t.j. 7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šovský kraj 83 253 469,40 EUR (t.j. 15%).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suma všetkých 24 schválených žiadostí o NFP predstavuje </w:t>
      </w:r>
      <w:r>
        <w:rPr>
          <w:rFonts w:cs="Arial" w:ascii="Arial" w:hAnsi="Arial"/>
          <w:b/>
          <w:bCs/>
          <w:sz w:val="22"/>
          <w:szCs w:val="22"/>
        </w:rPr>
        <w:t>149 213 998,85 EUR</w:t>
      </w:r>
      <w:r>
        <w:rPr>
          <w:rFonts w:cs="Arial" w:ascii="Arial" w:hAnsi="Arial"/>
          <w:bCs/>
          <w:sz w:val="22"/>
          <w:szCs w:val="22"/>
        </w:rPr>
        <w:t>. Z toho suma NFP schválená v rámci projektov lokalizovaných na území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ý kraj 13 928 550,76 EUR (t.j. 9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navský kraj 3 764 569,03 EUR (t.j. 3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triansky kraj 18 589 037,29 EUR (t.j. 12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nčiansky kraj 3 271 272,54 EUR (t.j. 2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skobystrický kraj 17 168 645,51 EUR (t.j. 12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linský kraj 74 765 896,06 EUR (t.j. 50%),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šický kraj 9 352 900,88 EUR (t.j. 6%),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šovský kraj 8 373 126,78 EUR (t.j. 6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800"/>
        <w:gridCol w:w="1696"/>
        <w:gridCol w:w="1708"/>
      </w:tblGrid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691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 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61 538 541,21 EUR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4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4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1%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238 35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 836 663,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 568 345,6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 751 761,06</w:t>
            </w:r>
          </w:p>
        </w:tc>
      </w:tr>
      <w:tr>
        <w:trPr>
          <w:trHeight w:val="10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4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5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5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800"/>
        <w:gridCol w:w="1696"/>
        <w:gridCol w:w="1724"/>
      </w:tblGrid>
      <w:tr>
        <w:trPr>
          <w:trHeight w:val="25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schválených projektov k napĺňaniu horizontálnych priorít</w:t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schvále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schvále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9 213 998,85 EUR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17%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7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7%</w:t>
            </w:r>
          </w:p>
        </w:tc>
      </w:tr>
      <w:tr>
        <w:trPr>
          <w:trHeight w:val="127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91 621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 616 932,31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 866 516,39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 781 896,78</w:t>
            </w:r>
          </w:p>
        </w:tc>
      </w:tr>
      <w:tr>
        <w:trPr>
          <w:trHeight w:val="10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4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,10%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,50%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,02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V rámci výzvy na predkladanie žiadostí o NFP č. OPŽP-PO1-09-1 vyhlásenej dňa 11.02.2009 zo 102 prijatých žiadostí:</w:t>
      </w:r>
    </w:p>
    <w:p>
      <w:pPr>
        <w:pStyle w:val="TextBody"/>
        <w:rPr/>
      </w:pPr>
      <w:r>
        <w:rPr>
          <w:rFonts w:cs="Arial" w:ascii="Arial" w:hAnsi="Arial"/>
          <w:szCs w:val="22"/>
          <w:lang w:eastAsia="cs-CZ"/>
        </w:rPr>
        <w:t xml:space="preserve">- boli 4 žiadosti vylúčené z ďalšieho procesu posudzovania z dôvodu nesplnenia kritérií oprávnenosti, pričom najčastejšími dôvodmi bolo: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esplnenie všeobecných podmienok definovaných výzvou a všetkých špecifických podmienok vzťahujúcich sa k príslušnej prioritnej osi, resp. neoprávnenosť cieľa, aktivity alebo žiadateľa projektu v zmysle podmienok definovaných vo výzve na predkladanie žiadostí o NFP,  napr.: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ezaradenie miesta realizácie projektu medzi aglomerácie, ktoré sú v súlade s Národným programom SR pre vykonávanie smernice Rady 91/271/EHS o čistení komunálnych odpadových vôd (zoznam týchto aglomerácií je uvedený v prílohe č. 1 Programového manuálu OP ŽP), ktorý vychádza z Plánu rozvoja verejných vodovodov a verejných kanalizácií pre územie SR, okrem skupiny aktivít V. a VI.,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nesplnenie podmienky oprávnenosti v rámci operačného cieľa 1.1 a to, že predkladanou žiadosťou o NFP sa nezvyšoval počet reálne novo zásobovaných obyvateľov pitnou vodou z vybudovaného verejného vodovodu </w:t>
      </w:r>
    </w:p>
    <w:p>
      <w:pPr>
        <w:pStyle w:val="TextBody"/>
        <w:rPr/>
      </w:pPr>
      <w:r>
        <w:rPr>
          <w:rFonts w:cs="Arial" w:ascii="Arial" w:hAnsi="Arial"/>
          <w:szCs w:val="22"/>
          <w:lang w:eastAsia="cs-CZ"/>
        </w:rPr>
        <w:t>- bolo 25 žiadostí vylúčených z ďalšieho procesu posudzovania z dôvodu nesplnenia kritérií úplnosti, pričom najčastejšími dôvodmi boli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nesplnenie všeobecných podmienok definovaných výzvou a všetkých špecifických podmienok vzťahujúcich sa k príslušnej prioritnej osi, ktoré vzhľadom na neúplnosť predloženej žiadosti nebolo možné posúdiť pri kontrole oprávnenosti. 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emožnosť považovať predložené dokumenty ani po doplnení za úplné. </w:t>
      </w:r>
    </w:p>
    <w:p>
      <w:pPr>
        <w:pStyle w:val="TextBody"/>
        <w:rPr/>
      </w:pPr>
      <w:r>
        <w:rPr>
          <w:rFonts w:cs="Arial" w:ascii="Arial" w:hAnsi="Arial"/>
          <w:szCs w:val="22"/>
          <w:lang w:eastAsia="cs-CZ"/>
        </w:rPr>
        <w:t>- bolo 15 žiadostí vylúčených z ďalšieho procesu posudzovania z dôvodu nesplnenia kritérií odborného hodnotenia, pričom najčastejšími dôvodmi bolo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edosiahnutie 50% z maximálneho počtu bodov v rámci jedného z blokov odborného hodnotenia (napr. z nasledovného dôvodu: výška podielu financovania z fondov EÚ, výška spolufinancovania zo štátneho rozpočtu a výška spolufinancovania žiadateľom bola nesprávne určená. Určenie výšok podielov financovania z jednotlivých zdrojov financovania nebolo vykonané v súlade s metodikou na vypracovanie finančnej analýzy a pod.),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>nedosiahnutie 70% z celkového maximálneho počtu bodov.</w:t>
      </w:r>
    </w:p>
    <w:p>
      <w:pPr>
        <w:pStyle w:val="TextBody"/>
        <w:ind w:left="360" w:hanging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TextBody"/>
        <w:rPr>
          <w:rFonts w:ascii="Arial" w:hAnsi="Arial" w:cs="Arial"/>
          <w:szCs w:val="22"/>
          <w:u w:val="single"/>
          <w:lang w:eastAsia="cs-CZ"/>
        </w:rPr>
      </w:pPr>
      <w:r>
        <w:rPr>
          <w:rFonts w:cs="Arial" w:ascii="Arial" w:hAnsi="Arial"/>
          <w:szCs w:val="22"/>
          <w:u w:val="single"/>
          <w:lang w:eastAsia="cs-CZ"/>
        </w:rPr>
        <w:t>Návrh opatrení:</w:t>
      </w:r>
    </w:p>
    <w:p>
      <w:pPr>
        <w:pStyle w:val="TextBody"/>
        <w:rPr/>
      </w:pPr>
      <w:r>
        <w:rPr>
          <w:rFonts w:cs="Arial" w:ascii="Arial" w:hAnsi="Arial"/>
          <w:szCs w:val="22"/>
          <w:lang w:eastAsia="cs-CZ"/>
        </w:rPr>
        <w:t xml:space="preserve">- boli prepracované niektoré dokumenty ktoré sú povinnou prílohou výzvy na predkladanie žiadostí o NFP, ako napr. Príručka pre žiadateľa vrátane príloh a Ďalšie podmienky poskytnutia pomoci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  <w:t xml:space="preserve">- dôsledné informovanie žiadateľov o najčastejších nedostatkoch a spôsoboch ich odstraňovania na webovej stránke: </w:t>
      </w:r>
      <w:hyperlink r:id="rId17">
        <w:r>
          <w:rPr>
            <w:rStyle w:val="InternetLink"/>
            <w:rFonts w:cs="Arial" w:ascii="Arial" w:hAnsi="Arial"/>
            <w:szCs w:val="22"/>
            <w:lang w:eastAsia="cs-CZ"/>
          </w:rPr>
          <w:t>www.opzp.sk</w:t>
        </w:r>
      </w:hyperlink>
      <w:r>
        <w:rPr>
          <w:rFonts w:cs="Arial" w:ascii="Arial" w:hAnsi="Arial"/>
          <w:szCs w:val="22"/>
          <w:lang w:eastAsia="cs-CZ"/>
        </w:rPr>
        <w:t>, v časti Často kladené otázk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1-09-1 neboli zaregistrované žiadne sťažnosti v zmysle zákona      č. 152/1998 Z. z. o sťažnostiach v znení neskorších predpis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5" name="Image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integrovaná ochrana a racionálne využívanie vôd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rPr/>
      </w:pPr>
      <w:r>
        <w:rPr>
          <w:rFonts w:cs="Arial" w:ascii="Arial" w:hAnsi="Arial"/>
          <w:caps/>
          <w:sz w:val="22"/>
          <w:szCs w:val="22"/>
          <w:u w:val="single"/>
        </w:rPr>
        <w:t>1.1 Zásobovanie obyvateľstva pitnou vodou z verejných vodovodov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22"/>
          <w:szCs w:val="22"/>
          <w:u w:val="single"/>
        </w:rPr>
        <w:t>1.2 Odvádzanie a čistenie komunálnych odpadových vôd v zmysle záväzkov SR voči EÚ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  <w:u w:val="single"/>
        </w:rPr>
      </w:pPr>
      <w:r>
        <w:rPr>
          <w:rFonts w:cs="Arial" w:ascii="Arial" w:hAnsi="Arial"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1-09-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11. február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átum uzávierky na podávanie žiadostí o NFP: 2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posunutý na 02. jún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5. 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žiadostí o NFP riadiacim orgánom: 25. sept. 2009 – 19. októ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5830" cy="1375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02. 12.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menovaná na zastupovanie generálneho riaditeľ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Lucia Holec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kladá: Mgr. Roderik Klinda, riaditeľ odboru programov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1-09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yhodnotenie výzvy OPŽP-PO1-09-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opzp.sk/" TargetMode="External"/><Relationship Id="rId8" Type="http://schemas.openxmlformats.org/officeDocument/2006/relationships/hyperlink" Target="http://www.enviro.gov.sk/" TargetMode="External"/><Relationship Id="rId9" Type="http://schemas.openxmlformats.org/officeDocument/2006/relationships/hyperlink" Target="http://www.nsrr.sk/" TargetMode="External"/><Relationship Id="rId10" Type="http://schemas.openxmlformats.org/officeDocument/2006/relationships/hyperlink" Target="mailto:info@enviro.sk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opzp.sk/" TargetMode="External"/><Relationship Id="rId13" Type="http://schemas.openxmlformats.org/officeDocument/2006/relationships/hyperlink" Target="http://www.enviro.gov.sk/" TargetMode="External"/><Relationship Id="rId14" Type="http://schemas.openxmlformats.org/officeDocument/2006/relationships/hyperlink" Target="http://www.nsrr.sk/" TargetMode="External"/><Relationship Id="rId15" Type="http://schemas.openxmlformats.org/officeDocument/2006/relationships/hyperlink" Target="http://www.repis.sk/" TargetMode="External"/><Relationship Id="rId16" Type="http://schemas.openxmlformats.org/officeDocument/2006/relationships/hyperlink" Target="http://www.opzp.sk/" TargetMode="External"/><Relationship Id="rId17" Type="http://schemas.openxmlformats.org/officeDocument/2006/relationships/hyperlink" Target="http://www.opzp.sk/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1.jpeg"/><Relationship Id="rId2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23:00Z</dcterms:created>
  <dc:creator>michalcak</dc:creator>
  <dc:description/>
  <cp:keywords/>
  <dc:language>en-US</dc:language>
  <cp:lastModifiedBy>Holecová Lucia</cp:lastModifiedBy>
  <cp:lastPrinted>2009-03-09T11:52:00Z</cp:lastPrinted>
  <dcterms:modified xsi:type="dcterms:W3CDTF">2009-12-01T11:18:00Z</dcterms:modified>
  <cp:revision>78</cp:revision>
  <dc:subject/>
  <dc:title> </dc:title>
</cp:coreProperties>
</file>