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3</w:t>
      </w:r>
    </w:p>
    <w:p>
      <w:pPr>
        <w:pStyle w:val="Normal"/>
        <w:spacing w:before="0" w:after="120"/>
        <w:rPr/>
      </w:pPr>
      <w:r>
        <w:rPr/>
        <w:t>Zoznam schválených projektov k 31.12.2009, s uvedením aktuálneho stavu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703"/>
        <w:gridCol w:w="2000"/>
        <w:gridCol w:w="2582"/>
        <w:gridCol w:w="1470"/>
        <w:gridCol w:w="1537"/>
        <w:gridCol w:w="1373"/>
        <w:gridCol w:w="1319"/>
        <w:gridCol w:w="1056"/>
        <w:gridCol w:w="1080"/>
        <w:gridCol w:w="891"/>
      </w:tblGrid>
      <w:tr>
        <w:trPr>
          <w:tblHeader w:val="true"/>
          <w:trHeight w:val="7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. Cieľ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FP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dateľ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ov projektu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to realizácie projektu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á suma NFP v €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F/ŠF v €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R v €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zazmluvnen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 projektu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erpanie (%)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Žik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vod obce Žikava, zásobné vodovodné potrubie Žikava - L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859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 926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932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oslovenská vodárenská spoločnosť, a.s., Bansk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avské Brezovo - vodov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 35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50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853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rch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chová - Struháreň, prívod vody zo zdroja Balátov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9 488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3 226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 261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101100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dník - Medzianky, prívod vody z vodárenskej nádrže Star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5 171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 396,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 775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etrovce nad Laborc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čenie výstavby verejeného vodovodu v obci Petrovce nad Laborc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8 995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 838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157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á Ryb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dodávky pitnej vody v obci Nižná Ryb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 706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 369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37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šská Belá - environmentálna infraštruktúra - vodov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2 890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9 428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462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á Čier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vod Veľká Čier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 68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 399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82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čianska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istenie odpadových vôd v meste Turčianske Teplice a v regióne Horný Turi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10 982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9 335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1 647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ečovská Polian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alizácia, ČOV a vodovodov Sečovská Polian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šovský kraj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22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9 672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549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a vodovodu Leh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 044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 671,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373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tvrtok na Ostrov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Štvrtok na Ostrove - 4. časť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 691,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355,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335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pišský Štvrt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kapacity ČOV a dostavba kanalizácie v obci Spišský Štvr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4 274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 633,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641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nda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a II. Etapa ČOV obce Lenda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 757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7 046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 711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á časť Košice - Krás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Mestskej časti Košice - Krásna, II. Etapa - lokalita Pred most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 304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 482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7 82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05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lá nad Ciroch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+ ČOV Belá nad Cirochou - II. Etapa: SO 01 Stoková sieť a kanalizačné prípojky a SO + PS ČOV 2 (2400 EO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 339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0 093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 246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árenská spoločnosť Ružomberok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K a ČOV Liptovská Lúžna, Liptovská Osada a Liptovské Revú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0 290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6 247,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 043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el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OV a dostavba kanalizácie v meste Gel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6 165,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4 463,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701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lom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čenie ochrany spodných vôd v regióne Polom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 854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4 290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563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ažská vodárenská spoločnosť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radňanská dolina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0 974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65 828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5 146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oho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v obci Zoh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035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 505,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530,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VS, a.s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 - dobudovanie kanalizačnej siet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32 322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2 474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9 848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up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vba kanalizačnej siete a intenzifikácia ČOV mesta Stup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5 052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49 257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 795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ejná kanalizácia Rajec-rekonštrukcia stokovej siete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127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6 958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169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bel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e, ulica Medlen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 480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 745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734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6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takč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kčín - ČOV a kanalizácia VI. A V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5 310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2 119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190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č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čovce -Albinov - výstavba kanalizác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 355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 634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721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101100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oč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a využiívanie stokovej siete v aglomerácii obcí Kočovce, Nová Ves nad Váhom a Hôrka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58 006,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41 374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 632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bince, Dúbravka, Hatalov, Vrbnica - kanalizácia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3 144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8 172,7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971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Raslav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V a kanalizácia Raslav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7 530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2 001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29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iralt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raltovce - ul.Kpt.Nálepku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 228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 204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24,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orský Mikulá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ský Mikuláš- Splašková tlaková kanalizácia II.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91 851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9 024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 826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ové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42 298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0 953,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 344,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Leopoldov a Červení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 067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4 907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 160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ec Závadka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a ČOV - Závadka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63 823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7 104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 718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leši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avba kanalizácie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2 379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7 918,6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4 461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árenská spoločnosť Ružomberok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ubová, Ľubochňa, Švošov - kanalizácia a ČOV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52 381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4 524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7 857,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rásnohorské Podhrad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snohorské Podhradie, kanalizácia dokončenie I. etap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 818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258,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559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enčianska Tur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a Turná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1 272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6 928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344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šská Belá - environmentálna infraštruktúra - splašková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0 236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2 316,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 919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hor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Pohorelá - II., III., IV. Stavb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78 170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 258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 912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Cabaj-Čápo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á kanalizácia ČOV Cabaj-Čáp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triansky kraj                                                    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46 672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0 706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 965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eľp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iareň odpadových vôd Heľ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42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342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 099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á Ba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ý zberač ul.Kamenárs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 46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362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101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ec Marcel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obce Marcel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triansky kraj                                                    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20 111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4 836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 274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alac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horie, Malacky - odkanalizo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8 550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62 387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 163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OV Východn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4 682,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46 480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 202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uráň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áň kanalizácia a ČOV - 2.etapa - Muráň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492 745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0 350,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394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ČOV Žilina - intenzifik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92 136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33 316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8 820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hra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v obci Pohra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 253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6 752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 500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OV Važ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92 653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73 755,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8 898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a čistenie odpadových vôd v oblasti Horného Liptova - Hybe, Východná, Važ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84 853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2 125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2 728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ČOV Liptovský mikulá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52 359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89 505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2 85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á ČOV spol.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ská ČOV - Hlohovec - rekošntrukci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9 524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 595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 928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fyzikálno-chemických a biologických prvkov kvality povrchových vôd v rokoch 2009 a 20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352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 649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702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nie a rekonštrukcia monitorovacích objektov podzemných vô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7 428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1 314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 114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átny geologický ústav Dionýza Štú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kvality podzemných vôd Slovenskej republi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950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 807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142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ÚVH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ované riešenie informačných tokov sledovania a hodnotenia stavu vôd v zmysle Rámcovej smernice o vodách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11 28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24 595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693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ÚVH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a hodnotenie stavu vô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4 951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2 70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2 242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2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fyzikálno-chemických a biologických prvkov kvality povrchových vôd roku 20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 130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8 311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819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6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 297 505,4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 458 762,5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38 742,9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y bez povod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 328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 820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508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žín-rekonšt. technologických zariad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699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1 894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804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rásny Brod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protipovodňových opatrení v obci Krásny Br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891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0 007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83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7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ravský Biely potok - Studený potok, stabilizácia kory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841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 114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726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ár - ochranné opatrenia na potoku Poltarica, r. km 3,0 - 5,0 SO 02 - II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433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168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6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anov nad Topľ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čerpávacia stanica dažďových vôd, Vranov nad Topľou, Ul. Boženy Nemcovej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911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078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32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6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201100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novo - úprava Ipľa, r. km 174,854 - 175,325 (DS 05) 171,914 - 172,385 (3.vydanie VH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 362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907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54,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y SR, š.p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ZB Bystrý po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572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827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4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sen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potoka Bobkovec v obci Jase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4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914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9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In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blnkajúci Inovský po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 160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616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43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ský Studenec - úprava potoka Jasenic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410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349,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61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1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201100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a regulácia rieky Popra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8 046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7 339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706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etapa protipovodňových opatrení - ľavý a pravý breh rieky Nitr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 370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11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25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šurnovice - úprava Pšurnovického potok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 132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662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469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ohrad - dotesnenie podložia nábrežného múru v HKM 19,657 - 20,309 Morav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9 164,5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 289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874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ojk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potoka Studenec v obci Vojk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 950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 902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47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mesta Spišská Bel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4 515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7 72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 791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knava - Dolinský potok, I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 153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130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22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rdošín - Oravice, úprava potoka Orav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4 20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9 072,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 130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iesk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inácia rizík spojených s výskytom povodňových škôd v obci Liesk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65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056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594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e - Rekonštrukcia hate Vyšné Opátsk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3 421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 908,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2 513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n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miestnych komunikácií Ja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 042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 196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846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oromľ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omľa - realizácia protipovodňových opatr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276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563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713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yj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a poldra Svacenický jar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5 144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6 70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36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olný Lies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regulovanie dna toku potoka Lieskovského v Dolnom Liesko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234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62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7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é Kozmálovce, usmernenie povodňových prietokov a eliminácia usadzovania sedimentov v zdrž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1 58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7 846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 737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D Kráľová – stabilizácia ĽOH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144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5 773,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371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snenie ĽOH Váhu v úseku Kolárovo - Komoča, hkm 22,966 - 27,5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9 924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2 935,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988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á Niva - úprava odtokových pomerov v povodí Dobronivského potoka - polde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9 966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971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99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ňat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tívne opatrenia na ochranu pred povodňami - Obec Beňat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 903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386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16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ra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Úprava Dravecké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377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601,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776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čerpacej stanice Kopč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1 807,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8 035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771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varož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arožná - úprava Tvarožnianske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703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 839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63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kub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čné akcie v obci Jakubany - preventívne opatrenia na ochranu pred povodňam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 463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6 994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69,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ýdr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vodného toku v obci Vydrní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500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710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8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rest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Hlboké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 663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 436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227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804 865,3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256 168,0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48 697,2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ská fakultná nemoc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zariadenia na čistenie spalín spaľovne MFN Marti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295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 351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944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ologické zabezpečenie Informačného systému ovzdušie na SHM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7 814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83 142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672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ické zabezpečenie Laboratórií SHMÚ vo vzťahu k monitorovaniu kvality ovzduš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 818,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9 996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822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ické riešenie monitorovania kvality ovzdušia v regiónoch stredné, východné a západné Slovens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0 030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6 026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 004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KOCEL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kcia vznikajúcich emisií zavedením novej technológie spaľovania - roštový kotol s mechanickým pohadzovač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2 358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8 004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 353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alan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kvality ovzdušia pre obyvateľov mesta Galan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 731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180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50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omp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kvality ovzdušia prostredníctvom čistiacej techniky v meste Krompac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5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311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13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olíč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adba zelene v meste Holíč za účelom znižovania vplyvu imisií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597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534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2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ysoké Tatr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kvality ovzdušia využitím BAT technológií pri údržbe miestnych komunikácií na území mesta Vysoké Tatr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 384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 712,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672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elcman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mena vykurovacieho systému Domu služieb a kultúry-Helcman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7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8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samosprávny kr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ocnica s poliklinikou Myjava - rekonštrukcia kotolne a spaľov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7 460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41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048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é Ružb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íženie emisií znečisťujúcich látok zmenou palivovej základne ZŠ a M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51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35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5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 Zvolen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zácia MHD v Banskej Bystri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788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3 319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 468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 Prievidza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CNG stanice a obnova vozového parku autobusmi na plynový pohon v SAD Prievidza, a.s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4 226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1 092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 134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sto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íženie emisií modernizáciou MH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 754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50 832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 921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utobusová doprava Trnava, a.s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cká MHD v Trna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2 224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4 890,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 333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ý Slav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- ZŠ s MŠ Nižný Slavk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 492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651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841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arnovická energetická, s.r.o.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žitie drevnej štiepky v systéme CZT a modernizácia rozvodov tepla v Žarnovici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3 333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0 333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999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Bioenergia Bystrick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kotolní obecných budov v okolí Banskej Bystrice so zmenou zo súčasného spôsobu vykurovania na biomas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3 768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0 703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 065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ôsledky klimatickej zmeny a možné adaptačné opatrenia v jednotlivých sektoroch na Slovens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7 153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080,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72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vedl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olňa so spaľovaním biomasy -ZŠ Švedlá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568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 192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375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obran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štrukcia vykurovania objektov vo vlastníctve mes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1 781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2 646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134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iptovská Luž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kotolní a vykurovacieho systému v obci Liptovská Lužna na biomas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809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332 408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401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THERM, s.r.o. Mestský bytový podnik Polt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plynovej kotolne na Ul. 13. januára Poltár na spaľovanie dendromasy a vonkajších rozvodov tep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 137,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28 417,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720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tar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etrnejšou produkciou tepla k lepšej kvalite ovzduš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 294,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789,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04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OS, s. r. 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olňa na biomasu - Dolný Kubín - Brez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8 40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 642,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760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li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v objekte ZŚ v obci Klin zavedením obnoviteľného zdroja - biomas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253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226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 026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O - BYTOS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hod na výrobu tepla z biomasy v meste Ša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 339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23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100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iatrická nemocnica Veľké Záluž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štalácia slnečných kolektorov na predohrev TV, Psychiatrická nemocnica Veľké Záluž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130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160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6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usk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hajme dýchať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 450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245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05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lop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v školskej budove obce Slopn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57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17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5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ov dôchodcov a domov sociál. služieb Košice - Bar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alácia slnečných kolektorov a zateplenie budovy DD a DSS v Bar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5 965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91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04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Rud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ívne využívanie energií v budove ZŠ a MŠ v Rudní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503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50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05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65 825,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687 612,7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78 213,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opoľč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rieďovací dvor odpadového hospodárstva Topoľč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8 888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 689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198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bel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odpadov Gbel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 980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 351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629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ansk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separovaného zberu kovov a biologicky rozložiteľného odpadu na území mesta Banská Bystr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 59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 057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536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icha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separácie odpadov a modernizácia triediacej lin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 375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 494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881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zifikácia separovaného zberu v Žiari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8 583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 469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114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Ružombe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ovaný systém odpadového hospodárstva mesta Ružomberok – Zberný dvor odpadov – Pivovarská ulic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 996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6 259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736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Oščad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technických zariadení pre systém separovaného  zberu v obci Oščad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822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 683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39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n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separovaného zberu v meste Sn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 489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490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998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čný dvor na Sninskej ulici v Humen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2 331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0 507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24,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reď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mesta Sere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 072,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485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86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6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a zefektívnenie systému separovaného zberu odpadov v meste Spišská Bel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 184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323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61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ysoké Tatr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systému tatranského separovaného zberu biologicky rozložiteľ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469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683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86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alac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ujúca hala spracovania druhotných surovín - modernizácia technológie spracovania druhotných surov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 350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0 523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826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át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dpadov obce Kátl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93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886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45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tner Nové Zámky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ujeme spolu a lepšie! - rozšírenie a intenzívnenie SZ KO v meste Nové Zámky a okol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401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391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10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lgárt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ovanie zberného dvora a podpora aktivít na separáciu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 075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541,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3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edožery-Brez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 a rozšírenie separácie odpadu v obci Nedožery-Brez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 866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03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 828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iern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okonalenie systému zberu separovaného odfadu v obci Čier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184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322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6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hornej Torys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OHT – Skvalitnenie a rozšírenie separovaného zberu komunálny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 066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756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309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eľp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zariadenia na zber komunálnych odpadov v obci Heľ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 412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 000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411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lom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zberného dvora v obci Polom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 909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287,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62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+T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ovaný zber papiera, plastov, skla, kompozitných obalov, kovov a biologicky rozložiteľného odpadu v Žili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 827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 903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24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POS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808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136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401103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anov nad Topľ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separovaného zberu vo Vranove nad Topľ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9 64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9 683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 962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bce Leh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3 555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 129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26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anská Štiav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efektívneho systému separovaného zberu odpadov v meste Banská Štiav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1 840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8 488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 351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tovský Mikulá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kvality separovaného zberu odpadov v okrese Liptovský Mikulá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5 059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7 684,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374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em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dvor a kompostáreň Zemn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 329,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820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08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vrdoš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2 032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3 397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634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vid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Svidník - pre mesto Svidník a obce v Podduklianskom regió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563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 136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27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tovský Hrád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separovaného zberu biologicky rozložietľného odpadu v Meste Liptovský Hrád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893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904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88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ábl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fektívnenie separovaného zberu komunálneho odpadu a vybudovanie zberného dvora</w:t>
              <w:br/>
              <w:t>v meste Vrábl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3 332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7 718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61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a s.r.o. Trenč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á domácnosť - použitý olej z kuchyne nepatrí do výlevky, ale do separovaného zber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, Trnavský, Trenčiansky, Nitriansky, Žilins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907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871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36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 zastav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olíč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v meste Holí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 191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 802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1 388,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Rajecká do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valitnenie separovania zberu v Rajeckej doli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 277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 485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791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ibe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ojové vybavenie zberného dvora separova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705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0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Ekoló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ívnejšia separácia a zber odpadov v obciach združenia EKOLÓG Brezn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 676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8 82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 851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rban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separovaného zberu v Hurbano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605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120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84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iralt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 separácie a zhodnocovania odpadov v meste Giralt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 846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 968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878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určianske Tepl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ovaný zber komunálneho odpadu pre mesto Turčianske Tepl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 860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 138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22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olné Obdok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bce Dolné Obdok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655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5 007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647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ytč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separácie odpadu v Bytči a okolitých obciach zameraných na zber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 637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 781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56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401102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ežma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výšenie kvalitatívnej úrovne separovaného zberu odpadu v Kežmarku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711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2 899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811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Čad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ované riešenie nakladania s komunálnymi odpadmi v meste Čad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9 861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7 770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9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ámest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Námestov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29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447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82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na Lamancová – Druhotné surovi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up a úprava druhotných surov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955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712,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43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áka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Zákamenn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 487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 593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89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uc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 v obci Puc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560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922,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7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Mikroregión Terchovská do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modernejšia cesta separovania pre takmer 30 tisíc obyvateľov Terchovskej doli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 758,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 144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613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Ekotorys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intenzity separovaného zberu komunálneho odpadu v obciach združenia Ekotorys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9 235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 850,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385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pre likvidáciu odpadu Polt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zefektívnenie separovaného zberu komunálneho odpadu v Združení obcí pre likvidáciu odpadu Poltá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 717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 659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057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a, m.p. Strop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ovaný zber a zberný dvor  vyseparovaných odpadov pre mesto Stropkov a 24 obc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 090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 501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588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edzilabor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zvýšenie kvality separác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3 342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 517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825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ý podnik služieb mesta Strážsk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a Strážske - separovaný zber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 650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319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331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iby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systému zberu separovaných zložiek komunálneho odpadu v obci Pribyl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565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716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49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ásno nad Kysuc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dobudovanie systému separovaného zberu v meste Krásno nad Kysuc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775,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851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23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urzov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é mesto bez odpadu :zefektívnenie odpadového hospodárstva mesta Turzovka prostredníctvom zakúpenia novej technológ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912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395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17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zi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 v obci Bzi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560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922,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7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é Mesto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odpadového hospodárstva v Novom Meste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1 681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9 399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 282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zhodnocovania odpadov Žiar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9 848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99 86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9 984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vrdoš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integorovaného zariadenia na nakladanie s odpadmi Tvrdoš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1 408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6 523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885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orná Súč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á kompostáreň a zberný dvor odpadov Horná Súč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027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 603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423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rahň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a kompostáreň Drahň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4 058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4 68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37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šedík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separátov komunálneho odpadu a kompostáre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306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6 327,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979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ov Se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6 578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149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429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yj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pre zhodnotenie biologicky rozložiteľného odpadu v meste Myj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9 146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1 341,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804,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emš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zhodnocovania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7 557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6 762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 795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tôl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v obci Štô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30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27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3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Nová Ves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.centrum zhodnocov. biolog. rozlož. odpadov SP. Nová Ves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11 18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7 379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 809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ládkovič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ládkovičovo-Zhodnocovanie drobných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48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591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893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6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Nové Mesto nad Váhom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odpadového hospodárstva v Novom Meste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 076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 647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29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tner Nové Zámky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ionalizácia zhodnocovania odpadov v komostárni Brantner Nové Zám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563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79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84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ov mesta Koš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4 550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7 229,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321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8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&amp;B Recyclin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ina - recyklácia plast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2 332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93 482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 849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 TRADE, spol. s 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recyklácie oloveného odpadu – odsírenie olovenej pasty z olovených akumulátor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1 760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2 496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264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rest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rest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257,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809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8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al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Čal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185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5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35,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á Ba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zložiek biologicky rozložiteľného odpadu pred ich zhodnotením v regióne Nová Baň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441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 237,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204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ará Ľubov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ostáreň Stará Ľubovň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2 453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 931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521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ENIUM TRADING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isko na zhodnocovanie plastov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6 478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95 006,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1 471,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it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pre mesto Nitr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7 226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1 728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 497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ará Tur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modernizácia technológie na zhodnocovanie biologicky rozložiteľného odpadu a gastroodpadu v Starej Turej - 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 877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 416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460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učen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enec kompostáreň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5 593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0 267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3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4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Galant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budovanie zariadenia na zhodnocovanie biologicky rozložiteľného odpadu Galanta – Zámocká Lúk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 660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 222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437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A, s. r. 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 zberu a dopravy prenosných batérií a akumulátorov a spracovanie Zn–Mn a Li-Mn prenosných batérií a akumulátor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navský kraj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 060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 251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809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zef Podola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a zhodnocovanie stavebných odpadov - zakúpenie drvič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60,5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126,4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34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é Kosi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Veľké Kosi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152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20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31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SON Recycling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e na zhodnocovanie stavebných odpadov ERSON Recycling - projekt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 kraj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5 665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7 315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 349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Ružombe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ovaný systém odpadového hospodárstva mesta Ružomberok - kompostovanie biologick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73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 586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186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novec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nad 10 to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476,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63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839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Liptovský Hrádok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materiálového zhodnotenia biologicky rozložiteľného odpadu formou aerobnej fermentácie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 693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252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41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3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ONT,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u Záhor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1 871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 590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 280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oslovenské kameňolomy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technológie na zhodnocovanie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 594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 755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839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n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zhodnocovania biologicky rozložiteľného odpadu v meste Sn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1 900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5 911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 989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úha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úžitkovanie drobného stavebného odpadu - Dúha, a.s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 452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784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667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ZEKO spol.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 intenzifikácia a rekonštrukcia zhodnocovania odpadových olej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3 574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5 038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 536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 RECYCLING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kapacity existujúcej technológie na zhodnocovanie odpadov z elektrických a elektronických zariad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519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941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77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e Energy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tavba odpadovej bioplynovej stanice V Bošanoch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50 011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2 509,7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7 501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M-STAV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ocovanie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 656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 807,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848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án Balún - BAP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 Krásna Hôrka - zhodnocovanie staveb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6 623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3 130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493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eliez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na zhodnotenie BRO Želiez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0 648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5 843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5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&amp; spol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technologickej linky na recykláciu staveb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7 944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 753,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191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rn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e na zhodnotenie odpadov Trnava 2. etapa výstavb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7 8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3 881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98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&amp;Mconsulting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yklačné centrum - plas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7 402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76 792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0 610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ospol Želovce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silážnych žľabov na dekontaminačnú plochu - zhodnocovanie nebezpečných odpadov - Záhor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9 861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 88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 979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servis s.r.o.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ocovanie dekontamninovaných zemín pridaním BRO v bioreaktorovom tunel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 031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377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65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5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B Ekoservis s.r.o.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technickej úpravy nebezpečného odpadu zo zdravotníckych zariadení s cieľom zníženia jeho nebezpečných vlastnost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, 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 261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 372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889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gentúra životného prostredi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égia nakladania s odpadom zo zdravotníckej starostlivosti vrátane realizačného plán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263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 223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39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gentúra životného prostredi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égia nakladania s nebezpečnými odpadmi vrátane realizačných plá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 914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377,4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537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peko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zácia spaľovne nebezpečných odpadov Považská Bystr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2 6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5 761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 89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samosprávny kr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íprava zberu a zneškodnenia odpadov kontaminovaných PCB vo vybraných lokalitách okresu Michalovce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ív SB,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spaľovne nebezpečného odpadu v Liptovskom Mikuláš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 318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 321,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997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ormačného systému environmentálnych záťaž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 77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 357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416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átny geologický ústav Dionýza Štú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as sanačných metód environmentálnych záťaž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12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65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6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štúdie hodnotenia dopadov environmentálnych záťaží na životné prostredie pre vybrané kraje región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50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 428,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75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alan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inertného odpadu Galanta - Javorin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 295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158,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36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ámest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skládky TKO Zubrohlava Severná kazeta - 1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7 115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5 840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275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urian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urianky - rekultivácia skládky 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635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621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vrdoš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ytie a rekultivácia skládky NNO - TS Jurčov Laz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 72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 968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760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%</w:t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anušovce nad Topľou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kultivácia skládky Hanušovce n/Topľou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 806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82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979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rban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banovo - skládka TKO -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57,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2 404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753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evoč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KO "Dlhé Stráže" Levoč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5 613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8 180,6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43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8%</w:t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akov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kovice -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 136,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912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24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ová Ves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 v obci Nová Ves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321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077,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44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em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Kremnické Bane - Ovčín, rekultivácia, uzatvorenie a monitorovací systé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 860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 770,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90,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é služby, mestský podnik Banská Štiav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na odpad, ktorý nie je nebezpečný, v Banskej Štiavni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 935,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1 363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572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ontianska Vrb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TKO Hontianska Vrbica-rekultivácia, uzatvorenie a monitorovací systé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 89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 645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252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út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-Kú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7 24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 164,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078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icha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vretie a rekultivácia skládky nie nebezpečných odpadov Lastomír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 359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 269,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90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é Mesto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- Mnešice - Tušk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2 375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7 915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46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Horné Opatovce , Žiar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 618,9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6 395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223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dnické Rovn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ytie a rekultivácia skládky TKO Podstránie - Lednické Rovne - zníženie záťaže na Životné prostred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8 409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 419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990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ad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obci Ma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437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391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46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And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ovce - skládka TKO,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257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 861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5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7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lášť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šťovce - rekultivácia sklády T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439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919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519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renčianske Tepl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v meste Trenčianske Teplice- Kaň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1 748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7 354,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 39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omp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Halňa 1. stavba, skládka priemysel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 609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3 071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537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TKO Mysl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 473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949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23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 v Spišskej Belej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1 687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6 246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440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ojmír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zavretia a rekultivácie skládky odpadov Mojmír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8 55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 868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690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orys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odpadov Torys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876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 889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987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lá nad Ciroch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luktivácia existujúcej skládky komunálneho odpadu v obci Belá nad Ciroch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660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590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6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ová Vies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Nová Vies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03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155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47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ierny Balo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PDO Kopec - Čierny Balo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538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18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19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ý podnik služieb,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u Krupina - Biely Kame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 168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893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275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é Zlie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a a rekultivácia skládky odpadov Veľké Zlie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407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522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884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Un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- uzavretia a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 357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 740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16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Det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regionálnej skládky odpadov Detva-Studienec, 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038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034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04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é Podhrad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Spišskom Podhrad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160,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 143,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16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echyn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chynce - uzatvorenie a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 102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513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589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ysel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obci Kysel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411,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 105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06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ichal nad Žitav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 nad ˇŽitavou- uzatvorenie a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 065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953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12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ú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Lú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 172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627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544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nušť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TKO pre mesto Hnúšťa a zvozovú oblasť - uzatvorenie, rekultivácia a monitoro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 802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 138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66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Ša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odpadov v Preseľanoch nad Ipľ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0 611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8 441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 169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o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ota -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 449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 770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78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2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ysucký Lieskovec</w:t>
            </w:r>
          </w:p>
        </w:tc>
        <w:tc>
          <w:tcPr>
            <w:tcW w:w="2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TKO Kysucký Lieskovec - I. etapa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673,5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07,88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5,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 811 209,7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 882 679,3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28 530,4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y starostlivosti pre 6 národných parkov - 1. etap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skobystrický, Prešovský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 101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 736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365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covanie podkladov pre zabezpečenie priaznivého stavu výberových druhov vtákov a ich biotopov v CHVÚ - 1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2 385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 527,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857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ng a manažment vybraných jaský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, Košický kraj, Trenčiansky kraj, Prešovský kraj, 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 585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847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737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nie projektov ochrany pre vyhlásenie 26 území európskeho význam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, Banskobystrický, Prešovský, Nitriansky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88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550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38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nie programov starostlivosti pre 10 chránených územ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, Banskobystrický, Prešovský, Nitriansky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8 221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5 988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233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lepšenie starostlivosti o Ramsarskú lokalitu - jaskyne Demänovskej dol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157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184,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73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2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starostlivosti o mokrade Slovenska, zvyšovanie environmentálneho povedomia o mokradiach a budovanie kapacít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4 117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 999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117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a manažment Kormorána veľkého (Phalacrocorax carbo)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28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 67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354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schválených programov záchrany kriticky ohrozených druhov rastl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65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programu záchrany druhu zubor hrivnatý (Bison bonasus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, 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 650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902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747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stavu ochrany druhov tetrov hlucháň a tetrov hoľnia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, Banskobystrický, Prešovský, Žilinský, Trnavský, Trenčiansky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 383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925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457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 a zavedenie monitoringu biotopov a druhov a zlepšenie sprístupňovania informácií verejnost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90 600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7 010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3 590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 a monitoring populácií populácií veľkých šeliem a mačky divej na Slovens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, Košický, Nitriansky, Prešovs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 398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 338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59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stavu ochrany motýľov rodu Maculine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89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326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63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a typ krajiny - podmienka začlenenia do ekologickej siete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625,6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 931,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693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ochrany prírody a krajiny v areáli Dobšinskej ľadovej jasky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 767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 502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265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Náučného chodníka Karpatskej fauny v areály ZOO Boj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9 503,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 577,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925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3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v Národnom parku Slovenský raj pre zabezpečenie záväzkov súvisiacich s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 787,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 519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68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9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návštevnej trasy v Demänovskej ľadovej jaskyn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190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 411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778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28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olidácia serverov a IT infraštruktúry Správy slovenských jaský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451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43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17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26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isko pre archiváciu DNA živočíšnych druhov chránených aj v rámci siete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21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08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4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ochrany lokalít NATURA 2000 začlenením do celopriestorového systému ekologickej stabili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, Žilinský, Banskobystrický, Prešovský, Košic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92,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0 078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13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prehliadkovej trasy v Harmaneckej jaskyn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15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088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427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Národného parku Slovenský raj vybavením interiéru a rekonštrukciou prevádzkového objekt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 421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458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63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Správy CHKO Ponitrie a dobudovanie informačného strediska NATURA 2000 v Nitr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 191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 862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328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Sieť záchranných staníc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7 381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774,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607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0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historickej budovy múzea, kultúrnej pamiatky pre environmetálne vzdelá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92 478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53 60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8 871,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6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v Pieninskom národnom parku pre zabezpečenie plnenia záväzkov súvisiacich so sústavou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 088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 575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513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2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ormovanosti a environmentálneho povedomia verejnosti o územiach NATURA 2000 v CHKO Horná Or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 476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 155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32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8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ochrany prírody a krajiny a enviromentálneho povedomia v územnej pôsobnosti Správy Národného parku Veľká Fatr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322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 073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248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1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é centrum NATURA 2000 a Centrum environmetálnej výchovy v ZOO Boj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94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 656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292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gitalizácia fondov a technická podpora informatizácie v oblasti ochrany prírod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 119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40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717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2000 v celoživotnom vzdeláva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908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072,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36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3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ískanie zemepisných súradníc vchodov do jaskýň a dobudovanie archívu podzemných krasových javov múze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 794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675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19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7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čná a vzdelávacia kampaň o vodnom plánovaní v zmysle smernice 2000/60/ES vo vzťahu k ochrane prírody a kraj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269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128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0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environmentálneho povedomia v oblasti ochrany prírody a krajiny (vrátane NATURA 2000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4 621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 428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193,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4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ém kontinuálneho vzdelávania v oblasti ochrany prírody a kraj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 103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88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15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41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ormovanosti v oblasti NATURA 2000 a podpora komunikácie medzi zainteresovanými skupinam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257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 419,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3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h prírody - propagácia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7 69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 037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653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ácia chránených území a druhov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 42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309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11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62 887,8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568 454,6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94 433,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ácia osob.nákladov zmestnancov v rámci OP Ž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34 754,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04 540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0 213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2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siete REPIS (1. etapa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 192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 263,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92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. zabezpeč. riadenia a implementácie OPŽ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 29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581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4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é expertné služb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 29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581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7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é zabezpeče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 102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437,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665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propagácie 2007 - 20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8 783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2 966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 817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.propagácie v prog.obd.2007-2013,II.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7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3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udovanie a prevádzka siete REPIS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2 5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 162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 381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11 133,9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9 463,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01 670,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za program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9 953 42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5 763 141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190 287,1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0:00Z</dcterms:created>
  <dc:creator>Holecová Lucia</dc:creator>
  <dc:description/>
  <cp:keywords/>
  <dc:language>en-US</dc:language>
  <cp:lastModifiedBy>Holecová Lucia</cp:lastModifiedBy>
  <dcterms:modified xsi:type="dcterms:W3CDTF">2010-04-16T09:44:00Z</dcterms:modified>
  <cp:revision>4</cp:revision>
  <dc:subject/>
  <dc:title>Príloha č</dc:title>
</cp:coreProperties>
</file>