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1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 implementácie veľkých projektov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1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tenzifikácia ČOV, odkanalizovanie a zásobovanie pitnou vodou v Trenčianskom región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renčianske vodárne a kanalizácie, a.s.</w:t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ŽoP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0 360 979,54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2.6.2009 bola predložená štúdia uskutočniteľnosti, ktorá bola schválená dňa 02.09.2009. Nadväzne dňa 14.12.2009 bola predložená žiadosť o potvrdenie pomoci. 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iadosť o potvrdenie pomo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 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Fáza výstavby / zmlu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fáz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05"/>
        <w:gridCol w:w="1598"/>
        <w:gridCol w:w="1585"/>
        <w:gridCol w:w="1566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1.12.(A)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2.1.5]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droje žiadateľa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é zdroje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3 725 195,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8 344 489,5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31 380,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 849 325,5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2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vodou, odkanalizovanie a čistenie odpadových vôd v okrese Ilav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važská vodárenská spoločnosť, a.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ŽoP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5 462 034,5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spacing w:before="0" w:after="120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Cs/>
          <w:iCs/>
          <w:sz w:val="20"/>
          <w:szCs w:val="20"/>
        </w:rPr>
        <w:t>Dňa 02.06.2009 bola predložená štúdia uskutočniteľnosti, ktorá bola schválená dňa 07.09.2009. Nadväzne dňa 02.12.2009 bola predložená žiadosť o potvrdenie pomoci.</w:t>
      </w:r>
      <w:r>
        <w:rPr/>
        <w:t xml:space="preserve"> 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 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é povolen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za výstavby / zmlu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fáz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Finančná realizácia/ čerpanie v €: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034"/>
        <w:gridCol w:w="1588"/>
        <w:gridCol w:w="1571"/>
        <w:gridCol w:w="1398"/>
        <w:gridCol w:w="1393"/>
      </w:tblGrid>
      <w:tr>
        <w:trPr/>
        <w:tc>
          <w:tcPr>
            <w:tcW w:w="8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to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re informáciu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1.12.(A)]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2.1.5]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né zdroje žiadateľ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špecifikujt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er žiadateľ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5 999 821,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6 901 1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 511 974,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 586 659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pitnou vodou a odkanalizovanie obcí v mikroregióne Bodv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doslovenská vodárenská spoločnosť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6 292 702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bookmarkStart w:id="2" w:name="OLE_LINK12"/>
      <w:bookmarkEnd w:id="2"/>
      <w:r>
        <w:rPr>
          <w:rFonts w:cs="Arial" w:ascii="Arial" w:hAnsi="Arial"/>
          <w:bCs/>
          <w:iCs/>
          <w:sz w:val="20"/>
          <w:szCs w:val="20"/>
        </w:rPr>
        <w:t xml:space="preserve">Dňa 15.04.2009 bol schválený projektový zámer. Dňa 03.07.2009 bola predložená štúdia uskutočniteľnosti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bookmarkStart w:id="3" w:name="OLE_LINK12"/>
      <w:bookmarkStart w:id="4" w:name="OLE_LINK12"/>
      <w:bookmarkEnd w:id="4"/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ina – Úpravňa vody a zdvojenie prívodného potrubi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ýchodoslovenská vodárenská spoločnosť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6 869 385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 18.03.2009 bol schválený projektový zámer. Dňa 29.06.2009 bola predložená štúdia uskutočniteľnosti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bookmarkStart w:id="5" w:name="OLE_LINK6"/>
      <w:bookmarkStart w:id="6" w:name="OLE_LINK5"/>
      <w:bookmarkStart w:id="7" w:name="OLE_LINK6"/>
      <w:bookmarkStart w:id="8" w:name="OLE_LINK5"/>
      <w:bookmarkEnd w:id="7"/>
      <w:bookmarkEnd w:id="8"/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bookmarkStart w:id="9" w:name="OLE_LINK6"/>
      <w:bookmarkStart w:id="10" w:name="OLE_LINK5"/>
      <w:bookmarkStart w:id="11" w:name="OLE_LINK6"/>
      <w:bookmarkStart w:id="12" w:name="OLE_LINK5"/>
      <w:bookmarkEnd w:id="11"/>
      <w:bookmarkEnd w:id="12"/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dokončenia (B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ár 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 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 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ár 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 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 2007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c 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er 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ár 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er 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er 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ár 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ár 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ún 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 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12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 20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 20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 2013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) Stav implementácie veľkého projektu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bookmarkStart w:id="13" w:name="OLE_LINK1"/>
            <w:bookmarkEnd w:id="13"/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ČOV Sev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ápadosloven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edložená ŠÚ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9 658 028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18.03.2009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bol schválený projektový zámer. Dňa </w:t>
      </w:r>
      <w:r>
        <w:rPr>
          <w:rFonts w:cs="Arial" w:ascii="Arial" w:hAnsi="Arial"/>
          <w:bCs/>
          <w:iCs/>
          <w:sz w:val="20"/>
          <w:szCs w:val="20"/>
        </w:rPr>
        <w:t>16.10.2009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 bola predložená štúdia uskutočniteľnosti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3"/>
        <w:gridCol w:w="1118"/>
        <w:gridCol w:w="1203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Činnos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dokončenia (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Štúdia uskutočniteľnost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5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ojektová dokumentácia pre stavebné povolenie (iba líniové stavby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/2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ormulár žiadosti o potvrdenie pomoci a žiadosť o NFP vrátane analýzy nákladov a výnoso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poklad Rozhodnutia EK o potvrdení pomo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služby (stavebný dozor, externý projektový manažment a publicit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prá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8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(FIDIC D&amp;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kanalizácia (FIDIC CONS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a na ČOV (Zmluva na práce podľa FIDIC D&amp;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a na kanalizáciu (Zmluva na práce podľa FIDIC CONS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pre zabezpečenie externého projektového manažmentu na ČO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pre zabezpečenie externého projektového manažmentu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8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8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1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1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na zabezpečenie publicity projekt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1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ČO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kanalizác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Realizácia predmetu zmluvy stavebného dozora na ČOV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stavebného dozora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rojektového manažmentu na ČO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rojektového manažmentu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/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končenie projekt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) Stav implementácie veľkého projektu: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ČOV Str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ápadosloven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Š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 961 882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ňa 15.04.2009 bol schválený projektový zámer. Dňa 02.12.2009 bola predložená štúdia uskutočniteľnosti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3"/>
        <w:gridCol w:w="1118"/>
        <w:gridCol w:w="1203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Činnos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dokončenia (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ácia pre územné rozhodnutie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0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ácia pre stavebné povolenie – ČOVk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udú zabezpečované zhotoviteľom – žltý FIDIC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ý zámer V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mer o posudzovaní vplyvov na Ž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á a ekonomická analýz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osť na poskytnutie finančnej pomo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ácia pre výber zhotoviteľa prác a služieb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ácia pre realizáciu stavb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 diel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anie prevádzkových poriadko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úšobná prevádzka stavb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danie kolaudačných rozhodnutí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ie stavby do trvalej prevádzk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) Stav implementácie veľkého projektu: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obudovanie kanalizačného systému v regióne Trnava a Piešťan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rnav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ý P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 064 393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bookmarkStart w:id="14" w:name="OLE_LINK15"/>
            <w:bookmarkStart w:id="15" w:name="OLE_LINK2"/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  <w:bookmarkEnd w:id="14"/>
            <w:bookmarkEnd w:id="15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bookmarkStart w:id="16" w:name="OLE_LINK14"/>
      <w:bookmarkStart w:id="17" w:name="OLE_LINK13"/>
      <w:bookmarkEnd w:id="16"/>
      <w:bookmarkEnd w:id="17"/>
      <w:r>
        <w:rPr>
          <w:rFonts w:cs="Arial" w:ascii="Arial" w:hAnsi="Arial"/>
          <w:sz w:val="20"/>
          <w:szCs w:val="20"/>
          <w:lang w:val="en-US" w:eastAsia="en-US"/>
        </w:rPr>
        <w:t xml:space="preserve">Stav implementácie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18.03.2009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bol schválený projektový zámer.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bookmarkStart w:id="18" w:name="OLE_LINK14"/>
      <w:bookmarkStart w:id="19" w:name="OLE_LINK13"/>
      <w:bookmarkStart w:id="20" w:name="OLE_LINK14"/>
      <w:bookmarkStart w:id="21" w:name="OLE_LINK13"/>
      <w:bookmarkEnd w:id="20"/>
      <w:bookmarkEnd w:id="21"/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260"/>
        <w:gridCol w:w="1399"/>
      </w:tblGrid>
      <w:tr>
        <w:trPr>
          <w:trHeight w:val="39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Činnos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háje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končenie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Štúdia uskutočnite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/20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alýza nákladov a výnos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ormulár žiad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íprava súťažných podkl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 – ČOV (FIDIC D&amp;B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 – kanalizácia (FIDIC CO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 – Č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 – kanaliz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6/20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kúšobná 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3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končenie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Stav implementácie veľkého projektu: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anská Bystrica - ochrana intravilánu pred povodňam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lovenský vodohospodársky podnik, š.p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 110 554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av implementáci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21.01.2009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bol schválený projektový zámer. Dňa 17</w:t>
      </w:r>
      <w:r>
        <w:rPr>
          <w:rFonts w:cs="Arial" w:ascii="Arial" w:hAnsi="Arial"/>
          <w:bCs/>
          <w:iCs/>
          <w:sz w:val="20"/>
          <w:szCs w:val="20"/>
        </w:rPr>
        <w:t xml:space="preserve">.06.2009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bola predložená štúdia uskutočniteľnosti, ktorá bola schválená 18.11.2009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9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KK Ružomberok a ČOV Liptovská Teplá, Liptovské Sliač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odárenská spoločnosť Ružomberok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ožená ŽoP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 488 597,28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tav implementáci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 Dňa 07.09.2009 bola schválená štúdia uskutočniteľnosti. Nadväzne dňa 07.12.2009 bola predložená žiadosť o potvrdenie pomoci. 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iadosť o potvrdenie pomo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2005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 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Fáza výstavby / zmluv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Výstavb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Obdobie na odstránenie záv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Prevádzková fáz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Skúšobná prevádz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Trvalá prevád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05"/>
        <w:gridCol w:w="1598"/>
        <w:gridCol w:w="1585"/>
        <w:gridCol w:w="1566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1.12.(A)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2.1.5]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61 430,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97 402,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6 012,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88 016,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0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pitnou vodou a odkanalizovanie obcí v mikroregióne Hornád - Slane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chodoslovenská vodárenská spoločnosť, a.s. Košic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ož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5 652 171,65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iCs/>
          <w:sz w:val="20"/>
          <w:szCs w:val="20"/>
        </w:rPr>
        <w:t>Stav implementácie: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6.7.2009 bola predložená štúdia uskutočniteľnosti.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 a podpis zmluv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1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>
          <w:trHeight w:val="4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kanalizovanie podunajskej časti bratislavského regiónu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9 557 839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5.04.2009 bol schválený projektový zámer. Dňa 06.10.2009 bola schválená štúdia uskutočniteľnosti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2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oba životnosti diel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2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a odkanalizovanie okresu Púchov - I. etapa</w:t>
            </w:r>
          </w:p>
        </w:tc>
      </w:tr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ažská vodárenská spoločnosť, a.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P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5 375 74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.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764"/>
        <w:gridCol w:w="1782"/>
      </w:tblGrid>
      <w:tr>
        <w:trPr/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odná správ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07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9/2007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07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etický priesku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cký priesku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átna expertíza stavebného zámeru verejnej prác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09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žinierska činnosť pre územné rozhodnut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/2009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žinierska činnosť pre stavebné povolen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údia uskutočniteľnost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racovaná podľa príručky pre žiadateľov o NFP z ERDF/KF pre veľké projekty apríl 2009, verzia III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/2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oženie Štúdie uskutočniteľnosti  na MŽP S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ľovacia procedúr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osť o potvrdenie pomoc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ýzvy MŽ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 týždňov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osť o potvrdenie pomoc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ýzvy MŽ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4 týždňov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Žiadosť o NFP a ostatná agend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ýzvy MŽ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 týždňov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osť o NF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ýzvy MŽ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týždňov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ie EK (min. 3 mesiace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dní od predloženia žiadosti o NFP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á dokumentác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rová dokumentác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é obstarávan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1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ácia  predmetu zmluvy o diel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úšobná prevádz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4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Arial" w:hAnsi="Arial"/>
          <w:sz w:val="20"/>
          <w:szCs w:val="20"/>
        </w:rPr>
        <w:t xml:space="preserve">13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ústava na odkanalizovanie a čistenie odpadových vôd v okrese Prievidz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dosloven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9 783 731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. Dňa 14.07.2009 bola predložená štúdia uskutočniteľnosti, ktorá bola schválená dňa 27.10.2009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/20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/2015</w:t>
            </w:r>
          </w:p>
        </w:tc>
      </w:tr>
    </w:tbl>
    <w:p>
      <w:pPr>
        <w:pStyle w:val="Normal"/>
        <w:tabs>
          <w:tab w:val="clear" w:pos="708"/>
          <w:tab w:val="left" w:pos="17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Arial" w:hAnsi="Arial"/>
          <w:sz w:val="20"/>
          <w:szCs w:val="20"/>
        </w:rPr>
        <w:t xml:space="preserve">14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.KF – Vodovody a kanalizácie v regióne Spiša a Tati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tatran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6 909 113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ňa 15.04.2009 bol schválený projektový zámer. Dňa 09.11.2009 bola predložená štúdia uskutočniteľnosti.</w:t>
      </w:r>
    </w:p>
    <w:p>
      <w:pPr>
        <w:pStyle w:val="Normal"/>
        <w:jc w:val="both"/>
        <w:rPr>
          <w:rFonts w:ascii="Arial" w:hAnsi="Arial" w:eastAsia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87"/>
        <w:gridCol w:w="1340"/>
      </w:tblGrid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22" w:name="OLE_LINK11"/>
            <w:bookmarkStart w:id="23" w:name="OLE_LINK10"/>
            <w:bookmarkStart w:id="24" w:name="OLE_LINK9"/>
            <w:bookmarkStart w:id="25" w:name="OLE_LINK8"/>
            <w:bookmarkStart w:id="26" w:name="OLE_LINK7"/>
            <w:bookmarkEnd w:id="22"/>
            <w:bookmarkEnd w:id="23"/>
            <w:bookmarkEnd w:id="24"/>
            <w:bookmarkEnd w:id="25"/>
            <w:bookmarkEnd w:id="26"/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realizáciu stavb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ár žiadosti o potvrdenie pomoci a žiadosť o NFP vrátane analýzy nákladov a výnoso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poklad Rozhodnutia EK o potvrdení pomoc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služby (stavebný dozor, externý projektový manažment a publicit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práce (ČOV a kanalizácia Hôrka + Liptovská Teplička, ČOV – SNV, Kežmarok, 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a kanalizácia (Hôrka a Liptovská Teplička, FIDIC CONS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(SNV, Kežmarok a Levoča , FIDIC CONS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u na ČOV a kanalizáciu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u na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na zabezpečenie publicity projek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Výber dodávateľa pre zabezpečenie externého projektového manažmentu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rojektového manažmen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5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kon služieb stavebného dozoru pre ČOV a kanalizáciu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kon služieb stavebného dozoru pre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ČOV a kanalizácia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 dielo –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na publici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5</w:t>
            </w:r>
          </w:p>
        </w:tc>
      </w:tr>
    </w:tbl>
    <w:p>
      <w:pPr>
        <w:pStyle w:val="Normal"/>
        <w:rPr>
          <w:rFonts w:ascii="Arial" w:hAnsi="Arial" w:eastAsia="SimSun;宋体" w:cs="Arial"/>
          <w:sz w:val="20"/>
          <w:szCs w:val="20"/>
          <w:highlight w:val="yellow"/>
        </w:rPr>
      </w:pPr>
      <w:r>
        <w:rPr>
          <w:rFonts w:eastAsia="SimSun;宋体"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Arial" w:hAnsi="Arial" w:eastAsia="SimSun;宋体" w:cs="Arial"/>
          <w:sz w:val="20"/>
          <w:szCs w:val="20"/>
          <w:highlight w:val="yellow"/>
        </w:rPr>
      </w:pPr>
      <w:r>
        <w:rPr>
          <w:rFonts w:eastAsia="SimSun;宋体"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15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ásobovanie vodou, odkanalizovanie a čistenie odpadových vôd v okrese Bytč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oslovenské vodárne a kanalizácie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ý P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7 026 655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665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ude revidovaná 02/2009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1/20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ude revidovaná 02/2009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/200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ý zámer veľkého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0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/201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/2014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16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ásobovanie vodou a kanalizácia oravského regiónu, etapa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v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ŽoP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5 080 840,91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umulatívne na základe informácií uvedených v bode H.2.2. príloh XXI a XXII nariadenia 846/2009 – zdroje financovani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. Dňa 04.06.2009 bola predložená štúdia uskutočniteľnosti, ktorá bola schválená dňa 15.10.2009. Nadväzne dňa 22.12.2009 bola predložená žiadosť o potvrdenie pomoci.   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1792"/>
        <w:gridCol w:w="2126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innos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z w:val="20"/>
                <w:szCs w:val="20"/>
                <w:lang w:val="pt-BR"/>
              </w:rPr>
              <w:t>Dátum začatia (A)</w:t>
            </w:r>
          </w:p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z w:val="20"/>
                <w:szCs w:val="20"/>
                <w:lang w:val="pt-BR"/>
              </w:rPr>
              <w:t>(dd/mm/rr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  <w:t>Dátum dokončenia (B)</w:t>
            </w:r>
          </w:p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  <w:t>(dd/mm/rrrr)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  Realizačné štúdie: (etapa 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/03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/10/2009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2.   Analýza nákladov a výnosov (vrátane finančnej analýzy): (etapa 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/10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/12/2009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3.   Hodnotenie environmentálnych vplyvov: (Orava – celok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3/2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1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  Projektové štúdie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/>
            </w:pPr>
            <w:r>
              <w:rPr>
                <w:rFonts w:cs="Arial"/>
                <w:sz w:val="20"/>
                <w:szCs w:val="20"/>
                <w:highlight w:val="yellow"/>
              </w:rPr>
              <w:t>01/04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15/10/2009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  Príprava dokumentácie výberového konani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1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4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.   Očakávaný začiatok procesu(-ov) výberového konani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color w:val="C0C0C0"/>
                <w:sz w:val="20"/>
                <w:szCs w:val="20"/>
              </w:rPr>
            </w:pPr>
            <w:r>
              <w:rPr>
                <w:rFonts w:cs="Arial"/>
                <w:color w:val="C0C0C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6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. projektová dokumentácia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4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9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6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b. stavebný dozor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4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9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68" w:hanging="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c. stavebné práce (červený FIDIC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4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9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   Nadobudnutie pozemku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   Fáza výstavby / zmluv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0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9/2013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   Prevádzková fáza:*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0/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color w:val="C0C0C0"/>
                <w:sz w:val="20"/>
                <w:szCs w:val="20"/>
              </w:rPr>
            </w:pPr>
            <w:r>
              <w:rPr>
                <w:rFonts w:cs="Arial"/>
                <w:color w:val="C0C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Finančná realizácia/ čerpanie v €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806"/>
        <w:gridCol w:w="1600"/>
        <w:gridCol w:w="1536"/>
        <w:gridCol w:w="1526"/>
        <w:gridCol w:w="1622"/>
      </w:tblGrid>
      <w:tr>
        <w:trPr>
          <w:trHeight w:val="723" w:hRule="exact"/>
        </w:trPr>
        <w:tc>
          <w:tcPr>
            <w:tcW w:w="8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oj celkových investičných nákladov (EUR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 toho (pre informáciu)</w:t>
            </w:r>
          </w:p>
        </w:tc>
      </w:tr>
      <w:tr>
        <w:trPr>
          <w:trHeight w:val="1195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kové investičné náklady [H.1.12.(A)]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moc Spoločenstva [H.2.1.5]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súkromné</w:t>
            </w:r>
          </w:p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astné zdroje žiadateľa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é zdroje (špecifikujte) - úver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ôžičky od EIB/EIF: </w:t>
            </w:r>
          </w:p>
        </w:tc>
      </w:tr>
      <w:tr>
        <w:trPr>
          <w:trHeight w:val="499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a) = (b) + (c) + (d) + (e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b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c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d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e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)</w:t>
            </w:r>
          </w:p>
        </w:tc>
      </w:tr>
      <w:tr>
        <w:trPr>
          <w:trHeight w:val="403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 202 302,4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 935 029,8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 517 946,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 749 326,22</w:t>
            </w:r>
          </w:p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Normálne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spacing w:before="240" w:after="120"/>
      <w:ind w:left="576" w:hanging="576"/>
      <w:jc w:val="both"/>
      <w:outlineLvl w:val="1"/>
    </w:pPr>
    <w:rPr>
      <w:rFonts w:ascii="Arial" w:hAnsi="Arial" w:cs="Arial"/>
      <w:b/>
      <w:small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9">
    <w:name w:val=" Char Char9"/>
    <w:basedOn w:val="Predvolenpsmoodseku"/>
    <w:qFormat/>
    <w:rPr>
      <w:rFonts w:ascii="Arial" w:hAnsi="Arial" w:cs="Arial"/>
      <w:color w:val="0000FF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komentra">
    <w:name w:val="Text komentára"/>
    <w:basedOn w:val="Normal"/>
    <w:qFormat/>
    <w:pPr>
      <w:overflowPunct w:val="false"/>
      <w:autoSpaceDE w:val="false"/>
      <w:spacing w:before="0" w:after="60"/>
    </w:pPr>
    <w:rPr>
      <w:rFonts w:ascii="Arial" w:hAnsi="Arial" w:cs="Arial"/>
      <w:color w:val="0000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snapToGrid w:val="false"/>
      <w:jc w:val="both"/>
    </w:pPr>
    <w:rPr>
      <w:rFonts w:ascii="Times" w:hAnsi="Times" w:cs="Times"/>
      <w:color w:val="000000"/>
      <w:sz w:val="22"/>
      <w:szCs w:val="20"/>
      <w:lang w:val="nl-NL"/>
    </w:rPr>
  </w:style>
  <w:style w:type="paragraph" w:styleId="Textnormal">
    <w:name w:val="Textnormal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WP9BodyText">
    <w:name w:val="WP9_Body Text"/>
    <w:basedOn w:val="Normal"/>
    <w:qFormat/>
    <w:pPr>
      <w:widowControl w:val="false"/>
      <w:jc w:val="both"/>
    </w:pPr>
    <w:rPr>
      <w:rFonts w:ascii="Times New Roman Normálne;Courier New" w:hAnsi="Times New Roman Normálne;Courier New" w:cs="Times New Roman Normálne;Courier New"/>
      <w:sz w:val="22"/>
      <w:szCs w:val="20"/>
    </w:rPr>
  </w:style>
  <w:style w:type="paragraph" w:styleId="Tabulkapismo">
    <w:name w:val="Tabulka_pismo"/>
    <w:basedOn w:val="Normal"/>
    <w:qFormat/>
    <w:pPr>
      <w:spacing w:before="60" w:after="60"/>
    </w:pPr>
    <w:rPr>
      <w:rFonts w:ascii="Arial" w:hAnsi="Arial" w:cs="Arial"/>
      <w:sz w:val="16"/>
      <w:lang w:val="it-I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01:00Z</dcterms:created>
  <dc:creator>murgonova</dc:creator>
  <dc:description/>
  <cp:keywords/>
  <dc:language>en-US</dc:language>
  <cp:lastModifiedBy>Holecová Lucia</cp:lastModifiedBy>
  <cp:lastPrinted>2010-03-03T14:22:00Z</cp:lastPrinted>
  <dcterms:modified xsi:type="dcterms:W3CDTF">2010-05-05T09:56:00Z</dcterms:modified>
  <cp:revision>4</cp:revision>
  <dc:subject/>
  <dc:title>Stav implementácie veľkého projektu:</dc:title>
</cp:coreProperties>
</file>