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194435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odklad k bodu 6 program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. zasadnutia Monitorovacieho výboru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b/>
          <w:sz w:val="32"/>
          <w:szCs w:val="32"/>
        </w:rPr>
        <w:t>Aktualizácia zoznamu veľkých projektov a informácia o aktuálnom stave prípravy veľkých projektov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sz w:val="28"/>
          <w:szCs w:val="28"/>
        </w:rPr>
        <w:t xml:space="preserve">Členom MV sa predkladá na schválenie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článok 2 ods. 1 písm. a) štatútu MV)</w:t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ktualizácia zoznamu veľkých projektov a informácia o aktuálnom stave prípravy veľkých projekt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780"/>
        <w:gridCol w:w="1235"/>
        <w:gridCol w:w="1957"/>
      </w:tblGrid>
      <w:tr>
        <w:trPr>
          <w:trHeight w:val="315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ktualizovaný zoznam veľkých projektov</w:t>
            </w:r>
          </w:p>
        </w:tc>
      </w:tr>
      <w:tr>
        <w:trPr>
          <w:trHeight w:val="6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oritná os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ov projektu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iadateľ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dpokladané celkové náklady   (v EUR bez DPH)           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ásobovanie vodou a kanalizácia oravského regiónu, 2. etapa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75 080 8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sobovanie pitnou vodou a odkanalizovanie obcí v mikroregióne Bodv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98 38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sobovanie pitnou vodou a odkanalizovanie obcí v mikroregióne Hornád - Slanec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87 644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V sever - Rekonštrukcia a intenzifikácia ČOV Bánovce, Partizánske, Topoľčany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509 93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V stred - dobudovanie a rekonštrukcia ČOV Levice, Zlaté Moravce, Vráble, Tlmače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14 14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sobovanie vodou, odkanalizovanie a ČOV v okrese Ilav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462 03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ovanie a odkanalizovanie okresu Púchov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31 6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zifikácia ČOV, odkanalizovanie a zásobovanie pitnou vodou v Trenčianskom regióne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aK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360 97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ovanie vodou, odkanalizovanie a čistenie odpadových vôd okresu Bytča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aK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81 08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evidza - sústava na odkanalizovanie a čistenie odpadových vô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49 20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a a Piešťany - dobudovanie kanalizačného systému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78 05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najsko - odkanalizovanie podunajskej časti bratislavského regiónu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7 89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išský a tatranský región - vodovody a kanalizácie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87 37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K Ružomberok a ČOV Liptovská Teplá, Liptovské Sliače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R, a.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8 597</w:t>
            </w:r>
          </w:p>
        </w:tc>
      </w:tr>
      <w:tr>
        <w:trPr>
          <w:trHeight w:val="315" w:hRule="atLeast"/>
        </w:trPr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LU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 767 823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RANGE!A1%3AD23"/>
      <w:bookmarkStart w:id="1" w:name="RANGE!A1%3AD23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Informácia o aktuálnom stave prípravy a schvaľovania veľkých projektov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nitorovací výbor pre operačný program Životné prostredie na svojom 5. zasadnutí 4. 12. 2009 schválil v poradí druhú zmenu zoznamu veľkých projektov pre operačný program Životné prostredie. Schválený zoznam obsahoval 16 veľkých projektov pripravovaných v rámci prioritných osí 1 a 2. Táto podoba zoznamu sa stala aj aktualizovanou prílohou č. 1 revízie operačného programu Životné prostredie (verzia 2) schválenej dňa 15.4.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poslednej aktualizácie zoznamu nastali nasledovné zmeny:</w:t>
      </w:r>
    </w:p>
    <w:p>
      <w:pPr>
        <w:pStyle w:val="Normal"/>
        <w:jc w:val="both"/>
        <w:rPr/>
      </w:pPr>
      <w:r>
        <w:rPr/>
        <w:t>Dňa 8.2.2010 Slovenský vodohospodársky podnik, š. p. , ako žiadateľ veľkého projektu „Banská Bystrica - protipovodňová ochrana“ oznámil Ministerstvu životného prostredia Slovenskej republiky svoje rozhodnutie o ukončení príprave predmetného veľkého projektu a o jeho stiahnutí. Ďalším projektom, ktorý bol žiadateľom stiahnutý bol aj veľký projekt „Starina - úpravňa vody a zdvojenie prívodného potrubia“, kde žiadateľ Východoslovenská vodárenská spoločnosť, a.s. oznámil Ministerstvu životného prostredia Slovenskej republiky stiahnutie projektu dňa 9.4.2010.</w:t>
      </w:r>
    </w:p>
    <w:p>
      <w:pPr>
        <w:pStyle w:val="Normal"/>
        <w:jc w:val="both"/>
        <w:rPr/>
      </w:pPr>
      <w:r>
        <w:rPr/>
        <w:t>Aktualizovaný zoznam preto tieto dva projekty neobsah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 prípravy zostávajúcich 14 projektov zaradených do aktualizovaného zoznamu veľkých projektov pre operačný program Životné prostredie je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tky veľké projekty, ktoré sa nachádzajú vo fáze prípravy spĺňajú ciele operačného programu Životné prostredie v rámci implementácie prioritnej osi 1 Integrovaná ochrana a racionálne využívanie vôd, pričom sú v súlade s operačným cieľom 1.1 Zásobovanie obyvateľstva pitnou vodou z verejných vodovodov a operačným cieľom 1.2 Odvádzanie a čistenie komunálnych odpadových vôd v zmysle záväzkov Slovenskej republiky voči Európskej únii.</w:t>
      </w:r>
    </w:p>
    <w:p>
      <w:pPr>
        <w:pStyle w:val="Nzevspoleenosti"/>
        <w:spacing w:lineRule="auto" w:line="240"/>
        <w:jc w:val="both"/>
        <w:rPr>
          <w:spacing w:val="0"/>
          <w:kern w:val="0"/>
          <w:sz w:val="24"/>
          <w:szCs w:val="24"/>
          <w:lang w:val="sk-SK"/>
        </w:rPr>
      </w:pPr>
      <w:r>
        <w:rPr>
          <w:spacing w:val="0"/>
          <w:kern w:val="0"/>
          <w:sz w:val="24"/>
          <w:szCs w:val="24"/>
          <w:lang w:val="sk-SK"/>
        </w:rPr>
      </w:r>
    </w:p>
    <w:p>
      <w:pPr>
        <w:pStyle w:val="Nzevspoleenosti"/>
        <w:spacing w:lineRule="auto" w:line="240"/>
        <w:jc w:val="both"/>
        <w:rPr/>
      </w:pPr>
      <w:r>
        <w:rPr>
          <w:spacing w:val="0"/>
          <w:kern w:val="0"/>
          <w:sz w:val="24"/>
          <w:szCs w:val="24"/>
          <w:lang w:val="sk-SK"/>
        </w:rPr>
        <w:t>Žiadateľ je povinný v zmysle postupov definovaných v príručke pre  žiadateľa o nenávratný finančný príspevok z ERDF/KF pre projekty, ktorých celkové náklady prevyšujú 25 mil. EUR (veľké projekty) predložiť štúdiu uskutočniteľnosti a žiadosť  potvrdenie pomoci (vrátane analýzy nákladov a prínosov), ktoré sú prílohami žiadosti o nenávratný finančný príspevok a ktoré Ministerstvo životného prostredia Slovenskej republiky schvaľuje pred predložením žiadosti o NFP.</w:t>
      </w:r>
    </w:p>
    <w:p>
      <w:pPr>
        <w:pStyle w:val="Normal"/>
        <w:jc w:val="both"/>
        <w:rPr>
          <w:spacing w:val="0"/>
          <w:kern w:val="0"/>
          <w:sz w:val="24"/>
          <w:szCs w:val="24"/>
          <w:lang w:val="sk-SK"/>
        </w:rPr>
      </w:pPr>
      <w:r>
        <w:rPr>
          <w:spacing w:val="0"/>
          <w:kern w:val="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/>
        <w:t>Po ich schválení je žiadateľ povinný doručiť na riadiaci orgán žiadosť o  nenávratný finančný príspevok, ktorá je po kontrole splnenia podmienok na poskytnutie pomoci určených v ozname o predkladaní projektových zámerov veľkých projektov a po preverení jej súladu s osobitnými predpismi predložená Európskej komisii na schvál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nižšie uvedenej tabuľke je súhrn informácií o doterajšom predkladaní jednotlivých dokumentov veľkých projektov a o predpokladanom termíne zaslania žiadosti o potvrdenie pomoci do Európskej komisie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18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440"/>
        <w:gridCol w:w="1267"/>
        <w:gridCol w:w="1440"/>
        <w:gridCol w:w="1260"/>
        <w:gridCol w:w="1440"/>
        <w:gridCol w:w="1260"/>
        <w:gridCol w:w="1861"/>
      </w:tblGrid>
      <w:tr>
        <w:trPr>
          <w:trHeight w:val="35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ojektu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ý zámer veľkého proje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údia uskutočniteľnost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Žiadosť o potvrdenie pomoc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pokladaný termín zaslania Európskej komisii</w:t>
            </w:r>
          </w:p>
        </w:tc>
      </w:tr>
      <w:tr>
        <w:trPr>
          <w:trHeight w:val="35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lož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lož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lož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ie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ovanie vodou a kanalizácia oravského regiónu, 2. eta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august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ovanie pitnou vodou a odkanalizovanie obcí v mikroregióne Bod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ovanie pitnou vodou a odkanalizovanie obcí v mikroregióne Hornád – Slan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*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V sever – Rekonštrukcia a intenzifikácia ČOV Bánovce, Partizánske, Topoľč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V stred – dobudovanie a rekonštrukcia ČOV Levice, Zlaté Moravce, Vráble, Tlma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ovanie vodou, odkanalizovanie a ČOV v okrese Il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.20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2010</w:t>
            </w:r>
          </w:p>
        </w:tc>
      </w:tr>
      <w:tr>
        <w:trPr>
          <w:trHeight w:val="4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ovanie a odkanalizovanie okresu Púch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*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zifikácia ČOV, odkanalizovanie a zásobovanie pitnou vodou v Trenčianskom regió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20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ovanie vodou, odkanalizovanie a čistenie odpadových vôd okresu Bytč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vidza – sústava na odkanalizovanie a čistenie odpadových vô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a a Piešťany – dobudovanie kanalizačného systé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najsko – odkanalizovanie podunajskej časti bratislavského regió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10</w:t>
            </w:r>
          </w:p>
        </w:tc>
      </w:tr>
      <w:tr>
        <w:trPr>
          <w:trHeight w:val="4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šský a tatranský región – vodovody a kanal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K Ružomberok a ČOV Liptovská Teplá, Liptovské Slia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 verz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.20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íl 2010</w:t>
            </w:r>
          </w:p>
        </w:tc>
      </w:tr>
    </w:tbl>
    <w:p>
      <w:pPr>
        <w:pStyle w:val="Normal"/>
        <w:jc w:val="both"/>
        <w:rPr/>
      </w:pPr>
      <w:r>
        <w:rPr/>
        <w:t>N/A* - vzhľadom na stav prípravy projektu ako aj predpokladaného schválenia zvýšenia hranice pre stanovenie veľkého projektu v oblasti životného prostredia z 25 mil. EUR na 50 mil. EUR nepredpokladáme predloženie uvedeného projektu Európskej komisii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2" w:leader="none"/>
      </w:tabs>
      <w:ind w:left="2772" w:hanging="432"/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1008" w:leader="none"/>
      </w:tabs>
      <w:autoSpaceDE w:val="false"/>
      <w:spacing w:before="466" w:after="0"/>
      <w:ind w:left="1008" w:right="14" w:hanging="1008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1152" w:leader="none"/>
      </w:tabs>
      <w:spacing w:before="456" w:after="0"/>
      <w:ind w:left="1152" w:right="14" w:hanging="1152"/>
      <w:jc w:val="right"/>
      <w:outlineLvl w:val="5"/>
    </w:pPr>
    <w:rPr>
      <w:b/>
      <w:spacing w:val="-6"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spacing w:lineRule="exact" w:line="230" w:before="221" w:after="0"/>
      <w:ind w:left="1296" w:right="14" w:hanging="1296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lineRule="exact" w:line="226" w:before="226" w:after="0"/>
      <w:ind w:left="1440" w:right="19" w:hanging="1440"/>
      <w:jc w:val="center"/>
      <w:outlineLvl w:val="7"/>
    </w:pPr>
    <w:rPr>
      <w:b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lineRule="exact" w:line="466" w:before="274" w:after="0"/>
      <w:ind w:left="1584" w:right="4109" w:hanging="1584"/>
      <w:outlineLvl w:val="8"/>
    </w:pPr>
    <w:rPr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ZoznamsodrkamiCharCharCharChar">
    <w:name w:val="Zoznam s odrážkami Char Char Char Char"/>
    <w:basedOn w:val="Predvolenpsmoodseku"/>
    <w:qFormat/>
    <w:rPr>
      <w:rFonts w:ascii="Arial" w:hAnsi="Arial" w:cs="Arial"/>
      <w:spacing w:val="-5"/>
      <w:lang w:val="sk-SK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oznamsodrkami">
    <w:name w:val="Zoznam s odrážkami"/>
    <w:basedOn w:val="List"/>
    <w:qFormat/>
    <w:pPr>
      <w:tabs>
        <w:tab w:val="clear" w:pos="708"/>
        <w:tab w:val="left" w:pos="2340" w:leader="none"/>
      </w:tabs>
      <w:spacing w:lineRule="atLeast" w:line="240"/>
      <w:ind w:lef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Nadpis3Nadpis3CharObyeajnCharH3CharObyeajnH31">
    <w:name w:val="Nadpis 3.Nadpis 3 Char.Obyeajný Char.H3 Char.Obyeajný.H31"/>
    <w:basedOn w:val="Normal"/>
    <w:next w:val="Normal"/>
    <w:qFormat/>
    <w:pPr>
      <w:keepNext w:val="true"/>
      <w:keepLines/>
      <w:tabs>
        <w:tab w:val="clear" w:pos="708"/>
        <w:tab w:val="left" w:pos="680" w:leader="none"/>
        <w:tab w:val="left" w:pos="2160" w:leader="none"/>
        <w:tab w:val="left" w:pos="2932" w:leader="none"/>
      </w:tabs>
      <w:spacing w:lineRule="atLeast" w:line="240" w:before="120" w:after="240"/>
      <w:ind w:left="680" w:hanging="567"/>
    </w:pPr>
    <w:rPr>
      <w:rFonts w:ascii="Arial Black" w:hAnsi="Arial Black" w:cs="Arial Black"/>
      <w:spacing w:val="-10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caps/>
      <w:sz w:val="15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vanzoznam">
    <w:name w:val="Číslovaný zoznam"/>
    <w:basedOn w:val="Normal"/>
    <w:qFormat/>
    <w:pPr>
      <w:numPr>
        <w:ilvl w:val="0"/>
        <w:numId w:val="3"/>
      </w:numPr>
    </w:pPr>
    <w:rPr/>
  </w:style>
  <w:style w:type="paragraph" w:styleId="Section">
    <w:name w:val="section"/>
    <w:basedOn w:val="Heading3"/>
    <w:next w:val="TextBody"/>
    <w:qFormat/>
    <w:pPr>
      <w:keepLines/>
      <w:numPr>
        <w:ilvl w:val="0"/>
        <w:numId w:val="0"/>
      </w:numPr>
      <w:spacing w:lineRule="atLeast" w:line="240" w:before="120" w:after="240"/>
      <w:outlineLvl w:val="9"/>
    </w:pPr>
    <w:rPr>
      <w:rFonts w:ascii="Arial Black" w:hAnsi="Arial Black" w:cs="Times New Roman"/>
      <w:b w:val="false"/>
      <w:bCs w:val="false"/>
      <w:spacing w:val="-10"/>
      <w:kern w:val="2"/>
      <w:sz w:val="20"/>
      <w:szCs w:val="20"/>
      <w:lang w:val="en-GB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caps/>
      <w:sz w:val="15"/>
      <w:szCs w:val="20"/>
      <w:lang w:val="en-GB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tyle11">
    <w:name w:val="Style1"/>
    <w:basedOn w:val="Normal"/>
    <w:qFormat/>
    <w:pPr>
      <w:spacing w:before="40" w:after="40"/>
      <w:jc w:val="both"/>
    </w:pPr>
    <w:rPr>
      <w:rFonts w:ascii="Arial Narrow" w:hAnsi="Arial Narrow" w:cs="Arial Narrow"/>
      <w:bCs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9:00Z</dcterms:created>
  <dc:creator>hilkovicova</dc:creator>
  <dc:description/>
  <cp:keywords/>
  <dc:language>en-US</dc:language>
  <cp:lastModifiedBy>stefanikova</cp:lastModifiedBy>
  <cp:lastPrinted>2008-04-11T17:51:00Z</cp:lastPrinted>
  <dcterms:modified xsi:type="dcterms:W3CDTF">2010-05-11T19:19:00Z</dcterms:modified>
  <cp:revision>4</cp:revision>
  <dc:subject/>
  <dc:title>Postup odborného hodnotenia projektov podľa stanovených kritérií</dc:title>
</cp:coreProperties>
</file>