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hľad vyhlásených výziev k 31. 12. 2009 spolu s prehľadom o projektoch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57"/>
        <w:gridCol w:w="1081"/>
        <w:gridCol w:w="1861"/>
        <w:gridCol w:w="1149"/>
        <w:gridCol w:w="1129"/>
        <w:gridCol w:w="1423"/>
        <w:gridCol w:w="967"/>
        <w:gridCol w:w="1444"/>
        <w:gridCol w:w="924"/>
        <w:gridCol w:w="1482"/>
        <w:gridCol w:w="1600"/>
      </w:tblGrid>
      <w:tr>
        <w:trPr>
          <w:trHeight w:val="12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adov. čísl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výzv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átum vyhlásenia výzv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átum ukončenia výzv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kácia NFP na výzvu v EUR (ŠF/KF+ŠR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ijatých žiadostí o NFP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v EUR (ŠF/KF+ŠR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schválených žiadostí o NF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v EUR (ŠF/KF+ŠR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 v EUR (ŠF/KF+ŠR)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8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 5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90 3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 0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 082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2-08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382 0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987 3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4 1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4 181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35 2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58 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2 9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2 959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,4.4,4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30 5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 947 2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11 4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11 445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,5.2,5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8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3 5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51 9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59 4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59 433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. a III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90 1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7 6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9 9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9 916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I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4 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26 4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4 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4 015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07 1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901 5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62 5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62 599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25 7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3 9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 1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 154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628 6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503 7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325 3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325 327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3 7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326 6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17 1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58 775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8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21 1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171 0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1 021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2-08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8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 443 0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205 4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205 403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8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901 4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1 487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,5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8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2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36 3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40 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41 2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41 235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94 1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54 6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6 9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6 958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9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 538 5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213 9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286 657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,4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9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963 7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716 4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767 528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,5.2,5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9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63 8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2 9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76 974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1- 09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(I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2- 09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646 3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80 6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2- 09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88 2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36 3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I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3- 09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53 6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37 6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91 9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4- 09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84 7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17 4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(I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3- 09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33 5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4- 09-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038 0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90 6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3 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. a III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9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235 2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409 4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9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 132 7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9-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2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I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9-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1 6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riebežný ozna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6.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76 4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13 8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13 8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13 812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ý ozna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6.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76 4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32 5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32 5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50 000</w:t>
            </w:r>
          </w:p>
        </w:tc>
      </w:tr>
      <w:tr>
        <w:trPr>
          <w:trHeight w:val="255" w:hRule="atLeast"/>
        </w:trPr>
        <w:tc>
          <w:tcPr>
            <w:tcW w:w="7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28 401 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7 441 7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9 953 4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 886 9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6:00Z</dcterms:created>
  <dc:creator>Holecová Lucia</dc:creator>
  <dc:description/>
  <cp:keywords/>
  <dc:language>en-US</dc:language>
  <cp:lastModifiedBy>Holecová Lucia</cp:lastModifiedBy>
  <dcterms:modified xsi:type="dcterms:W3CDTF">2010-05-07T14:21:00Z</dcterms:modified>
  <cp:revision>4</cp:revision>
  <dc:subject/>
  <dc:title>Príloha č</dc:title>
</cp:coreProperties>
</file>