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nenie ukazovateľov k 31.12.2009 </w:t>
      </w:r>
      <w:r>
        <w:rPr>
          <w:szCs w:val="20"/>
        </w:rPr>
        <w:t>(na základe obdržaných monitorovacích správ projektov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35"/>
        <w:gridCol w:w="1867"/>
        <w:gridCol w:w="617"/>
        <w:gridCol w:w="617"/>
        <w:gridCol w:w="76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b/>
                <w:sz w:val="18"/>
                <w:szCs w:val="18"/>
              </w:rPr>
              <w:t>Indikátory výstup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"/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rozvodov pitnej vody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(bez vodovod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,7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6,72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čných sietí (bez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alizač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,8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9,83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 21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"/>
                <w:sz w:val="18"/>
                <w:szCs w:val="18"/>
              </w:rPr>
              <w:t>Počet novovybudovaných/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zrekonštruovaných ČOV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opatrení zamera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na ochranu pred povodňami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17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inštitúcií napoje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na POVAPSYS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[počet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podporených aktivít zamera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na znižovanie znečisťovania ovzdušia a 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podporných štúdií a analýz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očet projektov zameraných na zníženie emisií znečisťujúcich látok z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verejnej dopravy v oblastiach vyžadujúci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osobitnú ochranu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zmodernizovaných a novo nainštalova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monitorovacích staníc Národnej monitorovacej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siete kvality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aktivít na znižovanie emisií skleníkových plynov a zmenu palivovej základne energetických zdrojov na výrobu tepla a teplej vody v prospech obnoviteľných zdrojov energie a počet podporných štúdií a programov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zariadení na separovaný zber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materiálov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energetick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zariadení na naklada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 nebezpečnými odpadmi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anovaných environmentálnych záťa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uzavretých a zrekultivovaných sklád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prac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ostlivosti o územia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realiz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livosti o územ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8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očet realizovaných opatrení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rekonštruovaných zariadení pre účely ochrany prírody a krajiny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bookmarkStart w:id="0" w:name="OLE_LINK34"/>
            <w:r>
              <w:rPr>
                <w:rFonts w:eastAsia="EUAlbertina-Regular-Identity-H" w:cs="Arial"/>
                <w:b/>
                <w:sz w:val="18"/>
                <w:szCs w:val="18"/>
              </w:rPr>
              <w:t>0,72</w:t>
            </w:r>
            <w:bookmarkEnd w:id="0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počet spracovaných dokumentácií</w:t>
            </w:r>
          </w:p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1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zrealizovaných aktivít (podujatí) zameraných  na zvýšenie informovanosti, propagáciu, výchovu  k ochrane prírody  a vzdelávanie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 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"/>
                <w:sz w:val="18"/>
                <w:szCs w:val="18"/>
              </w:rPr>
            </w:pPr>
            <w:r>
              <w:rPr>
                <w:rFonts w:eastAsia="EUAlbertina-Regular-Identity-H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roj: 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790"/>
        <w:gridCol w:w="720"/>
        <w:gridCol w:w="900"/>
        <w:gridCol w:w="617"/>
        <w:gridCol w:w="617"/>
        <w:gridCol w:w="617"/>
        <w:gridCol w:w="772"/>
        <w:gridCol w:w="717"/>
        <w:gridCol w:w="1080"/>
        <w:gridCol w:w="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Ukazovatele výsled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Spolu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" w:cs="Arial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yužívanie vô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Počet obyvateľov pripojených k novovybudovaným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rozvodom pitnej vody </w:t>
            </w:r>
            <w:r>
              <w:rPr>
                <w:rFonts w:cs="Arial"/>
                <w:sz w:val="18"/>
                <w:szCs w:val="18"/>
              </w:rPr>
              <w:t xml:space="preserve"> [počet]</w:t>
            </w:r>
          </w:p>
          <w:p>
            <w:pPr>
              <w:pStyle w:val="Normal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7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72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8 15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očet ekvivalentných obyvateľov  napojených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" w:cs="Arial"/>
                <w:sz w:val="18"/>
                <w:szCs w:val="18"/>
              </w:rPr>
              <w:t xml:space="preserve">na  novovybudovanú kanalizačnú sieť </w:t>
            </w:r>
            <w:r>
              <w:rPr>
                <w:rFonts w:cs="Arial"/>
                <w:sz w:val="18"/>
                <w:szCs w:val="18"/>
              </w:rPr>
              <w:t xml:space="preserve"> [počet EO] </w:t>
            </w: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9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90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25 696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 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Počet obyvateľov napojených na novovybudované/zrekonštruované ČOV </w:t>
            </w:r>
            <w:r>
              <w:rPr>
                <w:rFonts w:cs="Arial"/>
                <w:sz w:val="18"/>
                <w:szCs w:val="18"/>
              </w:rPr>
              <w:t>[počet]</w:t>
            </w:r>
            <w:r>
              <w:rPr>
                <w:rFonts w:eastAsia="EUAlbertina-Regular-Identity-H" w:cs="Arial"/>
                <w:sz w:val="18"/>
                <w:szCs w:val="18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bookmarkStart w:id="1" w:name="OLE_LINK33"/>
            <w:r>
              <w:rPr>
                <w:rFonts w:cs="Arial"/>
                <w:b/>
                <w:sz w:val="18"/>
                <w:szCs w:val="18"/>
              </w:rPr>
              <w:t>2650</w:t>
            </w:r>
            <w:bookmarkEnd w:id="1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65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360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Súlad monitorovania stavu vôd v SR  s požiadavkami Rámcovej smernice o vodách</w:t>
            </w:r>
            <w:r>
              <w:rPr>
                <w:rFonts w:cs="Arial"/>
                <w:sz w:val="18"/>
                <w:szCs w:val="18"/>
              </w:rPr>
              <w:t xml:space="preserve">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4,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4,8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red povodňam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Plocha územia so zabezpečenou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rotipovodňovou ochranou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,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0,7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 97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vydaných hydrologických predpovedí,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ovaní a výstrah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zmeny klímy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Zníženie emisií znečisťujúcich látok prepočítané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a referenčné tony SO2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" w:cs="Arial"/>
                <w:sz w:val="18"/>
                <w:szCs w:val="18"/>
              </w:rPr>
              <w:t xml:space="preserve">(spolu za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Zníženie emisií prchavých organických látok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(spolu za jednotliv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  <w:r>
              <w:rPr>
                <w:rFonts w:eastAsia="EUAlbertina-Regular-Identity-H" w:cs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Zníženie emisií znečisťujúcej látky PM</w:t>
            </w:r>
            <w:r>
              <w:rPr>
                <w:rFonts w:eastAsia="EUAlbertina-Regular-Identity-H" w:cs="Arial"/>
                <w:sz w:val="18"/>
                <w:szCs w:val="18"/>
                <w:vertAlign w:val="subscript"/>
              </w:rPr>
              <w:t xml:space="preserve">10 </w:t>
            </w:r>
            <w:r>
              <w:rPr>
                <w:rFonts w:eastAsia="EUAlbertina-Regular-Identity-H" w:cs="Arial"/>
                <w:sz w:val="18"/>
                <w:szCs w:val="18"/>
              </w:rPr>
              <w:t xml:space="preserve">vyjadrené v hmotnostnej jednotke g/na 100 km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4,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4,6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Zníženie emisií skleníkových plynov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(spolu za jednotlivé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dukcia emisií skleníkových plynov </w:t>
            </w:r>
          </w:p>
          <w:p>
            <w:pPr>
              <w:pStyle w:val="Normal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</w:rPr>
              <w:t>prepočítaných na CO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/>
                <w:sz w:val="18"/>
                <w:szCs w:val="18"/>
              </w:rPr>
              <w:t xml:space="preserve"> [tis.ton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34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výšenie podielu výroby energie z obnoviteľných zdrojov na úrovni podporených projektov  [%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výšenie energetickej efektívnosti n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rovni podporených projektov  [%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 xml:space="preserve">- core indikátor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Odpadové hospodárstvo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o vyseparovaných komunálnych odpad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nožstvo materiálovo zhodnotených odpadov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9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92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o energeticky zhodnotených odpad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iel zneškodnených nebezpečných odpadov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 rámci projektov na celkovom vyprodukovano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e NO v rámci SR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iel zhodnotených nebezpečných odpadov v rámci projektov na celkovom vyprodukovano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e NO v rámci SR  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ľkosť zrekultivovanej a sanovanej plochy (spolu za projekty) 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0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ľkosť zrekultivovanej a sanovanej plochy  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 323 112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23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o z celkovej výmery  CHÚ, ktoré majú vypracované dokumenty starostlivosti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chránených druhov, ktoré majú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ypracované dokumenty starostlivosti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o z celkového počtu chránených území, pre ktoré boli vybudované alebo zrekonštruované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zariadenia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rozsah zmapovaného územia </w:t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informovaných subjekt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2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223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6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Technická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pomoc</w:t>
            </w:r>
          </w:p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realizovaných akcií na informovani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ejnosti o OP ŽP 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5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 - muž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 - žen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"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" w:cs="Arial"/>
                <w:b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" w:cs="Arial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roj: 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/>
      </w:pPr>
      <w:r>
        <w:rPr>
          <w:rFonts w:eastAsia="EUAlbertina-Regular-Identity-H"/>
          <w:sz w:val="18"/>
          <w:szCs w:val="18"/>
        </w:rPr>
        <w:t>N/A – vzhľadom na stav implementácie OP ŽP hodnota nie je aplikovateľná (not applica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uvedené hodnoty zahŕňajú východiskové hodnot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>sumárna hodnota v tomto prípade nemá vypovedaciu hodnotu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6:00Z</dcterms:created>
  <dc:creator>Holecová Lucia</dc:creator>
  <dc:description/>
  <cp:keywords/>
  <dc:language>en-US</dc:language>
  <cp:lastModifiedBy>Holecová Lucia</cp:lastModifiedBy>
  <dcterms:modified xsi:type="dcterms:W3CDTF">2010-05-07T14:21:00Z</dcterms:modified>
  <cp:revision>4</cp:revision>
  <dc:subject/>
  <dc:title>Ukazovatele výstupu</dc:title>
</cp:coreProperties>
</file>