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členov pracovných skupín zapojených do prípravy NSR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Tabuľka: </w:t>
      </w:r>
    </w:p>
    <w:p>
      <w:pPr>
        <w:pStyle w:val="Normal"/>
        <w:rPr>
          <w:b/>
          <w:b/>
        </w:rPr>
      </w:pPr>
      <w:r>
        <w:rPr>
          <w:b/>
        </w:rPr>
        <w:t>Zloženie pracovnej skupiny ministrov na koordináciu prác pri spracovaní NSR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redseda vlády SR pre vedomostnú spoločnosť, európske záležitosti , ľudské práva menšiny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redseda vlády a minister školstv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redseda vlády a minister vnútr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výstavby a regionálneho rozvoj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 dopravy, pôšt a telekomunikácií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  financií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 hospodárstv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 kultúry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 pôdohospodárstv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práce, sociálnych vecí a rodi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zdravotníctv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životného prostredi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Tabuľka: </w:t>
      </w:r>
    </w:p>
    <w:p>
      <w:pPr>
        <w:pStyle w:val="Normal"/>
        <w:rPr>
          <w:b/>
          <w:b/>
        </w:rPr>
      </w:pPr>
      <w:r>
        <w:rPr>
          <w:b/>
        </w:rPr>
        <w:t>Zloženie medzirezortnej pracovnej skupiny na úrovni generálnych riaditeľov a riaditeľov odboro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x zástupca Ministerstva výstavby a regionálneho rozvoja SR (vrátane koordinátorky pre NSR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x zástupca Ministerstva dopravy, pôšt a telekomunikácií  SR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x zástupca Ministerstva financií SR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zástupca Ministerstva hospodárstv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zástupca Ministerstva kultúry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x zástupca Ministerstva pôdohospodárstv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zástupca  Ministerstva práce, sociálnych vecí a rodiny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zástupca Ministerstva školstv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x zástupca Ministerstva vnútr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x zástupca Ministerstva zdravotníctv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x zástupca Ministerstva životného prostredi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x zástupca Úradu vlády S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uľka:</w:t>
      </w:r>
    </w:p>
    <w:p>
      <w:pPr>
        <w:pStyle w:val="Normal"/>
        <w:rPr>
          <w:b/>
          <w:b/>
        </w:rPr>
      </w:pPr>
      <w:r>
        <w:rPr>
          <w:b/>
        </w:rPr>
        <w:t>Zoznam členov expertnej skupiny Partnerstvo pre Národný ráme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lang w:val="sk-SK"/>
              </w:rPr>
            </w:pPr>
            <w:r>
              <w:rPr>
                <w:b/>
                <w:bCs/>
                <w:iCs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lang w:val="sk-SK"/>
              </w:rPr>
            </w:pPr>
            <w:r>
              <w:rPr>
                <w:b/>
                <w:bCs/>
                <w:iCs/>
                <w:lang w:val="sk-SK"/>
              </w:rPr>
              <w:t>Organizácia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 xml:space="preserve">Rezorty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DPT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F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H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K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P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PSVaR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Š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V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Z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ŽP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ÚV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bCs/>
                <w:iCs/>
                <w:sz w:val="22"/>
                <w:szCs w:val="22"/>
                <w:lang w:val="sk-SK"/>
              </w:rPr>
              <w:t>Splnomocnenkyňa vlády pre rómske komunity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>Regió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Bratislavský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Košický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Prešovský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Nitriansky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Trnavský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Banskobystrický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Trenčiansky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Žilinský SSK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>Ostatné inštitúc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Štatistický úrad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Slovenská akadémia vied (Ústav slovenskej a svetovej ekonomiky)</w:t>
            </w:r>
          </w:p>
        </w:tc>
      </w:tr>
      <w:tr>
        <w:trPr>
          <w:trHeight w:val="21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Úrad pre metrológiu a skúšobníctvo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Krajská rozvojová agentúra v Banskej Bystrici (za Integrovanú sieť regionálnych rozvojových agentúr)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Slovenská rektorská konferencia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>Mestá/ob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Združenie miest a obcí Slovenska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 xml:space="preserve">Únia miest Slovenska 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 xml:space="preserve">Hlavné mesto SR Bratislava 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>Reprezentatívne združen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Slovenská obchodná a priemyselná komora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Asociácia zamestnávateľských zväzov a združení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Konfederácia odborových zväzov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v-SE"/>
              </w:rPr>
              <w:t>Slovenská poľnohospodárska a potravinárska komora</w:t>
            </w:r>
          </w:p>
        </w:tc>
      </w:tr>
      <w:tr>
        <w:trPr>
          <w:trHeight w:val="19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 xml:space="preserve">Združenie podnikateľov Slovenska 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Slovenská živnostenská komora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ubliková únia zamestnávateľov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>Neziskové organizác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 Vidiecky parlament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fr-FR"/>
              </w:rPr>
            </w:pPr>
            <w:r>
              <w:rPr>
                <w:b/>
                <w:bCs/>
                <w:iCs/>
                <w:sz w:val="22"/>
                <w:szCs w:val="22"/>
                <w:lang w:val="fr-F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Nadácia Daphne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ENERGIA 2000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bCs/>
                <w:iCs/>
                <w:sz w:val="22"/>
                <w:szCs w:val="22"/>
                <w:lang w:val="sk-SK"/>
              </w:rPr>
              <w:t>OZ Partnerstvo pre prosperitu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CEP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22"/>
        <w:szCs w:val="22"/>
      </w:rPr>
      <w:t xml:space="preserve">PRÍLOHA č. 4: </w:t>
      <w:tab/>
      <w:tab/>
    </w:r>
  </w:p>
  <w:p>
    <w:pPr>
      <w:pStyle w:val="Normal"/>
      <w:tabs>
        <w:tab w:val="clear" w:pos="708"/>
        <w:tab w:val="left" w:pos="1892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widowControl w:val="false"/>
      <w:tabs>
        <w:tab w:val="clear" w:pos="708"/>
        <w:tab w:val="decimal" w:pos="0" w:leader="none"/>
      </w:tabs>
      <w:autoSpaceDE w:val="false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58:00Z</dcterms:created>
  <dc:creator>Administrator</dc:creator>
  <dc:description/>
  <dc:language>en-US</dc:language>
  <cp:lastModifiedBy>gimenezova</cp:lastModifiedBy>
  <cp:lastPrinted>2005-09-04T14:28:00Z</cp:lastPrinted>
  <dcterms:modified xsi:type="dcterms:W3CDTF">2007-06-29T15:43:00Z</dcterms:modified>
  <cp:revision>10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2406239</vt:r8>
  </property>
  <property fmtid="{D5CDD505-2E9C-101B-9397-08002B2CF9AE}" pid="3" name="_AuthorEmail">
    <vt:lpwstr>bencatova@build.gov.sk</vt:lpwstr>
  </property>
  <property fmtid="{D5CDD505-2E9C-101B-9397-08002B2CF9AE}" pid="4" name="_AuthorEmailDisplayName">
    <vt:lpwstr>Benčatová Martina</vt:lpwstr>
  </property>
  <property fmtid="{D5CDD505-2E9C-101B-9397-08002B2CF9AE}" pid="5" name="_EmailSubject">
    <vt:lpwstr>prilohy</vt:lpwstr>
  </property>
  <property fmtid="{D5CDD505-2E9C-101B-9397-08002B2CF9AE}" pid="6" name="_ReviewingToolsShownOnce">
    <vt:lpwstr/>
  </property>
</Properties>
</file>