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23161857"/>
            <w:bookmarkStart w:id="1" w:name="__Fieldmark__0_32316185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23161857"/>
            <w:bookmarkStart w:id="3" w:name="__Fieldmark__1_32316185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23161857"/>
            <w:bookmarkStart w:id="5" w:name="__Fieldmark__2_32316185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23161857"/>
            <w:bookmarkStart w:id="7" w:name="__Fieldmark__3_32316185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23161857"/>
            <w:bookmarkStart w:id="9" w:name="__Fieldmark__4_323161857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23161857"/>
            <w:bookmarkStart w:id="11" w:name="__Fieldmark__5_323161857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23161857"/>
            <w:bookmarkStart w:id="13" w:name="__Fieldmark__6_323161857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23161857"/>
            <w:bookmarkStart w:id="15" w:name="__Fieldmark__7_323161857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23161857"/>
            <w:bookmarkStart w:id="17" w:name="__Fieldmark__8_323161857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23161857"/>
            <w:bookmarkStart w:id="19" w:name="__Fieldmark__9_323161857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23161857"/>
            <w:bookmarkStart w:id="21" w:name="__Fieldmark__10_323161857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23161857"/>
            <w:bookmarkStart w:id="23" w:name="__Fieldmark__11_323161857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23161857"/>
            <w:bookmarkStart w:id="25" w:name="__Fieldmark__12_323161857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23161857"/>
            <w:bookmarkStart w:id="27" w:name="__Fieldmark__13_323161857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23161857"/>
            <w:bookmarkStart w:id="29" w:name="__Fieldmark__14_323161857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23161857"/>
            <w:bookmarkStart w:id="31" w:name="__Fieldmark__15_323161857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