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3947064697"/>
            <w:bookmarkStart w:id="1" w:name="__Fieldmark__0_3947064697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3947064697"/>
            <w:bookmarkStart w:id="3" w:name="__Fieldmark__1_3947064697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947064697"/>
            <w:bookmarkStart w:id="5" w:name="__Fieldmark__2_3947064697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947064697"/>
            <w:bookmarkStart w:id="7" w:name="__Fieldmark__3_3947064697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947064697"/>
            <w:bookmarkStart w:id="9" w:name="__Fieldmark__4_3947064697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947064697"/>
            <w:bookmarkStart w:id="11" w:name="__Fieldmark__5_3947064697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947064697"/>
            <w:bookmarkStart w:id="13" w:name="__Fieldmark__6_3947064697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947064697"/>
            <w:bookmarkStart w:id="15" w:name="__Fieldmark__7_3947064697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947064697"/>
            <w:bookmarkStart w:id="17" w:name="__Fieldmark__8_3947064697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947064697"/>
            <w:bookmarkStart w:id="19" w:name="__Fieldmark__9_3947064697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947064697"/>
            <w:bookmarkStart w:id="21" w:name="__Fieldmark__10_3947064697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3947064697"/>
            <w:bookmarkStart w:id="23" w:name="__Fieldmark__11_3947064697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3947064697"/>
            <w:bookmarkStart w:id="25" w:name="__Fieldmark__12_3947064697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3947064697"/>
            <w:bookmarkStart w:id="27" w:name="__Fieldmark__13_3947064697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3947064697"/>
            <w:bookmarkStart w:id="29" w:name="__Fieldmark__14_3947064697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3947064697"/>
            <w:bookmarkStart w:id="31" w:name="__Fieldmark__15_3947064697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58:00Z</dcterms:created>
  <dc:creator>aa</dc:creator>
  <dc:description/>
  <cp:keywords/>
  <dc:language>en-US</dc:language>
  <cp:lastModifiedBy>aa</cp:lastModifiedBy>
  <dcterms:modified xsi:type="dcterms:W3CDTF">2009-02-11T13:15:00Z</dcterms:modified>
  <cp:revision>5</cp:revision>
  <dc:subject/>
  <dc:title>Informácie o zabezpečení prevádzkovania vodohospodárskej infraštruktúry (verejného vodovodu, verejnej kanalizácie a ČOV) v rámci operačných cieľov 1</dc:title>
</cp:coreProperties>
</file>