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CHRANA PRED POVODŇAM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2.1 PREVENTíVNE OPATRENIA NA OCHRANU PRED POVODňAMI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  <w:t>(i. skupina aktivít)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2-09-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6. nov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schválenia žiadostí o NFP riadiacim orgánom: </w:t>
      </w:r>
      <w:bookmarkStart w:id="0" w:name="OLE_LINK6"/>
      <w:bookmarkStart w:id="1" w:name="OLE_LINK3"/>
      <w:r>
        <w:rPr>
          <w:rFonts w:cs="Arial" w:ascii="Arial" w:hAnsi="Arial"/>
          <w:sz w:val="22"/>
          <w:szCs w:val="22"/>
        </w:rPr>
        <w:t>26. 11. 2009 - 27. 11. 2009</w:t>
      </w:r>
      <w:bookmarkEnd w:id="0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0. 02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2-09-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2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2.1 PREVENTíVNE OPATRENIA NA OCHRANU PRED POVODňAMI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(i. skupina aktivít)</w:t>
      </w:r>
    </w:p>
    <w:p>
      <w:pPr>
        <w:pStyle w:val="Normal"/>
        <w:ind w:left="3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2-09-1 k Prioritnej osi 2, operačný cieľ </w:t>
      </w:r>
      <w:r>
        <w:rPr>
          <w:rFonts w:cs="Arial" w:ascii="Arial" w:hAnsi="Arial"/>
          <w:bCs/>
          <w:i/>
          <w:sz w:val="22"/>
          <w:szCs w:val="22"/>
        </w:rPr>
        <w:t xml:space="preserve">2.1 Preventívne opatrenia na ochranu pred povodňami (I. skupina aktivít)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 3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2-09-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chrana pred povodňami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enie komplexnej ochrany územia SR pred povodňami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1 Preventívne opatrenia na ochranu pred povodňami (I. skupina aktivít)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5 000 000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nutie Výberovej komisie MŽP SR pre projekty z Európskeho fondu regionálneho rozvoja a Kohézneho fondu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 z rokovania Výberovej komisie MŽP SR pre projekty z Európskeho fondu regionálneho rozvoja a Kohézneho fondu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ený dňa 26.11.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átum schválenia žiadostí o NFP riadiacim orgáno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09 - 27.11.200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02.07.2009 MŽP SR informovalo žiadateľov o oprave textu pre výzvu OPŽP-PO2-09-1, ktorá spočívala </w:t>
      </w:r>
      <w:r>
        <w:rPr>
          <w:rFonts w:cs="Arial" w:ascii="Arial" w:hAnsi="Arial"/>
          <w:sz w:val="22"/>
          <w:szCs w:val="22"/>
          <w:u w:val="single"/>
        </w:rPr>
        <w:t>v úprave týkajúcej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2-09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žiadosti nesplnili kritériá oprávne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 žiadosti nesplnili kritéria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1 žiadostí nesplnilo kritériá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plnenie výberového kritéria č. 2 „Výška alokácie“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boli zoradené podľa výsledkov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2,6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1 646 384,44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 280 684,56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KF: 29 716 155,96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e ŠR: </w:t>
            </w:r>
            <w:bookmarkStart w:id="2" w:name="OLE_LINK2"/>
            <w:bookmarkStart w:id="3" w:name="OLE_LINK1"/>
            <w:r>
              <w:rPr>
                <w:rFonts w:cs="Arial" w:ascii="Arial" w:hAnsi="Arial"/>
                <w:sz w:val="22"/>
                <w:szCs w:val="22"/>
              </w:rPr>
              <w:t>4 564 528,62 EUR</w:t>
            </w:r>
            <w:bookmarkEnd w:id="2"/>
            <w:bookmarkEnd w:id="3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2-09-1 na predkladanie žiadostí o NFP, vyhlásenej dňa 07. mája 2009 bolo ku dňu 07. august 2009 na MŽP SR zaregistrovaných 38 žiadostí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 žiadosti o NFP bolo vyradených z procesu, nakoľko nesplnili kritéria oprávnenosti resp. úplnosti, resp. kritériá odborného hodnote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Rozhodnutia ministra životného prostredia z 12. januára 2009 č. 2/2009-5.2 o zriadení Výberovej komisie Ministerstva životného prostredia Slovenskej republiky pre projekty z Európskeho fondu regionálneho rozvoja a Kohézneho fondu ako poradného orgánu riadiaceho orgánu sa postavenie výberovej komisie zmenilo a stala sa poradným orgánom riadiaceho orgán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erová komisia MŽP SR pre projekty z Európskeho fondu regionálneho rozvoja a Kohézneho fondu, ktorá zasadala dňa 26.11.2009, na základe výsledkov procesu posudzovania a odborného hodnotenia odporučila riadiacemu orgánu na schválenie 20 žiadostí o NFP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na základe odporúčania výberovej komisie schválil 20 žiadostí o NFP v dňoch 26.11.2009 - 27.11.200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oznam schválených žiadostí o NFP spolu s rozpisom pridelených prostriedkov z verejných zdrojov je uvedený v </w:t>
      </w:r>
      <w:r>
        <w:rPr>
          <w:rFonts w:cs="Arial" w:ascii="Arial" w:hAnsi="Arial"/>
          <w:b/>
          <w:i/>
          <w:sz w:val="22"/>
          <w:szCs w:val="22"/>
        </w:rPr>
        <w:t>prílohe č.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uma schválená v rámci výzvy OPŽP-PO2-09-1 je 34 280 684,56 EUR, čo predstavuje 97,94 % z celkovej indikatívnej výšky pomoci na túto výzvu. Z toho z Kohézneho fondu bude poskytnutých 29 716 155,96 EUR a zo štátneho rozpočtu bude poskytnutých 4 564 528,62 EU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3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sektora žiadateľa predstavujú z celkových 38 zaregistrovaných žiadostí o NFP 24 žiadostí o NFP, ktorých žiadatelia sú z verejného sektora (t.j. 63%) a 14 žiadostí o NFP, ktorých žiadatelia sú zo sektora súkromného (t.j. 37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sektora žiadateľa predstavujú z celkových 20 schválených žiadostí o NFP 12 žiadostí o NFP, ktorých žiadatelia boli z verejného sektora (t.j. 60%) a 8 žiadostí o NFP, ktorých žiadatelia sú zo sektora súkromného (t.j. 4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žiadostí o NFP, ktorých žiadatelia sú štátnym podnikom (t.j. 36,8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žiadostí o NFP, ktorých žiadatelia sú obec (OÚ)/mesto (MÚ) (t.j. 63,2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schválených žiadostí o NFP podľa právnej n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žiadostí o NFP, ktorých žiadatelia sú štátnym podnikom (t.j. 40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žiadostí o NFP, ktorých žiadatelia sú obec (OÚ)/mesto (MÚ) (t.j. 6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24 žiadostí (t.j. 63,2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er, úprava a dodávka vody – 13 žiadostí (t.j. 34,2%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né hospodárstvo a ostatné služby v lesníctve – 1 žiadosť (t.j. 2,6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ŠKEČ predstavujú žiadatelia s nasledovnou ekonomickou činnosť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á verejná správa – 12 žiadostí (t.j. 60%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Zber, úprava a dodávka vody – 8 žiadostí (t.j. 40%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miesta realizácie projektu predstavujú z celkových 38 zaregistrova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bookmarkStart w:id="4" w:name="OLE_LINK5"/>
      <w:bookmarkStart w:id="5" w:name="OLE_LINK4"/>
      <w:bookmarkEnd w:id="4"/>
      <w:bookmarkEnd w:id="5"/>
      <w:r>
        <w:rPr>
          <w:rFonts w:cs="Arial" w:ascii="Arial" w:hAnsi="Arial"/>
          <w:bCs/>
          <w:sz w:val="22"/>
          <w:szCs w:val="22"/>
        </w:rPr>
        <w:t>1 žiadosť s lokalizáciou projektu v Bratisl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,6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 Trn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3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7,9%)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5 žiadostí s lokalizáciou projektu v Trenč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3,2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 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3 žiadosti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7,9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8 žiadostí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1,1%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 žiadostí v  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36,8%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  <w:bookmarkStart w:id="6" w:name="OLE_LINK5"/>
      <w:bookmarkStart w:id="7" w:name="OLE_LINK4"/>
      <w:bookmarkStart w:id="8" w:name="OLE_LINK5"/>
      <w:bookmarkStart w:id="9" w:name="OLE_LINK4"/>
      <w:bookmarkEnd w:id="8"/>
      <w:bookmarkEnd w:id="9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schválených žiadostí o NFP podľa miesta realizácie projektu predstavujú z celkových 20 schvále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s lokalizáciou projektu v Trn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 žiadostí s lokalizáciou projektu v Trenč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 žiadosť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4 žiadosti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0%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 žiadostí v  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40%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adovaná suma všetkých 38 zaregistrovaných žiadostí o nenávratný finančný príspevok predstavuje </w:t>
      </w:r>
      <w:r>
        <w:rPr>
          <w:rFonts w:cs="Arial" w:ascii="Arial" w:hAnsi="Arial"/>
          <w:b/>
          <w:bCs/>
          <w:sz w:val="22"/>
          <w:szCs w:val="22"/>
        </w:rPr>
        <w:t xml:space="preserve">61 646 384,44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toho výška žiadaného NFP v rámci projektov lokalizovaných na území: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kraj 617 175,59 EUR (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avský kraj 6 588 320,38 EUR (1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10 062 469,23 EUR (t.j. 16%)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Trenčiansky kraj 7 481 315,21 EUR (t.j. 12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Banskobystrický kraj 484 655,29 EUR (t.j. 1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Žilinský kraj 5 430 497,46 EUR (t.j. 9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ický kraj 6 980 236,62 EUR (t.j. 11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šovský kraj 24 001 714,66 EUR (t.j. 39%)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suma všetkých 20 schválených žiadostí o NFP predstavuje </w:t>
      </w:r>
      <w:r>
        <w:rPr>
          <w:rFonts w:cs="Arial" w:ascii="Arial" w:hAnsi="Arial"/>
          <w:b/>
          <w:bCs/>
          <w:sz w:val="22"/>
          <w:szCs w:val="22"/>
        </w:rPr>
        <w:t>34 280 684,56 EUR</w:t>
      </w:r>
      <w:r>
        <w:rPr>
          <w:rFonts w:cs="Arial" w:ascii="Arial" w:hAnsi="Arial"/>
          <w:bCs/>
          <w:sz w:val="22"/>
          <w:szCs w:val="22"/>
        </w:rPr>
        <w:t>. Z toho suma NFP schválená v rámci projektov lokalizovaných na území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avský kraj 6 580 951,80 EUR (19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9 671 508,37 EUR (t.j. 28%)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Trenčiansky kraj 2 369 379,35 EUR (t.j. 7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Banskobystrický kraj 319 966,87 EUR (t.j. 1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Žilinský kraj 2 234 203,44 EUR (t.j. 7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Košický kraj 3 363 754,53 EUR (t.j. 10%),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Prešovský kraj 9 740 920,20 EUR (t.j. 28%),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752"/>
        <w:gridCol w:w="2098"/>
        <w:gridCol w:w="1842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1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1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 646 384,44 EUR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7%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9%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481 696,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38 091,38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3%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57"/>
        <w:gridCol w:w="1783"/>
        <w:gridCol w:w="1980"/>
        <w:gridCol w:w="1800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schválených projektov k napĺňaniu horizontálnych priorít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schvále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schválených finančných prostriedkov: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280 684,56 EUR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%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80 684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0 928,7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 rámci výzvy na predkladanie žiadostí o NFP č. OPŽP-PO2-09-1 vyhlásenej dňa 07.05.2009 z 38 prijatých žiadostí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boli 2 žiadosti vylúčené z ďalšieho procesu posudzovania z dôvodu nesplnenia kritérií oprávnenosti, pričom najčastejšími dôvodmi bolo: 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splnenie všeobecných podmienok definovaných výzvou a všetkých špecifických podmienok vzťahujúcich sa k príslušnej prioritnej osi, resp. neoprávnenosť žiadateľa projektu v zmysle podmienok definovaných vo výzve na predkladanie žiadostí o NFP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before="0" w:after="120"/>
        <w:ind w:left="2517" w:hanging="357"/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 prípade vodohospodársky významných vodných tokov je oprávneným žiadateľom Slovenský vodohospodársky podnik, š. p., ako ich správca, z uvedeného dôvodu nebola splnená podmienka oprávnenosti žiadateľa v zmysle podmienok definovaných vo výzve na predkladanie žiadostí o NFP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oli 3 žiadosti vylúčené z ďalšieho procesu posudzovania z dôvodu nesplnenia kritérií úplnosti, pričom najčastejšími dôvodmi boli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možnosť považovať predložené dokumenty ani po doplnení za úplné</w:t>
      </w:r>
    </w:p>
    <w:p>
      <w:pPr>
        <w:pStyle w:val="Normal"/>
        <w:numPr>
          <w:ilvl w:val="1"/>
          <w:numId w:val="3"/>
        </w:numPr>
        <w:spacing w:before="0" w:after="120"/>
        <w:ind w:left="1797" w:hanging="357"/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žiadatelia nedoplnili žiadne chýbajúce náležitosti žiadosti o NFP, na základe čoho sa žiadosti považovali za neúplné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olo 11 žiadostí vylúčených z ďalšieho procesu posudzovania z dôvodu nesplnenia kritérií odborného hodnotenia, pričom najčastejšími dôvodmi bolo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dosiahnutie 50% z maximálneho počtu bodov v rámci jedného z blokov odborného hodnotenia,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dosiahnutie 70% z celkového maximálneho počtu bodov.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22"/>
          <w:u w:val="single"/>
          <w:lang w:eastAsia="cs-CZ"/>
        </w:rPr>
      </w:pPr>
      <w:r>
        <w:rPr>
          <w:rFonts w:cs="Arial" w:ascii="Arial" w:hAnsi="Arial"/>
          <w:szCs w:val="22"/>
          <w:u w:val="single"/>
          <w:lang w:eastAsia="cs-CZ"/>
        </w:rPr>
        <w:t>Návrh opatrení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a základe vyššie uvedených skutočností boli navrhnuté nasledovné opatrenia na predchádzanie pred opakovaním identifikovaných nedostatkov:</w:t>
      </w:r>
    </w:p>
    <w:p>
      <w:pPr>
        <w:pStyle w:val="TextBody"/>
        <w:numPr>
          <w:ilvl w:val="0"/>
          <w:numId w:val="3"/>
        </w:numPr>
        <w:outlineLvl w:val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boli prepracované niektoré dokumenty, ktoré sú povinnou prílohou výzvy na predkladanie žiadostí o NFP, ako napr. Príručka pre žiadateľa vrátane príloh a Ďalšie podmienky poskytnutia pomoci </w:t>
      </w:r>
    </w:p>
    <w:p>
      <w:pPr>
        <w:pStyle w:val="TextBody"/>
        <w:numPr>
          <w:ilvl w:val="0"/>
          <w:numId w:val="3"/>
        </w:numPr>
        <w:outlineLvl w:val="0"/>
        <w:rPr/>
      </w:pPr>
      <w:r>
        <w:rPr>
          <w:rFonts w:cs="Arial" w:ascii="Arial" w:hAnsi="Arial"/>
          <w:szCs w:val="22"/>
          <w:lang w:eastAsia="cs-CZ"/>
        </w:rPr>
        <w:t xml:space="preserve">dôsledné informovanie žiadateľov o najčastejších nedostatkoch a spôsoboch ich odstraňovania na webovej stránke: </w:t>
      </w:r>
      <w:hyperlink r:id="rId15">
        <w:r>
          <w:rPr>
            <w:rStyle w:val="InternetLink"/>
            <w:rFonts w:cs="Arial" w:ascii="Arial" w:hAnsi="Arial"/>
            <w:szCs w:val="22"/>
            <w:u w:val="none"/>
            <w:lang w:eastAsia="cs-CZ"/>
          </w:rPr>
          <w:t>www.opzp.sk</w:t>
        </w:r>
      </w:hyperlink>
      <w:r>
        <w:rPr>
          <w:rFonts w:cs="Arial" w:ascii="Arial" w:hAnsi="Arial"/>
          <w:szCs w:val="22"/>
          <w:lang w:eastAsia="cs-CZ"/>
        </w:rPr>
        <w:t xml:space="preserve"> , v časti Často kladené otázky.</w:t>
      </w:r>
    </w:p>
    <w:p>
      <w:pPr>
        <w:pStyle w:val="TextBody"/>
        <w:ind w:left="360" w:hanging="0"/>
        <w:rPr>
          <w:rFonts w:ascii="Arial" w:hAnsi="Arial" w:cs="Arial"/>
          <w:szCs w:val="22"/>
          <w:highlight w:val="yellow"/>
          <w:lang w:eastAsia="cs-CZ"/>
        </w:rPr>
      </w:pPr>
      <w:r>
        <w:rPr>
          <w:rFonts w:cs="Arial" w:ascii="Arial" w:hAnsi="Arial"/>
          <w:szCs w:val="22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2-09-1 neboli zaregistrované žiadne sťažnosti v zmysle zákona      č. 152/1998 Z.z. o sťažnostiach v znení neskorších predpis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2-09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hyperlink" Target="http://www.opzp.sk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3:00Z</dcterms:created>
  <dc:creator>michalcak</dc:creator>
  <dc:description/>
  <cp:keywords/>
  <dc:language>en-US</dc:language>
  <cp:lastModifiedBy>Vilinovicova</cp:lastModifiedBy>
  <cp:lastPrinted>2009-03-09T11:52:00Z</cp:lastPrinted>
  <dcterms:modified xsi:type="dcterms:W3CDTF">2010-02-18T14:16:00Z</dcterms:modified>
  <cp:revision>86</cp:revision>
  <dc:subject/>
  <dc:title> </dc:title>
</cp:coreProperties>
</file>