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44588798"/>
            <w:bookmarkStart w:id="1" w:name="__Fieldmark__0_244588798"/>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44588798"/>
            <w:bookmarkStart w:id="3" w:name="__Fieldmark__1_244588798"/>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44588798"/>
            <w:bookmarkStart w:id="5" w:name="__Fieldmark__2_24458879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44588798"/>
            <w:bookmarkStart w:id="7" w:name="__Fieldmark__3_24458879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44588798"/>
            <w:bookmarkStart w:id="9" w:name="__Fieldmark__4_244588798"/>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44588798"/>
            <w:bookmarkStart w:id="11" w:name="__Fieldmark__5_244588798"/>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44588798"/>
            <w:bookmarkStart w:id="13" w:name="__Fieldmark__6_244588798"/>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44588798"/>
            <w:bookmarkStart w:id="15" w:name="__Fieldmark__7_244588798"/>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44588798"/>
            <w:bookmarkStart w:id="17" w:name="__Fieldmark__8_244588798"/>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44588798"/>
            <w:bookmarkStart w:id="19" w:name="__Fieldmark__9_244588798"/>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44588798"/>
            <w:bookmarkStart w:id="21" w:name="__Fieldmark__10_244588798"/>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44588798"/>
            <w:bookmarkStart w:id="23" w:name="__Fieldmark__11_244588798"/>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44588798"/>
            <w:bookmarkStart w:id="27" w:name="__Fieldmark__12_244588798"/>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44588798"/>
            <w:bookmarkStart w:id="29" w:name="__Fieldmark__13_244588798"/>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44588798"/>
            <w:bookmarkStart w:id="31" w:name="__Fieldmark__14_244588798"/>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44588798"/>
            <w:bookmarkStart w:id="33" w:name="__Fieldmark__15_244588798"/>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44588798"/>
            <w:bookmarkStart w:id="35" w:name="__Fieldmark__16_244588798"/>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44588798"/>
            <w:bookmarkStart w:id="37" w:name="__Fieldmark__17_244588798"/>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44588798"/>
            <w:bookmarkStart w:id="39" w:name="__Fieldmark__18_244588798"/>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44588798"/>
            <w:bookmarkStart w:id="41" w:name="__Fieldmark__19_244588798"/>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44588798"/>
            <w:bookmarkStart w:id="43" w:name="__Fieldmark__20_24458879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44588798"/>
            <w:bookmarkStart w:id="45" w:name="__Fieldmark__21_244588798"/>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44588798"/>
            <w:bookmarkStart w:id="47" w:name="__Fieldmark__22_24458879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44588798"/>
            <w:bookmarkStart w:id="49" w:name="__Fieldmark__23_244588798"/>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44588798"/>
            <w:bookmarkStart w:id="51" w:name="__Fieldmark__24_24458879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44588798"/>
            <w:bookmarkStart w:id="53" w:name="__Fieldmark__25_244588798"/>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44588798"/>
            <w:bookmarkStart w:id="55" w:name="__Fieldmark__26_244588798"/>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44588798"/>
            <w:bookmarkStart w:id="57" w:name="__Fieldmark__27_244588798"/>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44588798"/>
            <w:bookmarkStart w:id="59" w:name="__Fieldmark__28_244588798"/>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44588798"/>
            <w:bookmarkStart w:id="61" w:name="__Fieldmark__29_244588798"/>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44588798"/>
            <w:bookmarkStart w:id="63" w:name="__Fieldmark__30_244588798"/>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44588798"/>
            <w:bookmarkStart w:id="65" w:name="__Fieldmark__31_244588798"/>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44588798"/>
            <w:bookmarkStart w:id="67" w:name="__Fieldmark__32_244588798"/>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44588798"/>
            <w:bookmarkStart w:id="69" w:name="__Fieldmark__33_244588798"/>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44588798"/>
            <w:bookmarkStart w:id="71" w:name="__Fieldmark__34_244588798"/>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44588798"/>
            <w:bookmarkStart w:id="73" w:name="__Fieldmark__35_244588798"/>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44588798"/>
            <w:bookmarkStart w:id="75" w:name="__Fieldmark__36_244588798"/>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44588798"/>
            <w:bookmarkStart w:id="77" w:name="__Fieldmark__37_244588798"/>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44588798"/>
            <w:bookmarkStart w:id="79" w:name="__Fieldmark__38_244588798"/>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44588798"/>
            <w:bookmarkStart w:id="83" w:name="__Fieldmark__39_244588798"/>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44588798"/>
            <w:bookmarkStart w:id="85" w:name="__Fieldmark__40_244588798"/>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44588798"/>
            <w:bookmarkStart w:id="87" w:name="__Fieldmark__41_244588798"/>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44588798"/>
            <w:bookmarkStart w:id="89" w:name="__Fieldmark__42_244588798"/>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44588798"/>
            <w:bookmarkStart w:id="91" w:name="__Fieldmark__43_244588798"/>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44588798"/>
            <w:bookmarkStart w:id="93" w:name="__Fieldmark__44_244588798"/>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44588798"/>
            <w:bookmarkStart w:id="95" w:name="__Fieldmark__45_244588798"/>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44588798"/>
            <w:bookmarkStart w:id="97" w:name="__Fieldmark__46_244588798"/>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44588798"/>
            <w:bookmarkStart w:id="99" w:name="__Fieldmark__47_244588798"/>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44588798"/>
            <w:bookmarkStart w:id="101" w:name="__Fieldmark__48_244588798"/>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44588798"/>
            <w:bookmarkStart w:id="103" w:name="__Fieldmark__49_244588798"/>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44588798"/>
            <w:bookmarkStart w:id="105" w:name="__Fieldmark__50_244588798"/>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44588798"/>
            <w:bookmarkStart w:id="107" w:name="__Fieldmark__51_244588798"/>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44588798"/>
            <w:bookmarkStart w:id="109" w:name="__Fieldmark__52_244588798"/>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44588798"/>
            <w:bookmarkStart w:id="111" w:name="__Fieldmark__53_244588798"/>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44588798"/>
            <w:bookmarkStart w:id="113" w:name="__Fieldmark__54_244588798"/>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44588798"/>
            <w:bookmarkStart w:id="115" w:name="__Fieldmark__55_244588798"/>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44588798"/>
            <w:bookmarkStart w:id="117" w:name="__Fieldmark__56_244588798"/>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44588798"/>
            <w:bookmarkStart w:id="119" w:name="__Fieldmark__57_244588798"/>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44588798"/>
            <w:bookmarkStart w:id="121" w:name="__Fieldmark__58_244588798"/>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44588798"/>
            <w:bookmarkStart w:id="123" w:name="__Fieldmark__59_244588798"/>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44588798"/>
            <w:bookmarkStart w:id="125" w:name="__Fieldmark__60_244588798"/>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44588798"/>
            <w:bookmarkStart w:id="127" w:name="__Fieldmark__61_244588798"/>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44588798"/>
            <w:bookmarkStart w:id="129" w:name="__Fieldmark__62_244588798"/>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44588798"/>
            <w:bookmarkStart w:id="131" w:name="__Fieldmark__63_244588798"/>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44588798"/>
            <w:bookmarkStart w:id="133" w:name="__Fieldmark__64_244588798"/>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44588798"/>
            <w:bookmarkStart w:id="135" w:name="__Fieldmark__65_244588798"/>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44588798"/>
            <w:bookmarkStart w:id="137" w:name="__Fieldmark__66_244588798"/>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44588798"/>
            <w:bookmarkStart w:id="139" w:name="__Fieldmark__67_244588798"/>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44588798"/>
            <w:bookmarkStart w:id="141" w:name="__Fieldmark__68_244588798"/>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44588798"/>
            <w:bookmarkStart w:id="143" w:name="__Fieldmark__69_244588798"/>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44588798"/>
            <w:bookmarkStart w:id="145" w:name="__Fieldmark__70_244588798"/>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44588798"/>
            <w:bookmarkStart w:id="147" w:name="__Fieldmark__71_244588798"/>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44588798"/>
            <w:bookmarkStart w:id="149" w:name="__Fieldmark__72_244588798"/>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44588798"/>
            <w:bookmarkStart w:id="151" w:name="__Fieldmark__73_244588798"/>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44588798"/>
            <w:bookmarkStart w:id="153" w:name="__Fieldmark__74_244588798"/>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44588798"/>
            <w:bookmarkStart w:id="155" w:name="__Fieldmark__75_244588798"/>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44588798"/>
            <w:bookmarkStart w:id="157" w:name="__Fieldmark__76_244588798"/>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44588798"/>
            <w:bookmarkStart w:id="159" w:name="__Fieldmark__77_244588798"/>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44588798"/>
            <w:bookmarkStart w:id="161" w:name="__Fieldmark__78_244588798"/>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44588798"/>
            <w:bookmarkStart w:id="163" w:name="__Fieldmark__79_244588798"/>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44588798"/>
            <w:bookmarkStart w:id="165" w:name="__Fieldmark__80_244588798"/>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44588798"/>
            <w:bookmarkStart w:id="167" w:name="__Fieldmark__81_244588798"/>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44588798"/>
            <w:bookmarkStart w:id="169" w:name="__Fieldmark__82_244588798"/>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44588798"/>
            <w:bookmarkStart w:id="171" w:name="__Fieldmark__83_244588798"/>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44588798"/>
            <w:bookmarkStart w:id="173" w:name="__Fieldmark__84_244588798"/>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44588798"/>
            <w:bookmarkStart w:id="175" w:name="__Fieldmark__85_244588798"/>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44588798"/>
            <w:bookmarkStart w:id="177" w:name="__Fieldmark__86_244588798"/>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44588798"/>
            <w:bookmarkStart w:id="179" w:name="__Fieldmark__87_244588798"/>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44588798"/>
            <w:bookmarkStart w:id="181" w:name="__Fieldmark__88_244588798"/>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44588798"/>
            <w:bookmarkStart w:id="183" w:name="__Fieldmark__89_244588798"/>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44588798"/>
            <w:bookmarkStart w:id="185" w:name="__Fieldmark__90_244588798"/>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44588798"/>
            <w:bookmarkStart w:id="187" w:name="__Fieldmark__91_244588798"/>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44588798"/>
            <w:bookmarkStart w:id="189" w:name="__Fieldmark__92_244588798"/>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44588798"/>
            <w:bookmarkStart w:id="191" w:name="__Fieldmark__93_244588798"/>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44588798"/>
            <w:bookmarkStart w:id="193" w:name="__Fieldmark__94_244588798"/>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44588798"/>
            <w:bookmarkStart w:id="195" w:name="__Fieldmark__95_244588798"/>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44588798"/>
            <w:bookmarkStart w:id="197" w:name="__Fieldmark__96_244588798"/>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44588798"/>
            <w:bookmarkStart w:id="199" w:name="__Fieldmark__97_244588798"/>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44588798"/>
            <w:bookmarkStart w:id="201" w:name="__Fieldmark__98_244588798"/>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44588798"/>
            <w:bookmarkStart w:id="203" w:name="__Fieldmark__99_244588798"/>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44588798"/>
            <w:bookmarkStart w:id="205" w:name="__Fieldmark__100_244588798"/>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44588798"/>
            <w:bookmarkStart w:id="207" w:name="__Fieldmark__101_244588798"/>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44588798"/>
            <w:bookmarkStart w:id="209" w:name="__Fieldmark__102_244588798"/>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44588798"/>
            <w:bookmarkStart w:id="211" w:name="__Fieldmark__103_244588798"/>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44588798"/>
            <w:bookmarkStart w:id="213" w:name="__Fieldmark__104_244588798"/>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44588798"/>
            <w:bookmarkStart w:id="215" w:name="__Fieldmark__105_244588798"/>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44588798"/>
            <w:bookmarkStart w:id="217" w:name="__Fieldmark__106_244588798"/>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44588798"/>
            <w:bookmarkStart w:id="219" w:name="__Fieldmark__107_244588798"/>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44588798"/>
            <w:bookmarkStart w:id="221" w:name="__Fieldmark__108_244588798"/>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44588798"/>
            <w:bookmarkStart w:id="223" w:name="__Fieldmark__109_244588798"/>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44588798"/>
            <w:bookmarkStart w:id="225" w:name="__Fieldmark__110_244588798"/>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44588798"/>
            <w:bookmarkStart w:id="227" w:name="__Fieldmark__111_244588798"/>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44588798"/>
            <w:bookmarkStart w:id="229" w:name="__Fieldmark__112_244588798"/>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44588798"/>
            <w:bookmarkStart w:id="231" w:name="__Fieldmark__113_244588798"/>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44588798"/>
            <w:bookmarkStart w:id="233" w:name="__Fieldmark__114_244588798"/>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44588798"/>
            <w:bookmarkStart w:id="235" w:name="__Fieldmark__115_244588798"/>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44588798"/>
            <w:bookmarkStart w:id="237" w:name="__Fieldmark__116_244588798"/>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44588798"/>
            <w:bookmarkStart w:id="239" w:name="__Fieldmark__117_244588798"/>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44588798"/>
            <w:bookmarkStart w:id="241" w:name="__Fieldmark__118_244588798"/>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44588798"/>
            <w:bookmarkStart w:id="243" w:name="__Fieldmark__119_244588798"/>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44588798"/>
            <w:bookmarkStart w:id="245" w:name="__Fieldmark__120_244588798"/>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44588798"/>
            <w:bookmarkStart w:id="247" w:name="__Fieldmark__121_244588798"/>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44588798"/>
            <w:bookmarkStart w:id="249" w:name="__Fieldmark__122_244588798"/>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44588798"/>
            <w:bookmarkStart w:id="251" w:name="__Fieldmark__123_244588798"/>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44588798"/>
            <w:bookmarkStart w:id="253" w:name="__Fieldmark__124_244588798"/>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44588798"/>
            <w:bookmarkStart w:id="255" w:name="__Fieldmark__125_244588798"/>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44588798"/>
            <w:bookmarkStart w:id="257" w:name="__Fieldmark__126_244588798"/>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44588798"/>
            <w:bookmarkStart w:id="259" w:name="__Fieldmark__127_244588798"/>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44588798"/>
            <w:bookmarkStart w:id="261" w:name="__Fieldmark__128_244588798"/>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44588798"/>
            <w:bookmarkStart w:id="263" w:name="__Fieldmark__129_244588798"/>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44588798"/>
            <w:bookmarkStart w:id="265" w:name="__Fieldmark__130_244588798"/>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44588798"/>
            <w:bookmarkStart w:id="267" w:name="__Fieldmark__131_244588798"/>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44588798"/>
            <w:bookmarkStart w:id="269" w:name="__Fieldmark__132_244588798"/>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44588798"/>
            <w:bookmarkStart w:id="271" w:name="__Fieldmark__133_244588798"/>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44588798"/>
            <w:bookmarkStart w:id="273" w:name="__Fieldmark__134_244588798"/>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44588798"/>
            <w:bookmarkStart w:id="275" w:name="__Fieldmark__135_244588798"/>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44588798"/>
            <w:bookmarkStart w:id="277" w:name="__Fieldmark__136_244588798"/>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44588798"/>
            <w:bookmarkStart w:id="279" w:name="__Fieldmark__137_244588798"/>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44588798"/>
            <w:bookmarkStart w:id="281" w:name="__Fieldmark__138_244588798"/>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44588798"/>
            <w:bookmarkStart w:id="283" w:name="__Fieldmark__139_244588798"/>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44588798"/>
            <w:bookmarkStart w:id="285" w:name="__Fieldmark__140_244588798"/>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44588798"/>
            <w:bookmarkStart w:id="287" w:name="__Fieldmark__141_244588798"/>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23:00Z</dcterms:created>
  <dc:creator>aa</dc:creator>
  <dc:description/>
  <cp:keywords/>
  <dc:language>en-US</dc:language>
  <cp:lastModifiedBy>hilkovicova</cp:lastModifiedBy>
  <cp:lastPrinted>2008-07-11T11:41:00Z</cp:lastPrinted>
  <dcterms:modified xsi:type="dcterms:W3CDTF">2009-10-08T08:38:00Z</dcterms:modified>
  <cp:revision>14</cp:revision>
  <dc:subject/>
  <dc:title> </dc:title>
</cp:coreProperties>
</file>