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888784532"/>
            <w:bookmarkStart w:id="1" w:name="__Fieldmark__0_1888784532"/>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888784532"/>
            <w:bookmarkStart w:id="3" w:name="__Fieldmark__1_1888784532"/>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888784532"/>
            <w:bookmarkStart w:id="5" w:name="__Fieldmark__2_1888784532"/>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888784532"/>
            <w:bookmarkStart w:id="7" w:name="__Fieldmark__3_1888784532"/>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888784532"/>
            <w:bookmarkStart w:id="9" w:name="__Fieldmark__4_1888784532"/>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888784532"/>
            <w:bookmarkStart w:id="11" w:name="__Fieldmark__5_1888784532"/>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888784532"/>
            <w:bookmarkStart w:id="13" w:name="__Fieldmark__6_1888784532"/>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888784532"/>
            <w:bookmarkStart w:id="15" w:name="__Fieldmark__7_1888784532"/>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888784532"/>
            <w:bookmarkStart w:id="17" w:name="__Fieldmark__8_1888784532"/>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888784532"/>
            <w:bookmarkStart w:id="19" w:name="__Fieldmark__9_1888784532"/>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888784532"/>
            <w:bookmarkStart w:id="21" w:name="__Fieldmark__10_1888784532"/>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888784532"/>
            <w:bookmarkStart w:id="23" w:name="__Fieldmark__11_1888784532"/>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888784532"/>
            <w:bookmarkStart w:id="25" w:name="__Fieldmark__12_1888784532"/>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888784532"/>
            <w:bookmarkStart w:id="27" w:name="__Fieldmark__13_1888784532"/>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1888784532"/>
            <w:bookmarkStart w:id="29" w:name="__Fieldmark__14_1888784532"/>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1888784532"/>
            <w:bookmarkStart w:id="31" w:name="__Fieldmark__15_1888784532"/>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1888784532"/>
            <w:bookmarkStart w:id="33" w:name="__Fieldmark__16_1888784532"/>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1888784532"/>
            <w:bookmarkStart w:id="35" w:name="__Fieldmark__17_1888784532"/>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1888784532"/>
            <w:bookmarkStart w:id="37" w:name="__Fieldmark__18_1888784532"/>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1888784532"/>
            <w:bookmarkStart w:id="39" w:name="__Fieldmark__19_1888784532"/>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1888784532"/>
            <w:bookmarkStart w:id="41" w:name="__Fieldmark__20_1888784532"/>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1888784532"/>
            <w:bookmarkStart w:id="43" w:name="__Fieldmark__21_1888784532"/>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1888784532"/>
            <w:bookmarkStart w:id="45" w:name="__Fieldmark__22_1888784532"/>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1888784532"/>
            <w:bookmarkStart w:id="47" w:name="__Fieldmark__23_1888784532"/>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1888784532"/>
            <w:bookmarkStart w:id="49" w:name="__Fieldmark__24_1888784532"/>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1888784532"/>
            <w:bookmarkStart w:id="51" w:name="__Fieldmark__25_1888784532"/>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1888784532"/>
            <w:bookmarkStart w:id="53" w:name="__Fieldmark__26_1888784532"/>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1888784532"/>
            <w:bookmarkStart w:id="55" w:name="__Fieldmark__27_1888784532"/>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1888784532"/>
            <w:bookmarkStart w:id="57" w:name="__Fieldmark__28_1888784532"/>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1888784532"/>
            <w:bookmarkStart w:id="59" w:name="__Fieldmark__29_1888784532"/>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1888784532"/>
            <w:bookmarkStart w:id="61" w:name="__Fieldmark__30_1888784532"/>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1888784532"/>
            <w:bookmarkStart w:id="63" w:name="__Fieldmark__31_1888784532"/>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1888784532"/>
            <w:bookmarkStart w:id="65" w:name="__Fieldmark__32_1888784532"/>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1888784532"/>
            <w:bookmarkStart w:id="67" w:name="__Fieldmark__33_1888784532"/>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1888784532"/>
            <w:bookmarkStart w:id="69" w:name="__Fieldmark__34_1888784532"/>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1888784532"/>
            <w:bookmarkStart w:id="71" w:name="__Fieldmark__35_1888784532"/>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 w:ascii="Verdana" w:hAnsi="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autoSpaceDE w:val="false"/>
              <w:jc w:val="both"/>
              <w:rPr/>
            </w:pPr>
            <w:r>
              <w:rPr>
                <w:rFonts w:cs="LiberationSerif-Regular" w:ascii="Arial Narrow" w:hAnsi="Arial Narrow"/>
                <w:sz w:val="20"/>
                <w:szCs w:val="20"/>
              </w:rPr>
              <w:t>- sa voči ži</w:t>
            </w:r>
            <w:r>
              <w:rPr>
                <w:rFonts w:cs="LiberationSerif-Italic" w:ascii="Arial Narrow" w:hAnsi="Arial Narrow"/>
                <w:iCs/>
                <w:sz w:val="20"/>
                <w:szCs w:val="20"/>
              </w:rPr>
              <w:t xml:space="preserve">adateľovi </w:t>
            </w:r>
            <w:r>
              <w:rPr>
                <w:rFonts w:cs="LiberationSerif-Regular" w:ascii="Arial Narrow" w:hAnsi="Arial Narrow"/>
                <w:sz w:val="20"/>
                <w:szCs w:val="20"/>
              </w:rPr>
              <w:t>nenárokuje vrátenie pomoci na základe predchádzajúceho  rozhodnutia Európskej komisie, ktorým bola poskytnutá pomoc označená za nezákonnú a nezlučiteľnú so spoločným trhom</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ýpočet oprávnených výdavkov investícií realizovaných v rámci projektov predložených pod Schémou štátnej pomoci na ochranu životného prostredia v oblasti ochrany ovzdušia a minimalizácie nepriaznivých vplyvov zmeny klímy pre roky 2007 – 2013 (skupinová výnimk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w:b/>
                <w:b/>
                <w:sz w:val="20"/>
                <w:szCs w:val="20"/>
              </w:rPr>
            </w:pPr>
            <w:r>
              <w:rPr>
                <w:rFonts w:cs="Arial Narrow" w:ascii="Arial Narrow" w:hAnsi="Arial Narrow"/>
                <w:b/>
                <w:sz w:val="20"/>
                <w:szCs w:val="20"/>
              </w:rPr>
              <w:t xml:space="preserve">Čestné vyhlásenie žiadateľa o nevyhnutnosti pomoci </w:t>
            </w:r>
            <w:r>
              <w:rPr>
                <w:rFonts w:cs="Arial" w:ascii="Arial Narrow" w:hAnsi="Arial Narrow"/>
                <w:b/>
                <w:bCs/>
                <w:sz w:val="20"/>
                <w:szCs w:val="20"/>
              </w:rPr>
              <w:t>podľa Schémy štátnej pomoci na ochranu životného prostredia</w:t>
            </w:r>
            <w:r>
              <w:rPr>
                <w:rFonts w:cs="Arial" w:ascii="Arial Narrow" w:hAnsi="Arial Narrow"/>
                <w:b/>
                <w:sz w:val="20"/>
                <w:szCs w:val="20"/>
              </w:rPr>
              <w:t xml:space="preserve"> v oblasti ochrany ovzdušia a minimalizácie nepriaznivých vplyvov zmeny klímy pre roky 2007 – 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Čestné vyhlásenie žiadateľa o dodržiavaní platných emisných limitov / potvrdenie prísl. úradu životného prostredia - </w:t>
            </w:r>
            <w:r>
              <w:rPr>
                <w:rFonts w:cs="Arial Narrow" w:ascii="Arial Narrow" w:hAnsi="Arial Narrow"/>
                <w:sz w:val="20"/>
                <w:szCs w:val="20"/>
              </w:rPr>
              <w:t xml:space="preserve">príloha je povinná pre žiadateľov predkladajúcich projekty v rámci Schémy štátnej pomoci na ochranu životného prostredia v oblasti ochrany ovzdušia </w:t>
            </w:r>
            <w:r>
              <w:rPr>
                <w:rFonts w:cs="Arial Narrow" w:ascii="Arial Narrow" w:hAnsi="Arial Narrow"/>
                <w:bCs/>
                <w:sz w:val="20"/>
                <w:szCs w:val="20"/>
              </w:rPr>
              <w:t xml:space="preserve">a minimalizácie nepriaznivých vplyvov zmeny klímy </w:t>
            </w:r>
            <w:r>
              <w:rPr>
                <w:rFonts w:cs="Arial Narrow" w:ascii="Arial Narrow" w:hAnsi="Arial Narrow"/>
                <w:sz w:val="20"/>
                <w:szCs w:val="20"/>
              </w:rPr>
              <w:t xml:space="preserve">pre programové obdobie / roky 2007-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že nie je firmou v ťažkostiach v zmysle Usmernenia Spoločenstva o štátnej pomoci na záchranu a reštrukturalizáciu firiem v ťažkostiach.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pomerné odpočítanie DPH z tovarov, služieb a prác obstaraných v rámci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Vyhlásenie o veľkosti podniku v prípade žiadateľov spadajúcich pod schému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 w:hAnsi="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 w:hAnsi="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9.</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4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30 Výpočet oprávnených výdavkov</w:t>
            </w:r>
            <w:r>
              <w:rPr>
                <w:rFonts w:cs="Arial" w:ascii="Arial Narrow" w:hAnsi="Arial Narrow"/>
                <w:bCs/>
                <w:sz w:val="20"/>
                <w:szCs w:val="20"/>
              </w:rPr>
              <w:t xml:space="preserve"> investícií realizovaných v rámci projektov predložených pod Schémou štátnej pomoci na ochranu životného prostredia (</w:t>
            </w:r>
            <w:r>
              <w:rPr>
                <w:rFonts w:cs="Arial Narrow" w:ascii="Arial Narrow" w:hAnsi="Arial Narrow"/>
                <w:sz w:val="20"/>
                <w:szCs w:val="20"/>
              </w:rPr>
              <w:t>skupinová výnimka) –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3:00Z</dcterms:created>
  <dc:creator/>
  <dc:description/>
  <cp:keywords/>
  <dc:language>en-US</dc:language>
  <cp:lastModifiedBy>aa</cp:lastModifiedBy>
  <cp:lastPrinted>2008-01-18T09:02:00Z</cp:lastPrinted>
  <dcterms:modified xsi:type="dcterms:W3CDTF">2009-06-02T09:3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424118</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