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961523790"/>
            <w:bookmarkStart w:id="1" w:name="__Fieldmark__0_961523790"/>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961523790"/>
            <w:bookmarkStart w:id="3" w:name="__Fieldmark__1_961523790"/>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961523790"/>
            <w:bookmarkStart w:id="5" w:name="__Fieldmark__2_96152379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961523790"/>
            <w:bookmarkStart w:id="7" w:name="__Fieldmark__3_96152379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961523790"/>
            <w:bookmarkStart w:id="9" w:name="__Fieldmark__4_961523790"/>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961523790"/>
            <w:bookmarkStart w:id="11" w:name="__Fieldmark__5_961523790"/>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961523790"/>
            <w:bookmarkStart w:id="13" w:name="__Fieldmark__6_961523790"/>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961523790"/>
            <w:bookmarkStart w:id="15" w:name="__Fieldmark__7_961523790"/>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961523790"/>
            <w:bookmarkStart w:id="17" w:name="__Fieldmark__8_961523790"/>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961523790"/>
            <w:bookmarkStart w:id="19" w:name="__Fieldmark__9_961523790"/>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961523790"/>
            <w:bookmarkStart w:id="21" w:name="__Fieldmark__10_961523790"/>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961523790"/>
            <w:bookmarkStart w:id="23" w:name="__Fieldmark__11_961523790"/>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961523790"/>
            <w:bookmarkStart w:id="27" w:name="__Fieldmark__12_961523790"/>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961523790"/>
            <w:bookmarkStart w:id="29" w:name="__Fieldmark__13_961523790"/>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961523790"/>
            <w:bookmarkStart w:id="31" w:name="__Fieldmark__14_961523790"/>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961523790"/>
            <w:bookmarkStart w:id="33" w:name="__Fieldmark__15_961523790"/>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961523790"/>
            <w:bookmarkStart w:id="35" w:name="__Fieldmark__16_961523790"/>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961523790"/>
            <w:bookmarkStart w:id="37" w:name="__Fieldmark__17_961523790"/>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961523790"/>
            <w:bookmarkStart w:id="39" w:name="__Fieldmark__18_961523790"/>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961523790"/>
            <w:bookmarkStart w:id="41" w:name="__Fieldmark__19_961523790"/>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961523790"/>
            <w:bookmarkStart w:id="43" w:name="__Fieldmark__20_961523790"/>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961523790"/>
            <w:bookmarkStart w:id="45" w:name="__Fieldmark__21_961523790"/>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961523790"/>
            <w:bookmarkStart w:id="47" w:name="__Fieldmark__22_961523790"/>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961523790"/>
            <w:bookmarkStart w:id="49" w:name="__Fieldmark__23_961523790"/>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961523790"/>
            <w:bookmarkStart w:id="51" w:name="__Fieldmark__24_961523790"/>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961523790"/>
            <w:bookmarkStart w:id="53" w:name="__Fieldmark__25_961523790"/>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961523790"/>
            <w:bookmarkStart w:id="55" w:name="__Fieldmark__26_961523790"/>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 daný do správ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961523790"/>
            <w:bookmarkStart w:id="57" w:name="__Fieldmark__27_961523790"/>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961523790"/>
            <w:bookmarkStart w:id="59" w:name="__Fieldmark__28_961523790"/>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961523790"/>
            <w:bookmarkStart w:id="61" w:name="__Fieldmark__29_961523790"/>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961523790"/>
            <w:bookmarkStart w:id="63" w:name="__Fieldmark__30_961523790"/>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961523790"/>
            <w:bookmarkStart w:id="65" w:name="__Fieldmark__31_961523790"/>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961523790"/>
            <w:bookmarkStart w:id="67" w:name="__Fieldmark__32_961523790"/>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961523790"/>
            <w:bookmarkStart w:id="69" w:name="__Fieldmark__33_961523790"/>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961523790"/>
            <w:bookmarkStart w:id="71" w:name="__Fieldmark__34_961523790"/>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961523790"/>
            <w:bookmarkStart w:id="73" w:name="__Fieldmark__35_961523790"/>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961523790"/>
            <w:bookmarkStart w:id="75" w:name="__Fieldmark__36_961523790"/>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961523790"/>
            <w:bookmarkStart w:id="77" w:name="__Fieldmark__37_961523790"/>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961523790"/>
            <w:bookmarkStart w:id="79" w:name="__Fieldmark__38_961523790"/>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961523790"/>
            <w:bookmarkStart w:id="83" w:name="__Fieldmark__39_961523790"/>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961523790"/>
            <w:bookmarkStart w:id="85" w:name="__Fieldmark__40_961523790"/>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961523790"/>
            <w:bookmarkStart w:id="87" w:name="__Fieldmark__41_961523790"/>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961523790"/>
            <w:bookmarkStart w:id="89" w:name="__Fieldmark__42_961523790"/>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961523790"/>
            <w:bookmarkStart w:id="91" w:name="__Fieldmark__43_961523790"/>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961523790"/>
            <w:bookmarkStart w:id="93" w:name="__Fieldmark__44_961523790"/>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961523790"/>
            <w:bookmarkStart w:id="95" w:name="__Fieldmark__45_961523790"/>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961523790"/>
            <w:bookmarkStart w:id="97" w:name="__Fieldmark__46_961523790"/>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961523790"/>
            <w:bookmarkStart w:id="99" w:name="__Fieldmark__47_961523790"/>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961523790"/>
            <w:bookmarkStart w:id="101" w:name="__Fieldmark__48_961523790"/>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961523790"/>
            <w:bookmarkStart w:id="103" w:name="__Fieldmark__49_961523790"/>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961523790"/>
            <w:bookmarkStart w:id="105" w:name="__Fieldmark__50_961523790"/>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961523790"/>
            <w:bookmarkStart w:id="107" w:name="__Fieldmark__51_961523790"/>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961523790"/>
            <w:bookmarkStart w:id="109" w:name="__Fieldmark__52_961523790"/>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961523790"/>
            <w:bookmarkStart w:id="111" w:name="__Fieldmark__53_961523790"/>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961523790"/>
            <w:bookmarkStart w:id="113" w:name="__Fieldmark__54_961523790"/>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961523790"/>
            <w:bookmarkStart w:id="115" w:name="__Fieldmark__55_961523790"/>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961523790"/>
            <w:bookmarkStart w:id="117" w:name="__Fieldmark__56_961523790"/>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961523790"/>
            <w:bookmarkStart w:id="119" w:name="__Fieldmark__57_961523790"/>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961523790"/>
            <w:bookmarkStart w:id="121" w:name="__Fieldmark__58_961523790"/>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961523790"/>
            <w:bookmarkStart w:id="123" w:name="__Fieldmark__59_961523790"/>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961523790"/>
            <w:bookmarkStart w:id="125" w:name="__Fieldmark__60_961523790"/>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961523790"/>
            <w:bookmarkStart w:id="127" w:name="__Fieldmark__61_961523790"/>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961523790"/>
            <w:bookmarkStart w:id="129" w:name="__Fieldmark__62_961523790"/>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961523790"/>
            <w:bookmarkStart w:id="131" w:name="__Fieldmark__63_961523790"/>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961523790"/>
            <w:bookmarkStart w:id="133" w:name="__Fieldmark__64_961523790"/>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961523790"/>
            <w:bookmarkStart w:id="135" w:name="__Fieldmark__65_961523790"/>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961523790"/>
            <w:bookmarkStart w:id="137" w:name="__Fieldmark__66_961523790"/>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961523790"/>
            <w:bookmarkStart w:id="139" w:name="__Fieldmark__67_961523790"/>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961523790"/>
            <w:bookmarkStart w:id="141" w:name="__Fieldmark__68_961523790"/>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961523790"/>
            <w:bookmarkStart w:id="143" w:name="__Fieldmark__69_961523790"/>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961523790"/>
            <w:bookmarkStart w:id="145" w:name="__Fieldmark__70_961523790"/>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961523790"/>
            <w:bookmarkStart w:id="147" w:name="__Fieldmark__71_961523790"/>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961523790"/>
            <w:bookmarkStart w:id="149" w:name="__Fieldmark__72_961523790"/>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961523790"/>
            <w:bookmarkStart w:id="151" w:name="__Fieldmark__73_961523790"/>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961523790"/>
            <w:bookmarkStart w:id="153" w:name="__Fieldmark__74_961523790"/>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961523790"/>
            <w:bookmarkStart w:id="155" w:name="__Fieldmark__75_961523790"/>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961523790"/>
            <w:bookmarkStart w:id="157" w:name="__Fieldmark__76_961523790"/>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961523790"/>
            <w:bookmarkStart w:id="159" w:name="__Fieldmark__77_961523790"/>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961523790"/>
            <w:bookmarkStart w:id="161" w:name="__Fieldmark__78_961523790"/>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961523790"/>
            <w:bookmarkStart w:id="163" w:name="__Fieldmark__79_961523790"/>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961523790"/>
            <w:bookmarkStart w:id="165" w:name="__Fieldmark__80_961523790"/>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961523790"/>
            <w:bookmarkStart w:id="167" w:name="__Fieldmark__81_961523790"/>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961523790"/>
            <w:bookmarkStart w:id="169" w:name="__Fieldmark__82_961523790"/>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961523790"/>
            <w:bookmarkStart w:id="171" w:name="__Fieldmark__83_961523790"/>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961523790"/>
            <w:bookmarkStart w:id="173" w:name="__Fieldmark__84_961523790"/>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961523790"/>
            <w:bookmarkStart w:id="175" w:name="__Fieldmark__85_961523790"/>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961523790"/>
            <w:bookmarkStart w:id="177" w:name="__Fieldmark__86_961523790"/>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961523790"/>
            <w:bookmarkStart w:id="179" w:name="__Fieldmark__87_961523790"/>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961523790"/>
            <w:bookmarkStart w:id="181" w:name="__Fieldmark__88_961523790"/>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961523790"/>
            <w:bookmarkStart w:id="183" w:name="__Fieldmark__89_961523790"/>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961523790"/>
            <w:bookmarkStart w:id="185" w:name="__Fieldmark__90_961523790"/>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961523790"/>
            <w:bookmarkStart w:id="187" w:name="__Fieldmark__91_961523790"/>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961523790"/>
            <w:bookmarkStart w:id="189" w:name="__Fieldmark__92_961523790"/>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961523790"/>
            <w:bookmarkStart w:id="191" w:name="__Fieldmark__93_961523790"/>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961523790"/>
            <w:bookmarkStart w:id="193" w:name="__Fieldmark__94_961523790"/>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961523790"/>
            <w:bookmarkStart w:id="195" w:name="__Fieldmark__95_961523790"/>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961523790"/>
            <w:bookmarkStart w:id="197" w:name="__Fieldmark__96_961523790"/>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961523790"/>
            <w:bookmarkStart w:id="199" w:name="__Fieldmark__97_961523790"/>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961523790"/>
            <w:bookmarkStart w:id="201" w:name="__Fieldmark__98_961523790"/>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961523790"/>
            <w:bookmarkStart w:id="203" w:name="__Fieldmark__99_961523790"/>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961523790"/>
            <w:bookmarkStart w:id="205" w:name="__Fieldmark__100_961523790"/>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961523790"/>
            <w:bookmarkStart w:id="207" w:name="__Fieldmark__101_961523790"/>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961523790"/>
            <w:bookmarkStart w:id="209" w:name="__Fieldmark__102_961523790"/>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961523790"/>
            <w:bookmarkStart w:id="211" w:name="__Fieldmark__103_961523790"/>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961523790"/>
            <w:bookmarkStart w:id="213" w:name="__Fieldmark__104_961523790"/>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961523790"/>
            <w:bookmarkStart w:id="215" w:name="__Fieldmark__105_961523790"/>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961523790"/>
            <w:bookmarkStart w:id="217" w:name="__Fieldmark__106_961523790"/>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961523790"/>
            <w:bookmarkStart w:id="219" w:name="__Fieldmark__107_961523790"/>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961523790"/>
            <w:bookmarkStart w:id="221" w:name="__Fieldmark__108_961523790"/>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961523790"/>
            <w:bookmarkStart w:id="223" w:name="__Fieldmark__109_961523790"/>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961523790"/>
            <w:bookmarkStart w:id="225" w:name="__Fieldmark__110_961523790"/>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961523790"/>
            <w:bookmarkStart w:id="227" w:name="__Fieldmark__111_961523790"/>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961523790"/>
            <w:bookmarkStart w:id="229" w:name="__Fieldmark__112_961523790"/>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961523790"/>
            <w:bookmarkStart w:id="231" w:name="__Fieldmark__113_961523790"/>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961523790"/>
            <w:bookmarkStart w:id="233" w:name="__Fieldmark__114_961523790"/>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961523790"/>
            <w:bookmarkStart w:id="235" w:name="__Fieldmark__115_961523790"/>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961523790"/>
            <w:bookmarkStart w:id="237" w:name="__Fieldmark__116_961523790"/>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961523790"/>
            <w:bookmarkStart w:id="239" w:name="__Fieldmark__117_961523790"/>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961523790"/>
            <w:bookmarkStart w:id="241" w:name="__Fieldmark__118_961523790"/>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961523790"/>
            <w:bookmarkStart w:id="243" w:name="__Fieldmark__119_961523790"/>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961523790"/>
            <w:bookmarkStart w:id="245" w:name="__Fieldmark__120_961523790"/>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961523790"/>
            <w:bookmarkStart w:id="247" w:name="__Fieldmark__121_961523790"/>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961523790"/>
            <w:bookmarkStart w:id="249" w:name="__Fieldmark__122_961523790"/>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961523790"/>
            <w:bookmarkStart w:id="251" w:name="__Fieldmark__123_961523790"/>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961523790"/>
            <w:bookmarkStart w:id="253" w:name="__Fieldmark__124_961523790"/>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961523790"/>
            <w:bookmarkStart w:id="255" w:name="__Fieldmark__125_961523790"/>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961523790"/>
            <w:bookmarkStart w:id="257" w:name="__Fieldmark__126_961523790"/>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961523790"/>
            <w:bookmarkStart w:id="259" w:name="__Fieldmark__127_961523790"/>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961523790"/>
            <w:bookmarkStart w:id="261" w:name="__Fieldmark__128_961523790"/>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961523790"/>
            <w:bookmarkStart w:id="263" w:name="__Fieldmark__129_961523790"/>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961523790"/>
            <w:bookmarkStart w:id="265" w:name="__Fieldmark__130_961523790"/>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961523790"/>
            <w:bookmarkStart w:id="267" w:name="__Fieldmark__131_961523790"/>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961523790"/>
            <w:bookmarkStart w:id="269" w:name="__Fieldmark__132_961523790"/>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961523790"/>
            <w:bookmarkStart w:id="271" w:name="__Fieldmark__133_961523790"/>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961523790"/>
            <w:bookmarkStart w:id="273" w:name="__Fieldmark__134_961523790"/>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961523790"/>
            <w:bookmarkStart w:id="275" w:name="__Fieldmark__135_961523790"/>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961523790"/>
            <w:bookmarkStart w:id="277" w:name="__Fieldmark__136_961523790"/>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961523790"/>
            <w:bookmarkStart w:id="279" w:name="__Fieldmark__137_961523790"/>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961523790"/>
            <w:bookmarkStart w:id="281" w:name="__Fieldmark__138_961523790"/>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961523790"/>
            <w:bookmarkStart w:id="283" w:name="__Fieldmark__139_961523790"/>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961523790"/>
            <w:bookmarkStart w:id="285" w:name="__Fieldmark__140_961523790"/>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961523790"/>
            <w:bookmarkStart w:id="287" w:name="__Fieldmark__141_961523790"/>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1:00Z</dcterms:created>
  <dc:creator/>
  <dc:description/>
  <cp:keywords/>
  <dc:language>en-US</dc:language>
  <cp:lastModifiedBy>aa</cp:lastModifiedBy>
  <cp:lastPrinted>2008-07-11T11:41:00Z</cp:lastPrinted>
  <dcterms:modified xsi:type="dcterms:W3CDTF">2009-06-02T09:36:00Z</dcterms:modified>
  <cp:revision>3</cp:revision>
  <dc:subject/>
  <dc:title> </dc:title>
</cp:coreProperties>
</file>