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5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Zoznam schválených, zazmluvnených projektov a projektov v realizácii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2629"/>
        <w:gridCol w:w="1641"/>
        <w:gridCol w:w="1257"/>
        <w:gridCol w:w="1245"/>
        <w:gridCol w:w="1131"/>
        <w:gridCol w:w="1385"/>
        <w:gridCol w:w="2019"/>
        <w:gridCol w:w="997"/>
      </w:tblGrid>
      <w:tr>
        <w:trPr>
          <w:tblHeader w:val="true"/>
          <w:trHeight w:val="255" w:hRule="atLeast"/>
        </w:trPr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adateľ</w:t>
            </w:r>
          </w:p>
        </w:tc>
        <w:tc>
          <w:tcPr>
            <w:tcW w:w="2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to realizácie projektu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á suma NFP v €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F/ŠF v €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R v €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zazmluvnený</w:t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 projektu (realizácia/príprava)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panie (%)</w:t>
            </w:r>
          </w:p>
        </w:tc>
      </w:tr>
      <w:tr>
        <w:trPr>
          <w:tblHeader w:val="true"/>
          <w:trHeight w:val="905" w:hRule="atLeast"/>
        </w:trPr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1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kumný ústav vodného hospodárstva (VÚVH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nie a hodnotenie stavu vô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14 9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32 7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 2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vodohospodársky podnik, š.p. (SVP, š.p.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nie fyzikálno-chemických a biologických prvkov kvality povrchových vôd v roku 20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2 1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5 0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0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nie fyzikálno-chemických a biologických prvkov kvality povrchových vôd v rokoch 2009 a 20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1 35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9 1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 2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hydrometeorologický ústav (SHMÚ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a rekonštrukcia monitorovacích objektov podzemných vô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7 4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1 3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 1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átny geologický ústav Dionýza Štúra (ŠGÚDŠ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nie kvality podzemných vôd Slovenskej republik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5 8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1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ÚVH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riešenie informačných tokov sledovania a hodnotenia stavu vôd v zmysle Rámcovej smernice o vodách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11 28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4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6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68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2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chohrad - dotesnenie podložia nábrežného múru v HKM 19,657 - 20,309 Morav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9 1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 88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2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žín - Rekonštrukcia technologických zariadení VS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8 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7 2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4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linovo - úprava Ipľa, r. km 174,854 - 175,325 (DS 05) 171,914 - 172,385                                                                              (3.vydanie VH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 36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 6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povodňová ochrana a regulácia rieky Popra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8 04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5 09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9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vský Biely Potok - Studený potok - stabilizácia koryt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4 8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5 9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9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ský Studenec - úprava potoka Jasenica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4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3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ár - ochranné opatrenia na potoku Poltarica, r. km 3,0 - 5,0 SO.02 - II.etap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43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etapa protipovodňových opatrení - ľavý a pravý breh rieky Nit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 37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 3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3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P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šurnovice - úprava Pšurnovického potoka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13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 8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Lipan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ny bez povodn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7 3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8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5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y SR, š.p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povodňová ochrana ZB Bystrý poto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5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82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Krásny Brod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otipovodňových opatrení v obci Krásny Bro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5 89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0 0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8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Vojk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potoka Studenec v obci Vojkov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9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0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Jasenov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potoka Bobkovec v obci Jasen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9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9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122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Vranov nad Topľou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čerpávacia stanica dažďových vôd, Vranov nad Topľou, Ul. Boženy Nemcovej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9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07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In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blnkajúci Inovský potok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 1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6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83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3</w:t>
            </w:r>
          </w:p>
        </w:tc>
      </w:tr>
      <w:tr>
        <w:trPr>
          <w:trHeight w:val="10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MÚ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ové a technické zabezpečenie Laboratórií SHMÚ vo vzťahu k monitorovaniu kvality ovzduši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ratislavského kraja (BA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8 8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9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8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MÚ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ové a technologické zabezpečenie Informačného systému ovzdušie na SHM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7 8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3 1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 6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ská fakultná nemocn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zariadenia na čistenie spalín spaľovne MFN Marti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2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3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9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MÚ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ové a technické riešenie monitorovania kvality ovzdušia v regiónoch stredné, východné a západné Slovensko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0 0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6 02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 0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 Zvolen, a.s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zácia MHD v Banskej Bystrici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9 78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3 3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 4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 Prievidza, a.s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udovanie CNG stanice a obnova vozového parku autobusmi na plynový pohon v SAD Prievidza, a.s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4 2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0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 1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83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OCEL, a.s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cia vznikajúcich emisií zavedením novej technológie spaľovania - roštový kotol s mechanickým pohadzovač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2 3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8 0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4 3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sto Galant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ýšenie kvality ovzdušia pre obyvateľov mesta Galant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7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1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5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Krompach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pšenie kvality ovzdušia prostredníctvom čistiacej techniky v meste Krompach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5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3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Holíč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adba zelene v meste Holíč za účelom znižovania vplyvu imisií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59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53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Vysoké Tatr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výšenie kvality ovzdušia využitím BAT technológií pri údržbe miestnych komunikácií na území mesta Vysoké Tatr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 3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 7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Helcman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ena vykurovacieho systému Domu služieb a kultúry-Helcmanov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4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samosprávny kraj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ocnica s poliklinikou Myjava - rekonštrukcia kotolne a spaľovn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7 4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 4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0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Nižné Ružbach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íženie emisií znečisťujúcich látok zmenou palivovej základne ZŠ a MŠ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5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4</w:t>
            </w:r>
          </w:p>
        </w:tc>
      </w:tr>
      <w:tr>
        <w:trPr>
          <w:trHeight w:val="100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á agentúra životného prostredia (SAŽP) BB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e štúdie hodnotenia dopadov environmentálnych záťaží na životné prostredie pre vybrané kraje regiónu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5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 42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GÚDŠ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s sanačných metód environmentálnych záťaž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3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1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ŽP BB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udovanie Informačného systému environmentálnych záťaž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 77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3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4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Tvrdošín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ytie a rekultivácia skládky NNO Tvrdošín - Jurčov Laz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 7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 96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7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Námestovo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tvorenie skládky TKO Zubrohlava Severná kazeta - 1. etap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7 11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 8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2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sto Kremn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ádka odpadov Kremnické Bane - Ovčín, rekultivácia, uzatvorenie a monitorovací systé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4 8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7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09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Kút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retie a rekultivácia skládky odpadov-Kút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7 24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16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7 0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Galant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ultivácia skládky inertného odpadu Galanta - Javorink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 2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1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1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Hurbanovo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banovo - skládka TKO -rekultivácia skládk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 1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2 4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7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Levoč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tvorenie a rekultivácia skládky KO "Dlhé Stráže" Levoč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5 6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8 1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4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c Hanušovce nad Topľou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ultivácia skládky Hanušovce n/Topľou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 8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82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9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Trakovi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kovice - rekultivácia skládky odpad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13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 9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Šuriank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rianky - rekultivácia skládky KO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 6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6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Michal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retie a rekultivácia skládky nie nebezpečných odpadov Lastomír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3 3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8 2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9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7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é služby, mestský podnik Banská Štiavn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tvorenie a rekultivácia skládky odpadov na odpad, ktorý nie je nebezpečný, v Banskej Štiavnici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0 93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1 3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5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Hontianska Vrb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ádka TKO Hontianska Vrbica-rekultivácia, uzatvorenie a monitorovací systé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2 89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6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2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Nová Ves nad Váhom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retie a rekultivácia skládky odpadov v obci Nová Ves nad Váh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3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07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Nové Mesto nad Váhom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ádka odpadov - Mnešice - Tušková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2 37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7 9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4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Žiar nad Hronom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tvorenie a rekultivácia skládky odpadov Horné Opatovce , Žiar nad Hron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3 6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6 3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2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Lednické Rovn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ytie a rekultivácia skládky TKO Podstránie - Lednické Rovne - zníženie záťaže na Životné prostredi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8 4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915 41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 9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Mad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ultivácia skládky TKO v obci Mad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 43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3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And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ovce - skládka TKO, rekultivácia skládk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25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 8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3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Plášť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šťovce - rekultivácia sklády TKO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43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 9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Trenčianske Tepli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tvorenie a rekultivácia skládky v meste Trenčianske Teplice- Kaňová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1 74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37 35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3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spol Želovce, s.r.o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štrukcia silážnych žľabov na dekontaminačnú plochu - zhodnocovanie nebezpečných odpadov - Záhor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9 8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1 88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97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servis s.r.o. Humenné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hodnocovanie dekontamninovaných zemín pridaním BRO v bioreaktorovom tuneli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0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 37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3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B Ekoservis s.r.o. Koši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ológia technickej úpravy nebezpečného odpadu zo zdravotníckych zariadení s cieľom zníženia jeho nebezpečných vlastnost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, 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9 2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 3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88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ládkovičovo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ládkovičovo-Zhodnocovanie drobných stavebných odpad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4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5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8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o Nové Mesto nad Váhom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ernizácia odpadového hospodárstva v Novom Meste nad Váh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07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 6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4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tner Nové Zámky, s.r.o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nalizácia zhodnocovania odpadov v komostárni Brantner Nové Zámk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56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97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Koši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bioodpadov mesta Koši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4 5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77 2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3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&amp;B Recycling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na - recyklácia plast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92 3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3 48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8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 TRADE, spol. s r.o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pšenie recyklácie oloveného odpadu – odsírenie olovenej pasty z olovených akumulátor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1 7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2 4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 26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Brestovec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Brestovec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25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8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Čalovec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Čalovec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1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8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9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 Baň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zložiek biologicky rozložiteľného odpadu pred ich zhodnotením v regióne Nová Baň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44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 2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tará Ľubovň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ostáreň Stará Ľubovňa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2 45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6 9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5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IUM TRADING, a.s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isko na zhodnocovanie plastových odpad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76 47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95 0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 4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0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Nitr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pre mesto Nitr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7 22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1 7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4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tará Turá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renie a modernizácia technológie na zhodnocovanie biologicky rozložiteľného odpadu a gastroodpadu v Starej Turej - II. Etap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87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 4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4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Lučenec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čenec kompostáreň BRO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 5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0 26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3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o Galanta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budovanie zariadenia na zhodnocovanie biologicky rozložiteľného odpadu Galanta – Zámocká Lúka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 6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9 2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43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482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, s. r. o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zberu a dopravy prenosných batérií a akumulátorov a spracovanie Zn–Mn a Li-Mn prenosných batérií a akumulátor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 0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 25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8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zef Podolan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 zhodnocovanie stavebných odpadov - zakúpenie drvičk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56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12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Veľké Kosih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Veľké Kosih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15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8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ON Recycling s.r.o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iadenie na zhodnocovanie stavebných odpadov ERSON Recycling - projekt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55 6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7 3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Ružomberok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systém odpadového hospodárstva mesta Ružomberok - kompostovanie biologického odpadu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5 7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3 5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1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Trnovec nad Váhom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áreň nad 10 to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47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6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o Liptovský Hrádok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materiálového zhodnotenia biologicky rozložiteľného odpadu formou aerobnej fermentácie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 6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 25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4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Topoľčan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rieďovací dvor odpadového hospodárstva Topoľčan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8 88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2 6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19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Gbel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erný dvor odpadov Gbel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 9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 3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6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Banská Bystr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edenie separovaného zberu kovov a biologicky rozložiteľného odpadu na území mesta Banská Bystric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 59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 0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5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Michal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renie separácie odpadov a modernizácia triediacej linky odpad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 37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 49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Žiar nad Hronom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zifikácia separovaného zberu v Žiari nad Hron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8 5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3 4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1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Ružomberok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vaný systém odpadového hospodárstva mesta Ružomberok – Zberný dvor odpadov – Pivovarská ulica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6 99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6 2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7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Oščadnic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udovanie technických zariadení pre systém separovaného  zberu v obci Oščadnic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8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68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3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nina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renie separovaného zberu v meste Snin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 4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4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99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Humenné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čný dvor na Sninskej ulici v Humenno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2 3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0 5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8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ereď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udovanie infraštruktúry odpadového hospodárstva mesta Sere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4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Spišská Belá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udovanie a zefektívnenie systému separovaného zberu odpadov v meste Spišská Belá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 1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 3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Vysoké Tatr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edenie systému tatranského separovaného zberu biologicky rozložiteľného odpadu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 46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68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7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 Malack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ujúca hala spracovania druhotných surovín - modernizácia technológie spracovania druhotných suroví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2 3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0 52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8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Kátlov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separovaného zberu odpadov obce Kátlov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n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 9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88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tner Nové Zámky s.r.o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ujeme spolu a lepšie! - rozšírenie a intenzívnenie SZ KO v meste Nové Zámky a okol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 4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3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Telgárt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zberného dvora a podpora aktivít na separáciu odpadov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skobystr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 07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 5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Nedožery-Brezany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fektívnenie  a rozšírenie separácie odpadu v obci Nedožery-Brezan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ansky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8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3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82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Čiern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konalenie systému zberu separovaného odfadu v obci Čiern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1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32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61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5</w:t>
            </w:r>
          </w:p>
        </w:tc>
      </w:tr>
      <w:tr>
        <w:trPr>
          <w:trHeight w:val="99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ŽP 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pšenie environmentálneho povedomia v oblasti ochrany prírody a krajiny (vrátane NATURA 2000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6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 4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1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é múzeum ochrany prírody a jaskyniarstva (SMOPAJ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2000 v celoživotnom vzdelávaní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9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0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8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PAJ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ískanie zemepisných súradníc vchodov do jaskýň a dobudovanie archívu podzemných krasových javov múze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7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6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ŽP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ém kontinuálneho vzdelávania v oblasti ochrany prírody a krajiny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 1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 88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2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PAJ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gitalizácia fondov a technická podpora informatizácie v oblasti ochrany prírody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 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4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7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ŽP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čná a vzdelávacia kampaň o vodnom plánovaní v zmysle smernice 2000/60/ES vo vzťahu k ochrane prírody a krajiny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26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12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7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 Bojnice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udovanie Náučného chodníka Karpatskej fauny v areály ZOO Bojnic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nčiansky kraj     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9 5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 57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9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ŽP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 a typ krajiny - podmienka začlenenia do ekologickej siete NATURA 2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územie SR mimo B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 62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 9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69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81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átna ochrana prírody SR (ŠOP SR)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pšenie infraštruktúry ochrany prírody a krajiny v areáli Dobšinskej ľadovej jaskyn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ic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 7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 5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2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04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pšenie infraštruktúry ochrany prírody a krajiny a environmentálneho povedomia verejnosti v územnej pôsobnosti správy národného parku Veľká Fatra/ 5.2 a 5.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lin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 5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7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78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O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lnenie infraštruktúry v Pieninskom národnom parku pre zabezpečenie plnenia záväzkov súvisiacich so sústavou NATURA 2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o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13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1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41" w:hRule="atLeast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 6</w:t>
            </w:r>
          </w:p>
        </w:tc>
      </w:tr>
      <w:tr>
        <w:trPr>
          <w:trHeight w:val="105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382727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MŽ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ácia osobných nákladov za zamestnancov MŽP SR zapojených do riadenia a implementácie OP ŽP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34 75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04 54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0 2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1%</w:t>
            </w:r>
          </w:p>
        </w:tc>
      </w:tr>
      <w:tr>
        <w:trPr>
          <w:trHeight w:val="102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ŽP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udovanie siete REPIS ako centier prvého kontaktu v regiónoch pre MŽP SR v rokoch 2007 - 2013 (1. etapa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 1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 2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0%</w:t>
            </w:r>
          </w:p>
        </w:tc>
      </w:tr>
      <w:tr>
        <w:trPr>
          <w:trHeight w:val="73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ezpečenie externých expertných služieb pre OP ŽP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 87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2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5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1%</w:t>
            </w:r>
          </w:p>
        </w:tc>
      </w:tr>
      <w:tr>
        <w:trPr>
          <w:trHeight w:val="109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ečenie propagácie v programovom období 2007 - 2013 v rámci Operačného programu Životné prostredie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8 78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42 9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 8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0%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é zabezpečenie riadenia a implementácie OP ŽP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1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4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6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%</w:t>
            </w:r>
          </w:p>
        </w:tc>
      </w:tr>
      <w:tr>
        <w:trPr>
          <w:trHeight w:val="630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 SR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álne zabezpečenie riadenia a implementácie OP ŽP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ý kraj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 87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2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5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o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14:00Z</dcterms:created>
  <dc:creator>Holecová Lucia</dc:creator>
  <dc:description/>
  <cp:keywords/>
  <dc:language>en-US</dc:language>
  <cp:lastModifiedBy>Holecová Lucia</cp:lastModifiedBy>
  <dcterms:modified xsi:type="dcterms:W3CDTF">2009-08-17T09:45:00Z</dcterms:modified>
  <cp:revision>7</cp:revision>
  <dc:subject/>
  <dc:title>Príloha č</dc:title>
</cp:coreProperties>
</file>