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íloha č. 12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Hodnoty indikátorov informovania a publicity</w:t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260"/>
        <w:gridCol w:w="661"/>
        <w:gridCol w:w="717"/>
        <w:gridCol w:w="661"/>
        <w:gridCol w:w="661"/>
        <w:gridCol w:w="661"/>
        <w:gridCol w:w="661"/>
        <w:gridCol w:w="661"/>
        <w:gridCol w:w="661"/>
        <w:gridCol w:w="661"/>
        <w:gridCol w:w="859"/>
      </w:tblGrid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Ukazovatele dopadu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Spolu</w:t>
            </w:r>
          </w:p>
        </w:tc>
      </w:tr>
      <w:tr>
        <w:trPr/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% poznania úlohy EÚ, OP, funkcie RO a SORO, jednotlivých opatrení a výziev [%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Dosiahnutý výsledok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44,3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49,33</w:t>
            </w:r>
          </w:p>
        </w:tc>
      </w:tr>
      <w:tr>
        <w:trPr/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 xml:space="preserve">Cieľ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</w:tr>
      <w:tr>
        <w:trPr/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Východisko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žiadateľov o NF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Dosiahnutý výsledok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44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446</w:t>
            </w:r>
          </w:p>
        </w:tc>
      </w:tr>
      <w:tr>
        <w:trPr/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 xml:space="preserve">Cieľ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8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</w:tr>
      <w:tr>
        <w:trPr/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Východisko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úspešne realizovaných projektov (bez kriminálnych nálezov a napĺňajúcich indikátor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Dosiahnutý výsledok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4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43</w:t>
            </w:r>
          </w:p>
        </w:tc>
      </w:tr>
      <w:tr>
        <w:trPr/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 xml:space="preserve">Cieľ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3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</w:tr>
      <w:tr>
        <w:trPr/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Východisko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highlight w:val="yellow"/>
          <w:u w:val="single"/>
        </w:rPr>
      </w:pPr>
      <w:r>
        <w:rPr>
          <w:rFonts w:cs="Arial" w:ascii="Arial" w:hAnsi="Arial"/>
          <w:i/>
          <w:sz w:val="20"/>
          <w:szCs w:val="20"/>
          <w:highlight w:val="yellow"/>
          <w:u w:val="single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271"/>
        <w:gridCol w:w="661"/>
        <w:gridCol w:w="773"/>
        <w:gridCol w:w="671"/>
        <w:gridCol w:w="661"/>
        <w:gridCol w:w="661"/>
        <w:gridCol w:w="661"/>
        <w:gridCol w:w="661"/>
        <w:gridCol w:w="661"/>
        <w:gridCol w:w="884"/>
        <w:gridCol w:w="773"/>
      </w:tblGrid>
      <w:tr>
        <w:trPr/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Ukazovatele výsledku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Spolu</w:t>
            </w:r>
          </w:p>
        </w:tc>
      </w:tr>
      <w:tr>
        <w:trPr/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počet účastníkov/</w:t>
            </w:r>
          </w:p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návštevníkov</w:t>
            </w:r>
          </w:p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seminárov, konferencií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Dosiahnutý výsledok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257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4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3025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 xml:space="preserve">Cieľ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25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5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Východisko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počet distribuovaných publikácií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Dosiahnutý výsledok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960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9608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 xml:space="preserve">Cieľ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3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Východisko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počet prístupov, počet registrovaných užívateľo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Dosiahnutý výsledok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160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891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90707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 xml:space="preserve">Cieľ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15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7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Východisko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239"/>
        <w:gridCol w:w="661"/>
        <w:gridCol w:w="661"/>
        <w:gridCol w:w="661"/>
        <w:gridCol w:w="661"/>
        <w:gridCol w:w="661"/>
        <w:gridCol w:w="661"/>
        <w:gridCol w:w="661"/>
        <w:gridCol w:w="661"/>
        <w:gridCol w:w="661"/>
        <w:gridCol w:w="855"/>
      </w:tblGrid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Ukazovatele výstupu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Spolu</w:t>
            </w:r>
          </w:p>
        </w:tc>
      </w:tr>
      <w:tr>
        <w:trPr/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počet uskutočnených</w:t>
            </w:r>
          </w:p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seminárov, konferencií a iných podujatí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Dosiahnutý výsledok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17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 xml:space="preserve">Cieľ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Východisko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počet vydaných odborných a</w:t>
            </w:r>
          </w:p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informačných publikácií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Dosiahnutý výsledok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6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 xml:space="preserve">Cieľ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3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Východisko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počet zverejnených správ, rozhovorov, príspevkov, inzerátov vo všetkých druhoch médií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Dosiahnutý výsledok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5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9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975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 xml:space="preserve">Cieľ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Východisko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5:14:00Z</dcterms:created>
  <dc:creator>Holecová Lucia</dc:creator>
  <dc:description/>
  <cp:keywords/>
  <dc:language>en-US</dc:language>
  <cp:lastModifiedBy>Holecová Lucia</cp:lastModifiedBy>
  <cp:lastPrinted>2008-09-29T14:31:00Z</cp:lastPrinted>
  <dcterms:modified xsi:type="dcterms:W3CDTF">2009-05-20T13:49:00Z</dcterms:modified>
  <cp:revision>9</cp:revision>
  <dc:subject/>
  <dc:title>Hodnoty indikátorov informovania a publicity</dc:title>
</cp:coreProperties>
</file>