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íloha č. 7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ančná implementácia podľa NUTS II k 31.12.200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1604"/>
        <w:gridCol w:w="1505"/>
        <w:gridCol w:w="1782"/>
        <w:gridCol w:w="2191"/>
        <w:gridCol w:w="1443"/>
        <w:gridCol w:w="1266"/>
        <w:gridCol w:w="1079"/>
        <w:gridCol w:w="1175"/>
      </w:tblGrid>
      <w:tr>
        <w:trPr>
          <w:trHeight w:val="506" w:hRule="atLeast"/>
        </w:trPr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bookmarkStart w:id="0" w:name="RANGE!A3"/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Prioritná os</w:t>
            </w:r>
            <w:bookmarkEnd w:id="0"/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Región NUTS II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Indikatívne alokácie z ŠF a KF v €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Výška kontrahovaných prostriedkov zo ŠF a KF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Výška čerpaných prostriedkov zo ŠF a KF</w:t>
            </w:r>
          </w:p>
        </w:tc>
      </w:tr>
      <w:tr>
        <w:trPr>
          <w:trHeight w:val="721" w:hRule="atLeast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  <w:lang w:eastAsia="sk-SK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€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% z kontrahovania v rámci prioritnej os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% z alokácie na regió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€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% z čerpania v rámci prioritnej osi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% z alokácie na región</w:t>
            </w:r>
          </w:p>
        </w:tc>
      </w:tr>
      <w:tr>
        <w:trPr>
          <w:trHeight w:val="495" w:hRule="atLeast"/>
        </w:trPr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eastAsia="sk-SK"/>
              </w:rPr>
            </w:pPr>
            <w:bookmarkStart w:id="1" w:name="OLE_LINK3"/>
            <w:bookmarkEnd w:id="1"/>
            <w:r>
              <w:rPr>
                <w:rFonts w:cs="Arial"/>
                <w:sz w:val="18"/>
                <w:szCs w:val="18"/>
                <w:lang w:eastAsia="sk-SK"/>
              </w:rPr>
              <w:t>1</w:t>
            </w:r>
            <w:r>
              <w:rPr>
                <w:rFonts w:cs="Arial"/>
                <w:szCs w:val="20"/>
              </w:rPr>
              <w:t xml:space="preserve"> Integrovaná ochrana a racionálne využívanie vôd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Západné Slovensko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388 646 1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 448 14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2,45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63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  <w:lang w:eastAsia="sk-SK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sk-SK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Stredné Slovensko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158 750 4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999 99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7,34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63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  <w:lang w:eastAsia="sk-SK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sk-SK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Východné Slovensko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254 532 68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 603 34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7,80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63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  <w:lang w:eastAsia="sk-SK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sk-SK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Bratislavský kraj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113 713 86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16 3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2,42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63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  <w:lang w:eastAsia="sk-SK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sk-SK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Spolu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915 643 06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 767 77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00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0,0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eastAsia="sk-SK"/>
              </w:rPr>
            </w:pPr>
            <w:bookmarkStart w:id="2" w:name="OLE_LINK4"/>
            <w:bookmarkEnd w:id="2"/>
            <w:r>
              <w:rPr>
                <w:rFonts w:cs="Arial"/>
                <w:sz w:val="18"/>
                <w:szCs w:val="18"/>
                <w:lang w:eastAsia="sk-SK"/>
              </w:rPr>
              <w:t>2 Ochrana pred povodňam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eastAsia="sk-SK"/>
              </w:rPr>
              <w:t>Západné Slovensko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24 900 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884 33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,81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,55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  <w:lang w:eastAsia="sk-SK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sk-SK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Stredné Slovensko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27 160 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 612 41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,10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9,62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  <w:lang w:eastAsia="sk-SK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sk-SK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Východné Slovensko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51 320 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 566 69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8,23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4,74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  <w:lang w:eastAsia="sk-SK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sk-SK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Bratislavský kraj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16 620 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 931 88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4,87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,62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  <w:lang w:eastAsia="sk-SK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sk-SK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Spolu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120 000 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2 995 32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00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0,0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  <w:lang w:eastAsia="sk-SK"/>
              </w:rPr>
            </w:r>
            <w:bookmarkStart w:id="3" w:name="OLE_LINK5"/>
            <w:bookmarkStart w:id="4" w:name="OLE_LINK5"/>
            <w:bookmarkEnd w:id="4"/>
          </w:p>
          <w:p>
            <w:pPr>
              <w:pStyle w:val="Normal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 xml:space="preserve">3 </w:t>
            </w:r>
            <w:r>
              <w:rPr>
                <w:rFonts w:cs="Arial"/>
                <w:bCs/>
                <w:szCs w:val="20"/>
              </w:rPr>
              <w:t>Ochrana ovzdušia a minimalizácia nepriaznivých vplyvov  zmeny klím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Západné Slovensko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54 000 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 967 74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6,97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,64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  <w:lang w:eastAsia="sk-SK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sk-SK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Stredné Slovensko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61 200 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 966 46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0,66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,85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  <w:lang w:eastAsia="sk-SK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sk-SK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Východné Slovensko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64 800 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 361 29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2,37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,64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  <w:lang w:eastAsia="sk-SK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sk-SK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Bratislavský kraj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00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00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  <w:lang w:eastAsia="sk-SK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sk-SK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Spolu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180 000 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7 295 51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00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0,0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eastAsia="sk-SK"/>
              </w:rPr>
            </w:pPr>
            <w:bookmarkStart w:id="5" w:name="OLE_LINK6"/>
            <w:bookmarkEnd w:id="5"/>
            <w:r>
              <w:rPr>
                <w:rFonts w:cs="Arial"/>
                <w:sz w:val="18"/>
                <w:szCs w:val="18"/>
                <w:lang w:eastAsia="sk-SK"/>
              </w:rPr>
              <w:t>4 Odpadové hospodárstvo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Západné Slovensko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189 974 5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 577 98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6,20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,46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  <w:lang w:eastAsia="sk-SK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sk-SK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Stredné Slovensko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89 822 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 370 65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9,56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,98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  <w:lang w:eastAsia="sk-SK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sk-SK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Východné Slovensko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139 486 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 065 15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3,38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,35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  <w:lang w:eastAsia="sk-SK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sk-SK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Bratislavský kraj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65 717 5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56 36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86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24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  <w:lang w:eastAsia="sk-SK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sk-SK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Spolu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485 000 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8 170 15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00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0,0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eastAsia="sk-SK"/>
              </w:rPr>
            </w:pPr>
            <w:bookmarkStart w:id="6" w:name="OLE_LINK7"/>
            <w:bookmarkEnd w:id="6"/>
            <w:r>
              <w:rPr>
                <w:rFonts w:cs="Arial"/>
                <w:sz w:val="18"/>
                <w:szCs w:val="18"/>
                <w:lang w:eastAsia="sk-SK"/>
              </w:rPr>
              <w:t xml:space="preserve">5 </w:t>
            </w:r>
            <w:r>
              <w:rPr>
                <w:rFonts w:cs="Arial"/>
                <w:bCs/>
                <w:szCs w:val="20"/>
              </w:rPr>
              <w:t>Ochrana a regenerácia prírodného prostredia a krajin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Západné Slovensko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10 658 95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 987 61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2,24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,03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  <w:lang w:eastAsia="sk-SK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sk-SK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Stredné Slovensko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22 789 86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 354 54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3,29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,33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  <w:lang w:eastAsia="sk-SK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sk-SK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Východné Slovensko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17 308 11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 730 44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4,47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,00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  <w:lang w:eastAsia="sk-SK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sk-SK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Bratislavský kraj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00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00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  <w:lang w:eastAsia="sk-SK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sk-SK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Spolu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50 756 93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7 072 60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00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0,00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Celkom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1 751 400 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1 301 36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20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20"/>
                <w:lang w:eastAsia="sk-SK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ančná implementácia projektov nezaradených do regiónov na úrovni NUTS II k 31.12.200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1420"/>
        <w:gridCol w:w="3100"/>
        <w:gridCol w:w="1180"/>
        <w:gridCol w:w="3140"/>
      </w:tblGrid>
      <w:tr>
        <w:trPr>
          <w:trHeight w:val="270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Prioritná os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Výška kontrahovaných prostriedkov zo ŠF a KF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Výška čerpaných prostriedkov zo ŠF a KF</w:t>
            </w:r>
          </w:p>
        </w:tc>
      </w:tr>
      <w:tr>
        <w:trPr>
          <w:trHeight w:val="48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€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% z kontrahovania v rámci prioritnej osi (položka spolu v rámci tabuľky č. 8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€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 xml:space="preserve">% z čerpania v rámci prioritnej osi (položka spolu v rámci </w:t>
            </w:r>
          </w:p>
        </w:tc>
      </w:tr>
      <w:tr>
        <w:trPr>
          <w:trHeight w:val="27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tabuľky č. 8)</w:t>
            </w:r>
          </w:p>
        </w:tc>
      </w:tr>
      <w:tr>
        <w:trPr>
          <w:trHeight w:val="27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B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C=B/∑prioritná os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D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E=D/∑prioritná os</w:t>
            </w:r>
          </w:p>
        </w:tc>
      </w:tr>
      <w:tr>
        <w:trPr>
          <w:trHeight w:val="27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Prioritná os 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Prioritná os 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Prioritná os 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Prioritná os 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Prioritná os 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Prioritná os 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 231 80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,69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050 14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2%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sz w:val="18"/>
                <w:szCs w:val="18"/>
                <w:lang w:eastAsia="sk-SK"/>
              </w:rPr>
              <w:t>Spolu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 231 801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,69%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sz w:val="18"/>
                <w:szCs w:val="18"/>
              </w:rPr>
              <w:t>2 050 147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sz w:val="18"/>
                <w:szCs w:val="18"/>
                <w:lang w:eastAsia="sk-SK"/>
              </w:rPr>
              <w:t>4,22</w:t>
            </w:r>
          </w:p>
        </w:tc>
      </w:tr>
      <w:tr>
        <w:trPr>
          <w:trHeight w:val="225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sz w:val="18"/>
                <w:szCs w:val="18"/>
                <w:lang w:eastAsia="sk-SK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7:52:00Z</dcterms:created>
  <dc:creator>Holecová Lucia</dc:creator>
  <dc:description/>
  <cp:keywords/>
  <dc:language>en-US</dc:language>
  <cp:lastModifiedBy>Holecová Lucia</cp:lastModifiedBy>
  <cp:lastPrinted>2009-03-04T16:28:00Z</cp:lastPrinted>
  <dcterms:modified xsi:type="dcterms:W3CDTF">2009-04-15T07:52:00Z</dcterms:modified>
  <cp:revision>2</cp:revision>
  <dc:subject/>
  <dc:title>Príloha č</dc:title>
</cp:coreProperties>
</file>