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žné žiadosti o platbu predložené Európskej komis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Stav k 31. decembru 200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 EUR)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64"/>
        <w:gridCol w:w="1273"/>
        <w:gridCol w:w="1247"/>
        <w:gridCol w:w="1295"/>
        <w:gridCol w:w="1365"/>
        <w:gridCol w:w="1140"/>
      </w:tblGrid>
      <w:tr>
        <w:trPr>
          <w:trHeight w:val="129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ná os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áväzok </w:t>
              <w:br/>
              <w:t>2007 –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ERDF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ebežná žiadosť o platbu č.</w:t>
              <w:br/>
              <w:t>.....</w:t>
              <w:br/>
              <w:t>dátum: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ebežná žiadosť o platbu č.</w:t>
              <w:br/>
              <w:t>.....</w:t>
              <w:br/>
              <w:t>dátum: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ebežná žiadosť o platbu č.</w:t>
              <w:br/>
              <w:t>.....</w:t>
              <w:br/>
              <w:t>dátum: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objem prostriedkov za priebežné žiadosti o platbu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záväzku </w:t>
              <w:br/>
              <w:t>2007 - 2013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ntegrovaná ochrana a racionálne využívanie vôd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chrana pred povodňam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ovzdušia a minimalizácia nepriaznivých vplyvov  zmeny klímy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 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Odpadové hospodárstvo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a regenerácia prírodného prostredia a krajiny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 756 9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chnická pomoc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 756 935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/>
        <w:t>(v EUR)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14"/>
        <w:gridCol w:w="1102"/>
        <w:gridCol w:w="1272"/>
        <w:gridCol w:w="1273"/>
        <w:gridCol w:w="1536"/>
        <w:gridCol w:w="1273"/>
      </w:tblGrid>
      <w:tr>
        <w:trPr>
          <w:trHeight w:val="129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ná os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áväzok </w:t>
              <w:br/>
              <w:t>2007 –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KF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ebežná žiadosť o platbu 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ebežná žiadosť o platbu č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ebežná žiadosť o platbu č.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objem prostriedkov za priebežné žiadosti o platbu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záväzku </w:t>
              <w:br/>
              <w:t>2007 - 2013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ntegrovaná ochrana a racionálne využívanie vôd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5 643 06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chrana pred povodňami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 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ovzdušia a minimalizácia nepriaznivých vplyvov  zmeny klímy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Odpadové hospodárstvo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5 000 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a regenerácia prírodného prostredia a krajiny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chnická pomoc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 600 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69 243 065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64" w:right="96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Arial Narrow" w:hAnsi="Arial Narrow" w:eastAsia="Times New Roman" w:cs="Arial Narro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Arial Narrow" w:hAnsi="Arial Narrow" w:eastAsia="Times New Roman" w:cs="Arial Narro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Arial Narrow" w:hAnsi="Arial Narrow" w:eastAsia="Times New Roman" w:cs="Arial Narro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Arial Narrow" w:hAnsi="Arial Narrow" w:eastAsia="Times New Roman" w:cs="Arial Narro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Arial Narrow" w:hAnsi="Arial Narrow" w:eastAsia="Times New Roman" w:cs="Arial Narro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 Narrow" w:hAnsi="Arial Narrow" w:eastAsia="Times New Roman" w:cs="Arial Narrow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Arial Narrow" w:hAnsi="Arial Narrow" w:eastAsia="Times New Roman" w:cs="Arial Narro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2">
    <w:name w:val="WW8Num44z2"/>
    <w:qFormat/>
    <w:rPr>
      <w:rFonts w:ascii="Arial Narrow" w:hAnsi="Arial Narrow" w:eastAsia="Times New Roman" w:cs="Arial Narro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Char">
    <w:name w:val="WW-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">
    <w:name w:val="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51:00Z</dcterms:created>
  <dc:creator>tkarovic</dc:creator>
  <dc:description/>
  <cp:keywords/>
  <dc:language>en-US</dc:language>
  <cp:lastModifiedBy>Holecová Lucia</cp:lastModifiedBy>
  <cp:lastPrinted>2009-03-04T15:38:00Z</cp:lastPrinted>
  <dcterms:modified xsi:type="dcterms:W3CDTF">2009-03-26T10:26:00Z</dcterms:modified>
  <cp:revision>6</cp:revision>
  <dc:subject/>
  <dc:title>Podklady do výročnej  správy o implementácii SOP Priemysel a služby za rok 2005</dc:title>
</cp:coreProperties>
</file>