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íloha č.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nenie ukazovateľov k 31.12.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Indikátory výstup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Dĺžka novovybudovaný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zvodov pitnej vody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(bez vodovodných prípojok) </w:t>
            </w: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1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ĺžka novovybudovaný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čných sietí (bez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nalizačných prípojok) </w:t>
            </w: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 21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novovybudovaných/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rekonštruovaných Č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05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opatrení zameraný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 ochranu pred povodňam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(spolu za projekty)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 core indikáto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17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inštitúcií napojený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 POVAPSYS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[počet]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podporených aktivít zameraný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 znižovanie znečisťovania ovzdušia a 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podporných štúdií a analýz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projektov zameraných na ekologizáciu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verejnej dopravy v oblastiach vyžadujúci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sobitnú ochranu ovzdušia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aktivít na znižovanie emisií skleníkových plynov a zmenu palivovej základne energetických zdrojov na výrobu tepla a teplej vody v prospech obnoviteľných zdrojov energie a počet podporných štúdií a programov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5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vybudovaných alebo zmodernizovaný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zariadení na separovaný zber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alebo zmodernizovaný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riadení na materiálové zhodnocovanie odpadov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alebo zmodernizovaný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riadení na energetické zhodnocovanie odpadov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zariadení na nakladani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 nebezpečnými odpadmi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5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sanovaných environmentálnych záťaž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uzavretých a zrekultivovaných skládo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4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pracovaných dokumento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rostlivosti o územia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 core indikáto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2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realizovaných dokumento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ostlivosti o územ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8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alebo zrekonštruovaných zariadení pre účely ochrany prírody a krajiny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 core indikáto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zrealizovaných aktivít (podujatí) zameraných  na zvýšenie informovanosti, propagáciu, výchovu  k ochrane prírody  a vzdelávanie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 00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NA 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2090"/>
        <w:gridCol w:w="970"/>
        <w:gridCol w:w="720"/>
        <w:gridCol w:w="617"/>
        <w:gridCol w:w="617"/>
        <w:gridCol w:w="617"/>
        <w:gridCol w:w="617"/>
        <w:gridCol w:w="772"/>
        <w:gridCol w:w="717"/>
        <w:gridCol w:w="1080"/>
        <w:gridCol w:w="7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le výsledk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Spolu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obyvateľov pripojených k novovybudovaným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rozvodom pitnej vody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  <w:p>
            <w:pPr>
              <w:pStyle w:val="Normal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8 15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8 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ekvivalentných obyvateľov  napojených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na  novovybudovanú kanalizačnú sieť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počet EO]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25 696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 6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Súlad monitorovania stavu vôd v SR  s požiadavkami Rámcovej smernice o vode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locha územia so zabezpečenou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tipovodňovou ochrano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k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 97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daných hydrologických predpovedí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rovaní a výstrah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5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7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Zníženie emisií znečisťujúcich látok prepočítané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 referenčné tony SO2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(spolu za podporené projekty) </w:t>
            </w:r>
            <w:r>
              <w:rPr>
                <w:rFonts w:cs="Arial"/>
                <w:sz w:val="18"/>
                <w:szCs w:val="18"/>
              </w:rPr>
              <w:t>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Zníženie emisií prchavých organických látok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(spolu za jednotlivé projekty) </w:t>
            </w:r>
            <w:r>
              <w:rPr>
                <w:rFonts w:cs="Arial"/>
                <w:sz w:val="18"/>
                <w:szCs w:val="18"/>
              </w:rPr>
              <w:t>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zmodernizovaných a novo nainštalovaný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monitorovacích staníc Národnej monitorovacej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siete kvality ovzdušia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Zníženie emisií skleníkových plynov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(spolu za jednotlivé podporené projekty) </w:t>
            </w:r>
            <w:r>
              <w:rPr>
                <w:rFonts w:cs="Arial"/>
                <w:sz w:val="18"/>
                <w:szCs w:val="18"/>
              </w:rPr>
              <w:t>[%]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dukcia emisií skleníkových plynov 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prepočítaných n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tis.ton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34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výšenie podielu výroby energie z obnoviteľných zdrojov na úrovni podporených projektov  </w:t>
            </w:r>
            <w:r>
              <w:rPr>
                <w:rFonts w:cs="Arial"/>
                <w:sz w:val="18"/>
                <w:szCs w:val="18"/>
              </w:rPr>
              <w:t>[%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výšenie energetickej efektívnosti 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úrovni podporených projektov  </w:t>
            </w:r>
            <w:r>
              <w:rPr>
                <w:rFonts w:cs="Arial"/>
                <w:sz w:val="18"/>
                <w:szCs w:val="18"/>
              </w:rPr>
              <w:t>[%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 xml:space="preserve">- core indikátor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žstvo vyseparovaných komunálnych odpad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polu za projekty) </w:t>
            </w:r>
            <w:r>
              <w:rPr>
                <w:rFonts w:cs="Arial"/>
                <w:sz w:val="18"/>
                <w:szCs w:val="18"/>
              </w:rPr>
              <w:t>[t/rok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00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nožstvo materiálovo zhodnotených odpado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spolu za projekty) </w:t>
            </w:r>
            <w:r>
              <w:rPr>
                <w:rFonts w:cs="Arial"/>
                <w:sz w:val="18"/>
                <w:szCs w:val="18"/>
              </w:rPr>
              <w:t>[t/rok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05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0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žstvo energeticky zhodnotených odpad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polu za projekty) </w:t>
            </w:r>
            <w:r>
              <w:rPr>
                <w:rFonts w:cs="Arial"/>
                <w:sz w:val="18"/>
                <w:szCs w:val="18"/>
              </w:rPr>
              <w:t>[t/rok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0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P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zneškodnených nebezpečných odpado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 rámci projektov na celkovom vyprodukovano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nožstve NO v rámci SR  </w:t>
            </w:r>
            <w:r>
              <w:rPr>
                <w:rFonts w:cs="Arial"/>
                <w:sz w:val="18"/>
                <w:szCs w:val="18"/>
              </w:rPr>
              <w:t>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zhodnotených nebezpečných odpadov v rámci projektov na celkovom vyprodukovano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nožstve NO v rámci SR  </w:t>
            </w:r>
            <w:r>
              <w:rPr>
                <w:rFonts w:cs="Arial"/>
                <w:sz w:val="18"/>
                <w:szCs w:val="18"/>
              </w:rPr>
              <w:t>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P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ľkosť zrekultivovanej a sanovanej plochy (spolu za projekty) </w:t>
            </w:r>
            <w:r>
              <w:rPr>
                <w:rFonts w:cs="Arial"/>
                <w:sz w:val="18"/>
                <w:szCs w:val="18"/>
              </w:rPr>
              <w:t>[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00 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ľkosť zrekultivovanej a sanovanej plochy  </w:t>
            </w:r>
            <w:r>
              <w:rPr>
                <w:rFonts w:cs="Arial"/>
                <w:sz w:val="18"/>
                <w:szCs w:val="18"/>
              </w:rPr>
              <w:t>[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 323 112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23 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o z celkovej výmery  CHÚ, ktoré majú vypracované dokumenty starostlivosti  </w:t>
            </w:r>
            <w:r>
              <w:rPr>
                <w:rFonts w:cs="Arial"/>
                <w:sz w:val="18"/>
                <w:szCs w:val="18"/>
              </w:rPr>
              <w:t>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chránených druhov, ktoré maj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ypracované dokumenty starostlivosti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o z celkového počtu chránených území, pre ktoré boli vybudované alebo zrekonštruovan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ariadenia  </w:t>
            </w:r>
            <w:r>
              <w:rPr>
                <w:rFonts w:cs="Arial"/>
                <w:sz w:val="18"/>
                <w:szCs w:val="18"/>
              </w:rPr>
              <w:t>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8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informovaných subjekt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6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Technická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moc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zrealizovaných akcií na informova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rejnosti o OP ŽP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zamestnancov, ktorých pla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 hradené z TA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5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zamestnancov, ktorých pla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 hradené z TA </w:t>
            </w:r>
            <w:r>
              <w:rPr>
                <w:rFonts w:cs="Arial"/>
                <w:sz w:val="18"/>
                <w:szCs w:val="18"/>
              </w:rPr>
              <w:t>[počet] - muž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7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zamestnancov, ktorých pla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 hradené z TA </w:t>
            </w:r>
            <w:r>
              <w:rPr>
                <w:rFonts w:cs="Arial"/>
                <w:sz w:val="18"/>
                <w:szCs w:val="18"/>
              </w:rPr>
              <w:t>[počet] - žen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7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Poznámka: </w:t>
      </w:r>
    </w:p>
    <w:p>
      <w:pPr>
        <w:pStyle w:val="Normal"/>
        <w:rPr/>
      </w:pPr>
      <w:r>
        <w:rPr>
          <w:rFonts w:eastAsia="EUAlbertina-Regular-Identity-H;Arial Unicode MS"/>
          <w:sz w:val="18"/>
          <w:szCs w:val="18"/>
        </w:rPr>
        <w:t>NA – vzhľadom na stav implementácie OP ŽP hodnota nie je aplikovateľná (not available)</w:t>
      </w:r>
    </w:p>
    <w:p>
      <w:pPr>
        <w:pStyle w:val="Normal"/>
        <w:rPr/>
      </w:pPr>
      <w:r>
        <w:rPr>
          <w:sz w:val="18"/>
          <w:szCs w:val="18"/>
        </w:rPr>
        <w:t>* uvedené hodnoty zahŕňajú východiskové hodnot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0:23:00Z</dcterms:created>
  <dc:creator>Holecová Lucia</dc:creator>
  <dc:description/>
  <cp:keywords/>
  <dc:language>en-US</dc:language>
  <cp:lastModifiedBy>Holecová Lucia</cp:lastModifiedBy>
  <dcterms:modified xsi:type="dcterms:W3CDTF">2009-05-27T13:49:00Z</dcterms:modified>
  <cp:revision>13</cp:revision>
  <dc:subject/>
  <dc:title>Ukazovatele výstupu</dc:title>
</cp:coreProperties>
</file>