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bookmarkStart w:id="0" w:name="OLE_LINK2"/>
      <w:bookmarkStart w:id="1" w:name="OLE_LINK1"/>
      <w:r>
        <w:rPr>
          <w:rFonts w:cs="Arial" w:ascii="Arial" w:hAnsi="Arial"/>
          <w:i/>
          <w:sz w:val="22"/>
          <w:szCs w:val="22"/>
        </w:rPr>
        <w:t>Príloha č. 1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358265</wp:posOffset>
                </wp:positionV>
                <wp:extent cx="8010525" cy="2185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0525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2340"/>
                              <w:gridCol w:w="2340"/>
                              <w:gridCol w:w="2060"/>
                              <w:gridCol w:w="3700"/>
                            </w:tblGrid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čet schválených projektov celkov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Objem finančný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striedko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chválených projekto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lkovo (€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čet schválený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jektov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 príspevko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 HP MRK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bjem finančný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striedkov schválených projektov s príspevkom k HP M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€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ápadné Slovensk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 285 13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 416 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chodné Slovensk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 329 182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 500 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edné Slovensk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 280 862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 558 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atislavský kraj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981 515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822 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lé územie S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 235 693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2 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Územie SR mim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atislavský kraj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 218 284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9 330 673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 220 2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75pt;height:172.1pt;mso-wrap-distance-left:0pt;mso-wrap-distance-right:7.05pt;mso-wrap-distance-top:0pt;mso-wrap-distance-bottom:0pt;margin-top:106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2340"/>
                        <w:gridCol w:w="2340"/>
                        <w:gridCol w:w="2060"/>
                        <w:gridCol w:w="3700"/>
                      </w:tblGrid>
                      <w:tr>
                        <w:trPr>
                          <w:trHeight w:val="1305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čet schválených projektov celkov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Objem finančný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striedk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chválených projekto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lkovo (€)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čet schválený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jektov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 príspevko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 HP MRK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bjem finančný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striedkov schválených projektov s príspevkom k HP M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€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ápadné Slovensk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 285 13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 416 22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ýchodné Slovensk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 329 182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 500 66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redné Slovensk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 280 862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 558 29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ratislavský kraj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981 515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822 35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lé územie SR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 235 693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2 773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Územie SR mi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ratislavský kraj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 218 284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89 330 673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5 220 2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2" w:name="OLE_LINK2"/>
      <w:bookmarkStart w:id="3" w:name="OLE_LINK1"/>
      <w:r>
        <w:rPr>
          <w:rFonts w:cs="Arial" w:ascii="Arial" w:hAnsi="Arial"/>
          <w:b/>
          <w:sz w:val="22"/>
          <w:szCs w:val="22"/>
        </w:rPr>
        <w:t>Údaje o projektoch schválených v roku 2008 s príspevkom k HP MRK</w:t>
      </w:r>
      <w:bookmarkEnd w:id="2"/>
      <w:bookmarkEnd w:id="3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daje o projektoch realizovaných v roku 2008 s príspevkom k HP MRK</w:t>
      </w:r>
    </w:p>
    <w:tbl>
      <w:tblPr>
        <w:tblW w:w="12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2340"/>
        <w:gridCol w:w="2340"/>
        <w:gridCol w:w="1980"/>
        <w:gridCol w:w="3780"/>
      </w:tblGrid>
      <w:tr>
        <w:trPr>
          <w:trHeight w:val="130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 realizovaných  projektov celko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inančný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riedko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alizovaných  projekto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o (€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čet  realizovaných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ov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 príspevko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 HP M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inančný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riedkov  realizovaných  projektov s príspevkom k HP M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€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padné Sloven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chodné Sloven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dné Sloven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tislavský kr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é územie S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zemie SR mim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tislavský kr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31.12.2008 nedošlo k čerpaniu finančných prostriedkov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27:00Z</dcterms:created>
  <dc:creator>Holecová Lucia</dc:creator>
  <dc:description/>
  <cp:keywords/>
  <dc:language>en-US</dc:language>
  <cp:lastModifiedBy>Holecová Lucia</cp:lastModifiedBy>
  <cp:lastPrinted>2009-04-24T16:27:00Z</cp:lastPrinted>
  <dcterms:modified xsi:type="dcterms:W3CDTF">2009-04-29T07:27:00Z</dcterms:modified>
  <cp:revision>2</cp:revision>
  <dc:subject/>
  <dc:title>Počet schválených projektov celkovo</dc:title>
</cp:coreProperties>
</file>