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>Sledovanie vývoja implementácie OP ŽP</w:t>
      </w:r>
      <w:r>
        <w:rPr/>
        <w:t xml:space="preserve"> k 31.12.200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538"/>
        <w:gridCol w:w="56"/>
        <w:gridCol w:w="1512"/>
        <w:gridCol w:w="62"/>
        <w:gridCol w:w="1833"/>
        <w:gridCol w:w="44"/>
        <w:gridCol w:w="1392"/>
        <w:gridCol w:w="1641"/>
        <w:gridCol w:w="2326"/>
        <w:gridCol w:w="1345"/>
      </w:tblGrid>
      <w:tr>
        <w:trPr>
          <w:trHeight w:val="48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ŽoNFP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Integrovaná ochrana a racionálne využívanie vôd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585" w:leader="none"/>
              </w:tabs>
              <w:ind w:left="565" w:hanging="5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chrana pred povodňami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ovzdušia a minimalizácia nepriaznivých vplyvov zmeny klím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6"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padové hospodárstvo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a regenerácia prírodného prostredia a krajin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7"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5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Technická pomoc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 a KF v tis. EUR</w:t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ýška žiadaného príspevku z  ŠF/KF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eschváleného žiadaného príspevku z ŠF/KF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ýška schváleného príspevku z ŠF/KF 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akontrahovaných prostriedkov z ŠF/KF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ymáhaných/vrátených prostriedkov z ŠF/K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 zo ŠF/KF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Integrovaná ochrana a racionálne využívanie vôd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3 41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4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ind w:left="1063" w:hanging="106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959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7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Ochrana pred povodňam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88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88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95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9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ovzdušia a minimalizácia nepriaznivých vplyvov  zmeny klím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11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58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 284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9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padové hospodárstv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8 43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58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 849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17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a regenerácia prírodného prostredia a krajin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 70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7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956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7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7 54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4 772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 043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 30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Technická pomoc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 42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32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upperLetter"/>
      </w:footnotePr>
      <w:type w:val="nextPage"/>
      <w:pgSz w:orient="landscape" w:w="16838" w:h="11906"/>
      <w:pgMar w:left="1021" w:right="102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počtov ako aj súm zamietnutých žiadostí o NFP sú zahrnuté aj žiadosti vyradené v priebehu posudzov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é počty ako aj výšky ŽoNFP v rámci prioritnej osi 1 nie sú finálne, nakoľko 72 žiadostí prijatých v rámci operačných cieľov 1.1 a 1.2 bolo k 31.12.2008 v posudzovan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žiadosť bola stiahnutá žiadateľom z ďalšieho procesu posudzova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 žiadosti boli stiahnuté žiadateľom z ďalšieho procesu posudzovani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é počty ako aj výšky ŽoNFP v rámci prioritnej osi 3 nie sú finálne, nakoľko výzva pre operačný cieľ 3.2 nebola k 31.12.2008 uzavretá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é počty ako aj výšky žiadostí o NFP v rámci prioritnej osi 5 nie sú finálne, nakoľko 19 žiadostí prijatých v rámci operačných cieľov 5.1, 5.2 a 5.3 bolo k 31.12.2008 v procese posudzovani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9:39:00Z</dcterms:created>
  <dc:creator>holecova</dc:creator>
  <dc:description/>
  <cp:keywords/>
  <dc:language>en-US</dc:language>
  <cp:lastModifiedBy>Holecová Lucia</cp:lastModifiedBy>
  <cp:lastPrinted>2009-08-17T11:22:00Z</cp:lastPrinted>
  <dcterms:modified xsi:type="dcterms:W3CDTF">2009-08-17T09:44:00Z</dcterms:modified>
  <cp:revision>25</cp:revision>
  <dc:subject/>
  <dc:title>Príloha č</dc:title>
</cp:coreProperties>
</file>