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3</w:t>
      </w:r>
    </w:p>
    <w:p>
      <w:pPr>
        <w:pStyle w:val="Normal"/>
        <w:spacing w:before="0" w:after="120"/>
        <w:rPr/>
      </w:pPr>
      <w:r>
        <w:rPr/>
        <w:t>Zoznam schválených projektov k 31.12.2009, s uvedením aktuálneho stavu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1703"/>
        <w:gridCol w:w="2000"/>
        <w:gridCol w:w="2582"/>
        <w:gridCol w:w="1470"/>
        <w:gridCol w:w="1537"/>
        <w:gridCol w:w="1373"/>
        <w:gridCol w:w="1319"/>
        <w:gridCol w:w="1056"/>
        <w:gridCol w:w="1080"/>
        <w:gridCol w:w="891"/>
      </w:tblGrid>
      <w:tr>
        <w:trPr>
          <w:tblHeader w:val="true"/>
          <w:trHeight w:val="7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. Cieľ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FP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iadateľ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ov projektu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sto realizácie projektu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á suma NFP v €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F/ŠF v €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R v €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zazmluvnen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 projektu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erpanie (%)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Žika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ovod obce Žikava, zásobné vodovodné potrubie Žikava - L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859,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4 926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932,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5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doslovenská vodárenská spoločnosť, a.s., Banská Bystr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mavské Brezovo - vodovo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2 359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505,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 853,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erchov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chová - Struháreň, prívod vody zo zdroja Balátov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9 488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3 226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 261,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1011003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chodosloven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dník - Medzianky, prívod vody z vodárenskej nádrže Star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65 171,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5 396,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 775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etrovce nad Laborc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končenie výstavby verejeného vodovodu v obci Petrovce nad Laborc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8 995,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3 838,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 157,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ižná Ryb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ečenie dodávky pitnej vody v obci Nižná Rybn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 706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 369,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37,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B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šská Belá - environmentálna infraštruktúra - vodovo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2 890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9 428,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462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Veľká Čier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ovod Veľká Čier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1 681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9 399,5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82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8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+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čianska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a čistenie odpadových vôd v meste Turčianske Teplice a v regióne Horný Turi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10 982,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39 335,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71 647,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+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3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Sečovská Poliank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alizácia, ČOV a vodovodov Sečovská Polian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šovský kraj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22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69 672,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 549,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+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eh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budovanie celoobecnej kanalizácie a vodovodu Lehn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 044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 671,5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373,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Štvrtok na Ostrov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Štvrtok na Ostrove - 4. časť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2 691,5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355,6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335,9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Spišský Štvrto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kapacity ČOV a dostavba kanalizácie v obci Spišský Štvrto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4 274,6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 633,4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641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enda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lašková kanalizácia a II. Etapa ČOV obce Lenda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43 757,4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7 046,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 711,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ská časť Košice - Krás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Mestskej časti Košice - Krásna, II. Etapa - lokalita Pred most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4 304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 482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7 821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105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6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elá nad Ciroch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ašková kanalizácia + ČOV Belá nad Cirochou - II. Etapa: SO 01 Stoková sieť a kanalizačné prípojky a SO + PS ČOV 2 (2400 EO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8 339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0 093,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 246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árenská spoločnosť Ružomberok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K a ČOV Liptovská Lúžna, Liptovská Osada a Liptovské Revú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60 290,9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36 247,2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 043,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el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ČOV a dostavba kanalizácie v meste Geln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6 165,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4 463,5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 701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olomk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čenie ochrany spodných vôd v regióne Polom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1 854,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4 290,7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 563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ažská vodárenská spoločnosť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radňanská dolina -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00 974,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65 828,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5 146,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Zoho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celoobecnej kanalizácie v obci Zoho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 035,6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 505,5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530,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VS, a.s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a - dobudovanie kanalizačnej siet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32 322,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92 474,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9 848,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tupa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vba kanalizačnej siete a intenzifikácia ČOV mesta Stupav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55 052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49 257,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5 795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veroslovenské vodárne a kanalizácie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ejná kanalizácia Rajec-rekonštrukcia stokovej siete a Č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1 127,2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6 958,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169,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7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bel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e, ulica Medlenov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 480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 745,5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734,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6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Stakčí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kčín - ČOV a kanalizácia VI. A VII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5 310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2 119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190,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7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eč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čovce -Albinov - výstavba kanalizác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4 355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 634,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721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101100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oč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a využiívanie stokovej siete v aglomerácii obcí Kočovce, Nová Ves nad Váhom a Hôrka nad Váh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58 006,6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41 374,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 632,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chodosloven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bince, Dúbravka, Hatalov, Vrbnica - kanalizácia a Č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33 144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8 172,7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971,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Raslav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OV a kanalizácia Raslav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7 530,8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2 001,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529,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iralt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raltovce - ul.Kpt.Nálepku -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 228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 204,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24,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5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orský Mikulá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ský Mikuláš- Splašková tlaková kanalizácia II.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91 851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9 024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 826,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veroslovenské vodárne a kanalizácie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ové -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42 298,7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0 953,9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 344,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5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Leopoldov a Červení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1 067,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4 907,3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 160,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ec Závadka nad Hron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ašková kanalizácia a ČOV - Závadka nad Hron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63 823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7 104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 718,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9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lešivec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tavba kanalizácie a Č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12 379,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7 918,6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4 461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árenská spoločnosť Ružomberok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ubová, Ľubochňa, Švošov - kanalizácia a ČOV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52 381,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74 524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7 857,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rásnohorské Podhradi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ásnohorské Podhradie, kanalizácia dokončenie I. etap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 818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258,5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559,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renčianska Turn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a Turná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1 272,5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6 928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 344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B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šská Belá - environmentálna infraštruktúra - splašková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0 236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2 316,8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 919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ohor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ašková kanalizácia Pohorelá - II., III., IV. Stavb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78 170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6 258,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 912,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Cabaj-Čápo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á kanalizácia ČOV Cabaj-Čápo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triansky kraj                                                    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46 672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0 706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 965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Heľp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istiareň odpadových vôd Heľ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 442,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342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 099,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7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ová Baň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ý zberač ul.Kamenárs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6 464,3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362,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101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ec Marcelov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kanalizovanie obce Marcelov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triansky kraj                                                                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20 111,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4 836,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 274,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alack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horie, Malacky - odkanalizovan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28 550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62 387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6 163,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tov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a ČOV Východn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54 682,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46 480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 202,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Muráň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ráň kanalizácia a ČOV - 2.etapa - Muráň kanaliz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492 745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0 350,8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394,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4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veroslovenské vodárne a kanalizácie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ČOV Žilina - intenzifikác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92 136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33 316,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8 820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6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ohra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budovanie celoobecnej kanalizácie v obci Pohran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2 253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6 752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 500,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tov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ácia a ČOV Važ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92 653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73 755,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18 898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6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tov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kanalizovanie a čistenie odpadových vôd v oblasti Horného Liptova - Hybe, Východná, Važ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84 853,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2 125,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2 728,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úpeni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4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tovská vodárenská spoločnosť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zifikácia ČOV Liptovský mikulá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52 359,9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89 505,9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2 853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1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ská ČOV spol.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tská ČOV - Hlohovec - rekošntrukci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9 524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 595,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 928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vanie fyzikálno-chemických a biologických prvkov kvality povrchových vôd v rokoch 2009 a 20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1 352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 649,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702,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0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MÚ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nie a rekonštrukcia monitorovacích objektov podzemných vô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7 428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1 314,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 114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0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átny geologický ústav Dionýza Štúr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vanie kvality podzemných vôd Slovenskej republi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950,3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5 807,7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142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ÚVH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grované riešenie informačných tokov sledovania a hodnotenia stavu vôd v zmysle Rámcovej smernice o vodách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11 289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24 595,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 693,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ÚVH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vanie a hodnotenie stavu vô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4 951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32 708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2 242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2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10110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vanie fyzikálno-chemických a biologických prvkov kvality povrchových vôd roku 20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 130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8 311,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 819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16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9 297 505,48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 458 762,5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838 742,9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Lipa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any bez povodn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7 328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1 820,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 508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žín-rekonšt. technologických zariaden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699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1 894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804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rásny Brod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 protipovodňových opatrení v obci Krásny Bro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5 891,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0 007,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883,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7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ravský Biely potok - Studený potok, stabilizácia koryt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841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4 114,9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 726,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8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ár - ochranné opatrenia na potoku Poltarica, r. km 3,0 - 5,0 SO 02 - II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433,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168,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265,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5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Vranov nad Topľ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čerpávacia stanica dažďových vôd, Vranov nad Topľou, Ul. Boženy Nemcovej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911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078,7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32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6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201100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novo - úprava Ipľa, r. km 174,854 - 175,325 (DS 05) 171,914 - 172,385 (3.vydanie VH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 362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907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454,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2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y SR, š.p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tipovodňová ochrana ZB Bystrý poto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572,4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 827,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44,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úpeni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Jasen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potoka Bobkovec v obci Jasen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4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 914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89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95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In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Žblnkajúci Inovský poto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 160,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 616,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543,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ský Studenec - úprava potoka Jasenic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410,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349,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61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21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201100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povodňová ochrana a regulácia rieky Popra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8 046,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7 339,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706,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2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etapa protipovodňových opatrení - ľavý a pravý breh rieky Nitr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 370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 115,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 255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šurnovice - úprava Pšurnovického potok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 132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662,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469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ohrad - dotesnenie podložia nábrežného múru v HKM 19,657 - 20,309 Morav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9 164,5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5 289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874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Vojk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potoka Studenec v obci Vojk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 950,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 902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47,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B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povodňová ochrana mesta Spišská Bel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4 515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07 724,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 791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uknava - Dolinský potok, III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 153,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130,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022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7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rdošín - Oravice, úprava potoka Orav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4 203,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9 072,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 130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ieskovec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minácia rizík spojených s výskytom povodňových škôd v obci Lieskov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 651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 056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594,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e - Rekonštrukcia hate Vyšné Opátsk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3 421,3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0 908,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42 513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Jan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povodňová ochrana miestnych komunikácií Jan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 042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 196,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846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oromľ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omľa - realizácia protipovodňových opatren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 276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563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713,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yja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a poldra Svacenický jaro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5 144,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6 708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436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Dolný Liesk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yregulovanie dna toku potoka Lieskovského v Dolnom Lieskov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234,5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62,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72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ľké Kozmálovce, usmernenie povodňových prietokov a eliminácia usadzovania sedimentov v zdrž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1 584,3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7 846,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 737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6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D Kráľová – stabilizácia ĽOH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144,7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5 773,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 371,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6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esnenie ĽOH Váhu v úseku Kolárovo - Komoča, hkm 22,966 - 27,59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79 924,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2 935,4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 988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rá Niva - úprava odtokových pomerov v povodí Dobronivského potoka - polde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19 966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 971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995,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5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eňat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entívne opatrenia na ochranu pred povodňami - Obec Beňat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 903,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 386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16,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Dra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Úprava Draveckého poto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377,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 601,3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776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P, š.p. Ži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čerpacej stanice Kopčan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1 807,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8 035,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 771,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varožn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arožná - úprava Tvarožnianskeho poto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703,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 839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863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Jakuba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čné akcie v obci Jakubany - preventívne opatrenia na ochranu pred povodňam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 463,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6 994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469,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Výdrní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vodného toku v obci Vydrní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 500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710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789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201100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rest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Hlbokého poto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 663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 436,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227,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804 865,3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256 168,0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48 697,2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ská fakultná nemoc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zariadenia na čistenie spalín spaľovne MFN Martin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 295,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 351,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 944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MÚ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émové a technologické zabezpečenie Informačného systému ovzdušie na SHM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7 814,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783 142,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 672,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MÚ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émové a technické zabezpečenie Laboratórií SHMÚ vo vzťahu k monitorovaniu kvality ovzduš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 818,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9 996,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822,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MÚ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émové a technické riešenie monitorovania kvality ovzdušia v regiónoch stredné, východné a západné Slovensk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0 030,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6 026,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 004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3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KOCEL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dukcia vznikajúcich emisií zavedením novej technológie spaľovania - roštový kotol s mechanickým pohadzovač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2 358,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18 004,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 353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alant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ýšenie kvality ovzdušia pre obyvateľov mesta Galant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 731,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180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50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9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rompach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kvality ovzdušia prostredníctvom čistiacej techniky v meste Krompach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 524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311,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13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olíč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sadba zelene v meste Holíč za účelom znižovania vplyvu imisií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597,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534,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62,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Vysoké Tatr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výšenie kvality ovzdušia využitím BAT technológií pri údržbe miestnych komunikácií na území mesta Vysoké Tatr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 384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 712,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672,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Helcman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mena vykurovacieho systému Domu služieb a kultúry-Helcman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07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8,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8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samosprávny kr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ocnica s poliklinikou Myjava - rekonštrukcia kotolne a spaľov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7 460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1 411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 048,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ižné Ružbach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íženie emisií znečisťujúcich látok zmenou palivovej základne ZŠ a M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51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35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5,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D Zvolen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logizácia MHD v Banskej Bystric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9 788,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3 319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 468,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8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D Prievidza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CNG stanice a obnova vozového parku autobusmi na plynový pohon v SAD Prievidza, a.s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4 226,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21 092,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 134,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sto Koš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íženie emisií modernizáciou MH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09 754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50 832,7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 921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9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á autobusová doprava Trnava, a.s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logická MHD v Trnav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82 224,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4 890,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 333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ižný Slavk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ena palivovej základne - ZŠ s MŠ Nižný Slavk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 492,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 651,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841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4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arnovická energetická, s.r.o.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užitie drevnej štiepky v systéme CZT a modernizácia rozvodov tepla v Žarnovici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3 333,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0 333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 999,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Bioenergia Bystrick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kotolní obecných budov v okolí Banskej Bystrice so zmenou zo súčasného spôsobu vykurovania na biomas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53 768,3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70 703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 065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6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MÚ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ôsledky klimatickej zmeny a možné adaptačné opatrenia v jednotlivých sektoroch na Slovensk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7 153,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080,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072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Švedlá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tolňa so spaľovaním biomasy -ZŠ Švedlá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 568,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 192,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375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3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obran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konštrukcia vykurovania objektov vo vlastníctve mest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1 781,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2 646,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 134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iptovská Luž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kotolní a vykurovacieho systému v obci Liptovská Lužna na biomas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809,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332 408,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 401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7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THERM, s.r.o. Mestský bytový podnik Poltá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plynovej kotolne na Ul. 13. januára Poltár na spaľovanie dendromasy a vonkajších rozvodov tepl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8 137,6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28 417,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720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Stará Bystr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etrnejšou produkciou tepla k lepšej kvalite ovzduši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 294,2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 789,6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04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HOS, s. r. 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tolňa na biomasu - Dolný Kubín - Brezov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8 403,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8 642,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760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5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li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ena palivovej základne v objekte ZŚ v obci Klin zavedením obnoviteľného zdroja - biomas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253,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 226,7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6 026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O - BYTOS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hod na výrobu tepla z biomasy v meste Šah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 339,4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238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 100,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iatrická nemocnica Veľké Záluži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štalácia slnečných kolektorov na predohrev TV, Psychiatrická nemocnica Veľké Záluž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130,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160,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969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rusk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chajme dýchať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 450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245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05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3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Slopn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ena palivovej základne v školskej budove obce Slopn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572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617,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955,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ov dôchodcov a domov sociál. služieb Košice - Bar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štalácia slnečných kolektorov a zateplenie budovy DD a DSS v Barc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5 965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 916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049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301200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Rudní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ívne využívanie energií v budove ZŠ a MŠ v Rudník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503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450,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05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065 825,96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687 612,7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378 213,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opoľča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rieďovací dvor odpadového hospodárstva Topoľčan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8 888,3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2 689,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198,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3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bel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odpadov Gbel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 980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 351,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629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Banská Bystr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vedenie separovaného zberu kovov a biologicky rozložiteľného odpadu na území mesta Banská Bystr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 593,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 057,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536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ichal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separácie odpadov a modernizácia triediacej linky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 375,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 494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881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Žiar nad Hron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zifikácia separovaného zberu v Žiari nad Hron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8 583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 469,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114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5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Ružombero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grovaný systém odpadového hospodárstva mesta Ružomberok – Zberný dvor odpadov – Pivovarská ulic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6 996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6 259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736,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Oščad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technických zariadení pre systém separovaného  zberu v obci Oščadn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822,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2 683,7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39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n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separovaného zberu v meste Sn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 489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 490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998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umenn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ačný dvor na Sninskej ulici v Humenn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2 331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0 507,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24,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ereď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infraštruktúry odpadového hospodárstva mesta Sere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 072,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485,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86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6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401101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B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a zefektívnenie systému separovaného zberu odpadov v meste Spišská Bel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 184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 323,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861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8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Vysoké Tatr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edenie systému tatranského separovaného zberu biologicky rozložiteľn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 469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 683,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786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alack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ujúca hala spracovania druhotných surovín - modernizácia technológie spracovania druhotných surovín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ratisl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 350,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0 523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 826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átl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separovaného zberu odpadov obce Kátl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931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 886,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45,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tner Nové Zámky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ujeme spolu a lepšie! - rozšírenie a intenzívnenie SZ KO v meste Nové Zámky a okol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401,2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391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10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elgárt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udovanie zberného dvora a podpora aktivít na separáciu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 075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 541,5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34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2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edožery-Breza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ektívnenie  a rozšírenie separácie odpadu v obci Nedožery-Brezan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 866,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038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828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Čiern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okonalenie systému zberu separovaného odfadu v obci Čier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184,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322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61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hornej Torys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OHT – Skvalitnenie a rozšírenie separovaného zberu komunálnych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 066,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756,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309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7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 Heľpa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zariadenia na zber komunálnych odpadov v obci Heľ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 412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 000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411,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3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olomk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zberného dvora v obci Polom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 909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 287,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622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5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+T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parovaný zber papiera, plastov, skla, kompozitných obalov, kovov a biologicky rozložiteľného odpadu v Žili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 827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 903,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924,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POS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a aktivít v oblasti separovaného zber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 808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136,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1,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401103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Vranov nad Topľ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zifikácia separovaného zberu vo Vranove nad Topľo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9 646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9 683,7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 962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eh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separovaného zberu obce Lehn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73 555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 129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26,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Banská Štiav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edenie efektívneho systému separovaného zberu odpadov v meste Banská Štiavn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1 840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8 488,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 351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Liptovský Mikulá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ýšenie kvality separovaného zberu odpadov v okrese Liptovský Mikulá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5 059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7 684,8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374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7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Zemn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dvor a kompostáreň Zemné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 329,1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 820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08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vrdoší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2 032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3 397,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634,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vidní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Svidník - pre mesto Svidník a obce v Podduklianskom regió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 563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 136,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27,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Liptovský Hrádo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edenie separovaného zberu biologicky rozložietľného odpadu v Meste Liptovský Hrádo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893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 904,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988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Vrábl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fektívnenie separovaného zberu komunálneho odpadu a vybudovanie zberného dvora</w:t>
              <w:br/>
              <w:t>v meste Vrábl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3 332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7 718,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614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a s.r.o. Trenčí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istá domácnosť - použitý olej z kuchyne nepatrí do výlevky, ale do separovaného zber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, Trnavský, Trenčiansky, Nitriansky, Žilinsk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907,4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871,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036,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 zastav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3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olíč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infraštruktúry odpadového hospodárstva v meste Holíč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 191,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 802,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88,5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Rajecká do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valitnenie separovania zberu v Rajeckej doli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5 277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 485,5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791,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ribet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ojové vybavenie zberného dvora separovan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 705,1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4,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00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8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Ekológ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ívnejšia separácia a zber odpadov v obciach združenia EKOLÓG Brezn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5 676,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8 825,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 851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urban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ektívnenie separovaného zberu v Hurbanov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 605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 120,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484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iralt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ém separácie a zhodnocovania odpadov v meste Giralt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 846,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 968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878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určianske Tepl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ovaný zber komunálneho odpadu pre mesto Turčianske Tepl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 860,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 138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722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Dolné Obdok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separovaného zberu obce Dolné Obdok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655,4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5 007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 647,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6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Bytč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ýšenie separácie odpadu v Bytči a okolitých obciach zameraných na zber BR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 637,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 781,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856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FP2414011027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ežmaro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výšenie kvalitatívnej úrovne separovaného zberu odpadu v Kežmarku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9 711,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2 899,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811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Čad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grované riešenie nakladania s komunálnymi odpadmi v meste Čad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9 861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7 770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9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ámest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Námestov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29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 447,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82,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na Lamancová – Druhotné surovi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up a úprava druhotných surovín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955,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 712,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43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9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Zákamenn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Zákamenné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 487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 593,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893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uc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a aktivít v oblasti separovaného zberu v obci Puc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560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922,3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7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Mikroregión Terchovská do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modernejšia cesta separovania pre takmer 30 tisíc obyvateľov Terchovskej dolin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0 758,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2 144,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613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Ekotorys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ýšenie intenzity separovaného zberu komunálneho odpadu v obciach združenia Ekotorys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9 235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1 850,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385,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uženie obcí pre likvidáciu odpadu Poltá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a zefektívnenie separovaného zberu komunálneho odpadu v Združení obcí pre likvidáciu odpadu Poltár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 717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 659,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057,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žba, m.p. Stropk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rovaný zber a zberný dvor  vyseparovaných odpadov pre mesto Stropkov a 24 obc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 090,2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 501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588,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edzilabor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a zvýšenie kvality separác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3 342,8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 517,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 825,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ský podnik služieb mesta Strážsk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a Strážske - separovaný zber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 650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319,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331,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6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ribyl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ektívnenie systému zberu separovaných zložiek komunálneho odpadu v obci Pribyl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565,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716,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49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rásno nad Kysuc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a dobudovanie systému separovaného zberu v meste Krásno nad Kysuco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775,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 851,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23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urzovk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isté mesto bez odpadu :zefektívnenie odpadového hospodárstva mesta Turzovka prostredníctvom zakúpenia novej technológ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 912,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 395,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517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zin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a aktivít v oblasti separovaného zberu v obci Bzin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560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922,3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7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ové Mesto nad Váh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izácia odpadového hospodárstva v Novom Meste nad Váh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1 681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9 399,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 282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9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Žiar nad Hron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m zhodnocovania odpadov Žiar nad Hron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99 848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99 864,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9 984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vrdoš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integorovaného zariadenia na nakladanie s odpadmi Tvrdoš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1 408,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66 523,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885,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8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 Horná Súča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á kompostáreň a zberný dvor odpadov Horná Súč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0 027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1 603,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 423,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7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Drahňov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a kompostáreň Drahň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4 058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4 684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 374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ešedík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erný dvor separátov komunálneho odpadu a kompostáre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5 306,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6 327,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979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3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e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bioodpadov Sen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6 578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1 149,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 429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6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yja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álne centrum pre zhodnotenie biologicky rozložiteľného odpadu v meste Myjav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9 146,4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1 341,5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 804,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emšov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álne centrum zhodnocovania BR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67 557,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6 762,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 795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Štôl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infraštruktúry odpadového hospodárstva v obci Štôl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30,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127,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3,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 + 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Nová Ves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.centrum zhodnocov. biolog. rozlož. odpadov SP. Nová Ves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11 189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7 379,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 809,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7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ládkovič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ládkovičovo-Zhodnocovanie drobných stavebných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 484,3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591,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893,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6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2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to Nové Mesto nad Váhom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izácia odpadového hospodárstva v Novom Meste nad Váh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 076,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 647,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29,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0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tner Nové Zámky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ionalizácia zhodnocovania odpadov v komostárni Brantner Nové Zám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563,6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979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84,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6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oš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bioodpadov mesta Koš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4 550,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7 229,8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 321,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8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&amp;B Recycling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ina - recyklácia plast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92 332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93 482,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8 849,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úpeni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5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H TRADE, spol. s 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recyklácie oloveného odpadu – odsírenie olovenej pasty z olovených akumulátor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1 760,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2 496,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 264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restovec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Brestov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257,8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 809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48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Čalovec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Čalovec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185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5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35,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á Baň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 zložiek biologicky rozložiteľného odpadu pred ich zhodnotením v regióne Nová Baň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 441,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 237,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204,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tará Ľubovň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ostáreň Stará Ľubovň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2 453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 931,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521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ENIUM TRADING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disko na zhodnocovanie plastových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76 478,7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95 006,9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1 471,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itr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pre mesto Nitr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7 226,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1 728,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 497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tará Tur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a modernizácia technológie na zhodnocovanie biologicky rozložiteľného odpadu a gastroodpadu v Starej Turej - II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 877,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 416,3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460,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9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Lučenec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čenec kompostáreň BR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5 593,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0 267,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325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4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to Galanta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ybudovanie zariadenia na zhodnocovanie biologicky rozložiteľného odpadu Galanta – Zámocká Lúk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2 660,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 222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437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A, s. r. 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ém zberu a dopravy prenosných batérií a akumulátorov a spracovanie Zn–Mn a Li-Mn prenosných batérií a akumulátor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navský kraj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 060,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 251,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809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zef Podola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na zhodnocovanie stavebných odpadov - zakúpenie drvič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560,5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126,4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34,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Veľké Kosih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Veľké Kosih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152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20,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31,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SON Recycling s.r.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iadenie na zhodnocovanie stavebných odpadov ERSON Recycling - projekt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nčiansky kraj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5 665,3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7 315,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 349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Ružomberok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ovaný systém odpadového hospodárstva mesta Ružomberok - kompostovanie biologick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73,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3 586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 186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6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rnovec nad Váh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nad 10 ton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 476,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 636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839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to Liptovský Hrádok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materiálového zhodnotenia biologicky rozložiteľného odpadu formou aerobnej fermentácie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 693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252,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441,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3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ONT,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stáreň bioodpadu Záhor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1 871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 590,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 280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doslovenské kameňolomy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kup technológie na zhodnocovanie stavebných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 594,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 755,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839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nin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álne centrum zhodnocovania biologicky rozložiteľného odpadu v meste Sn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1 900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5 911,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 989,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úha, a.s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úžitkovanie drobného stavebného odpadu - Dúha, a.s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 452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 784,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667,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ZEKO spol.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 intenzifikácia a rekonštrukcia zhodnocovania odpadových olej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3 574,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5 038,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 536,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 RECYCLING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šírenie kapacity existujúcej technológie na zhodnocovanie odpadov z elektrických a elektronických zariaden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 519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 941,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577,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rnative Energy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stavba odpadovej bioplynovej stanice V Bošanoch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50 011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2 509,7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7 501,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M-STAV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hodnocovanie stavebných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 656,1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 807,7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 848,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án Balún - BAP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m Krásna Hôrka - zhodnocovanie stavebn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6 623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3 130,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 493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Želiez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álne centrum na zhodnotenie BRO Želiez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0 648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5 843,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5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&amp; spol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kup technologickej linky na recykláciu stavebn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7 944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7 753,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191,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rna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iadenie na zhodnotenie odpadov Trnava 2. etapa výstavb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7 8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3 881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98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3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&amp;Mconsulting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yklačné centrum - plast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7 402,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76 792,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0 610,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ospol Želovce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silážnych žľabov na dekontaminačnú plochu - zhodnocovanie nebezpečných odpadov - Záhor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9 861,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1 881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 979,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servis s.r.o. Humenn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hodnocovanie dekontamninovaných zemín pridaním BRO v bioreaktorovom tunel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 031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377,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654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5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B Ekoservis s.r.o. Koš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ógia technickej úpravy nebezpečného odpadu zo zdravotníckych zariadení s cieľom zníženia jeho nebezpečných vlastnost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, 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 261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 372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889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8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á agentúra životného prostredi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égia nakladania s odpadom zo zdravotníckej starostlivosti vrátane realizačného plán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263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 223,7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39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á agentúra životného prostredi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égia nakladania s nebezpečnými odpadmi vrátane realizačných plán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6 914,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377,4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537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lpeko, s.r.o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logizácia spaľovne nebezpečných odpadov Považská Bystr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2 6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5 761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 899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samosprávny kr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íprava zberu a zneškodnenia odpadov kontaminovaných PCB vo vybraných lokalitách okresu Michalovce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 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5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ív SB, s.r.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rnizácia spaľovne nebezpečného odpadu v Liptovskom Mikuláš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3 318,9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 321,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 997,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Informačného systému environmentálnych záťaž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 773,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 357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 416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6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átny geologický ústav Dionýza Štúr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las sanačných metód environmentálnych záťaž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312,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65,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46,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álne štúdie hodnotenia dopadov environmentálnych záťaží na životné prostredie pre vybrané kraje región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503,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 428,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75,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9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Galant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inertného odpadu Galanta - Javorin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 295,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158,7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136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ámest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skládky TKO Zubrohlava Severná kazeta - 1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7 115,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5 840,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275,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5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0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Šuriank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urianky - rekultivácia skládky K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635,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 621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14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6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vrdoší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ytie a rekultivácia skládky NNO - TS Jurčov Laz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 72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 968,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760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8%</w:t>
            </w:r>
          </w:p>
        </w:tc>
      </w:tr>
      <w:tr>
        <w:trPr>
          <w:trHeight w:val="46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 Hanušovce nad Topľou 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kultivácia skládky Hanušovce n/Topľou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 806,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 826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979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urbanov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banovo - skládka TKO -rekultivácia sklád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9 157,5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2 404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753,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Levoč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KO "Dlhé Stráže" Levoč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5 613,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8 180,6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 433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8%</w:t>
            </w:r>
          </w:p>
        </w:tc>
      </w:tr>
      <w:tr>
        <w:trPr>
          <w:trHeight w:val="34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rakov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kovice - rekultivácia skládky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 136,9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 912,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224,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26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3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ová Ves nad Váh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odpadov v obci Nová Ves nad Váh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321,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 077,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44,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1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rem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odpadov Kremnické Bane - Ovčín, rekultivácia, uzatvorenie a monitorovací systé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4 860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2 770,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90,6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é služby, mestský podnik Banská Štiavn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odpadov na odpad, ktorý nie je nebezpečný, v Banskej Štiavnic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 935,8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1 363,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 572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Hontianska Vrb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TKO Hontianska Vrbica-rekultivácia, uzatvorenie a monitorovací systé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2 898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3 645,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 252,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6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út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odpadov-Kút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7 242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 164,5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078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0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Michal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vretie a rekultivácia skládky nie nebezpečných odpadov Lastomír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 359,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8 269,3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090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Nové Mesto nad Váh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odpadov - Mnešice - Tuškov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2 375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7 915,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 460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Žiar nad Hronom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odpadov Horné Opatovce , Žiar nad Hron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3 618,9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6 395,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 223,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7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ednické Rovn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ytie a rekultivácia skládky TKO Podstránie - Lednické Rovne - zníženie záťaže na Životné prostred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8 409,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5 419,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990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Mad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TKO v obci Mad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437,5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 391,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046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8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And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ovce - skládka TKO, rekultivácia sklád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 257,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 861,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395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7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18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Plášť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ášťovce - rekultivácia sklády TK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 439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 919,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519,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3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2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Trenčianske Tepl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v meste Trenčianske Teplice- Kaňov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1 748,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37 354,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 394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Krompach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Halňa 1. stavba, skládka priemyselného odpad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4 609,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3 071,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537,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umenné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TKO Myslin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0 473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949,8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523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á Belá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odpadov v Spišskej Belej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1 687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6 246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440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Mojmíro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uzavretia a rekultivácie skládky odpadov Mojmíro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8 559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1 868,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690,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Torys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odpadov Torys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876,6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 889,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987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Belá nad Ciroch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luktivácia existujúcej skládky komunálneho odpadu v obci Belá nad Cirocho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660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590,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69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8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Nová Viesk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TKO Nová Viesk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703,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155,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47,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Čierny Balog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PDO Kopec - Čierny Balo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 538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218,9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319,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ský podnik služieb, s.r.o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e a rekultivácia skládky odpadu Krupina - Biely Kame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 168,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 893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275,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Veľké Zliev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vretia a rekultivácia skládky odpadov Veľké Zliev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407,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522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884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8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Unín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odpadov - uzavretia a rekultivácia sklád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 357,2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 740,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16,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Detv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regionálnej skládky odpadov Detva-Studienec, II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038,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 034,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004,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Spišské Podhradi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TKO v Spišskom Podhrad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 160,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 143,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16,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7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Čechyn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chynce - uzatvorenie a rekultivácia sklád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 102,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513,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589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yselic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TKO v obci Kyselic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411,5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 105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06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Michal nad Žitavou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hal nad ˇŽitavou- uzatvorenie a rekultivácia skládky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 065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953,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112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7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úk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odpadov Lúk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 172,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 627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544,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8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Hnušť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ádka TKO pre mesto Hnúšťa a zvozovú oblasť - uzatvorenie, rekultivácia a monitorovan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 802,3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 138,9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663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o Šahy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ultivácia skládky odpadov v Preseľanoch nad Ipľom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10 611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8 441,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 169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9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Lehota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hota - rekultivácia skládky odpadov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 449,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 770,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678,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40110462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ysucký Lieskovec</w:t>
            </w:r>
          </w:p>
        </w:tc>
        <w:tc>
          <w:tcPr>
            <w:tcW w:w="2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tvorenie a rekultivácia skládky TKO Kysucký Lieskovec - I. etapa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673,5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707,88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65,6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 811 209,7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 882 679,3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928 530,4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y starostlivosti pre 6 národných parkov - 1. etapa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skobystrický, Prešovský, Žilinský, Košický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 101,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2 736,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365,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covanie podkladov pre zabezpečenie priaznivého stavu výberových druhov vtákov a ich biotopov v CHVÚ - 1. 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2 385,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3 527,5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 857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12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ing a manažment vybraných jaský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, Košický kraj, Trenčiansky kraj, Prešovský kraj, 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 585,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 847,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737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12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nie projektov ochrany pre vyhlásenie 26 území európskeho význam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nčiansky, Banskobystrický, Prešovský, Nitriansky, Žilinský, Košický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588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550,3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38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12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nie programov starostlivosti pre 10 chránených územ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nčiansky, Banskobystrický, Prešovský, Nitriansky, Žilinský, Košický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8 221,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5 988,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233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lepšenie starostlivosti o Ramsarskú lokalitu - jaskyne Demänovskej doliny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157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184,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973,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2 + 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ečenie starostlivosti o mokrade Slovenska, zvyšovanie environmentálneho povedomia o mokradiach a budovanie kapacít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4 117,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 999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117,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itoring a manažment Kormorána veľkého (Phalacrocorax carbo)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9 028,3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 674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 354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 schválených programov záchrany kriticky ohrozených druhov rastlín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24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65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58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 programu záchrany druhu zubor hrivnatý (Bison bonasus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, 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 650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902,7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747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12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 + 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stavu ochrany druhov tetrov hlucháň a tetrov hoľniak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, Banskobystrický, Prešovský, Žilinský, Trnavský, Trenčiansky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 383,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 925,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457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1 + 5.3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 a zavedenie monitoringu biotopov a druhov a zlepšenie sprístupňovania informácií verejnost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90 600,3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37 010,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3 590,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8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1 + 5.3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skum a monitoring populácií populácií veľkých šeliem a mačky divej na Slovensk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, Košický, Nitriansky, Prešovsk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 398,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5 338,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59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1 + 5.3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stavu ochrany motýľov rodu Maculine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089,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 326,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763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 a typ krajiny - podmienka začlenenia do ekologickej siete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625,6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 931,7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693,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úpeni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infraštruktúry ochrany prírody a krajiny v areáli Dobšinskej ľadovej jaskyn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 767,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 502,3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265,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8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 Boj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udovanie Náučného chodníka Karpatskej fauny v areály ZOO Bojn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9 503,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2 577,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 925,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3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lnenie infraštruktúry v Národnom parku Slovenský raj pre zabezpečenie záväzkov súvisiacich s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 787,1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 519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68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9 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návštevnej trasy v Demänovskej ľadovej jaskyn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 190,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 411,7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778,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28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olidácia serverov a IT infraštruktúry Správy slovenských jaský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451,8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434,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17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26 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 Boj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isko pre archiváciu DNA živočíšnych druhov chránených aj v rámci siete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21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08,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3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4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a ochrany lokalít NATURA 2000 začlenením do celopriestorového systému ekologickej stabilit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, Žilinský, Banskobystrický, Prešovský, Košick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92,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0 078,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13,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prehliadkovej trasy v Harmaneckej jaskyn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 515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 088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427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infraštruktúry Národného parku Slovenský raj vybavením interiéru a rekonštrukciou prevádzkového objektu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 421,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458,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963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lnenie infraštruktúry Správy CHKO Ponitrie a dobudovanie informačného strediska NATURA 2000 v Nitr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 191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 862,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328,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 Boj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Sieť záchranných staníc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7 381,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 774,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607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0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P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historickej budovy múzea, kultúrnej pamiatky pre environmetálne vzdelávan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92 478,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53 606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8 871,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6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lnenie infraštruktúry v Pieninskom národnom parku pre zabezpečenie plnenia záväzkov súvisiacich so sústavou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 088,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 575,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 513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2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informovanosti a environmentálneho povedomia verejnosti o územiach NATURA 2000 v CHKO Horná Orav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 476,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 155,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321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8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infraštruktúry ochrany prírody a krajiny a enviromentálneho povedomia v územnej pôsobnosti Správy Národného parku Veľká Fatr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 322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 073,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248,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8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+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31 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 Bojnice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é centrum NATURA 2000 a Centrum environmetálnej výchovy v ZOO Bojnic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1 949,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 656,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292,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P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gitalizácia fondov a technická podpora informatizácie v oblasti ochrany prírody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 119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 401,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717,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2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P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 2000 v celoživotnom vzdelávaní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 908,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 072,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836,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3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PAJ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ískanie zemepisných súradníc vchodov do jaskýň a dobudovanie archívu podzemných krasových javov múze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 kraj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 794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675,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19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7%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čná a vzdelávacia kampaň o vodnom plánovaní v zmysle smernice 2000/60/ES vo vzťahu k ochrane prírody a krajiny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 269,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128,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40,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1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environmentálneho povedomia v oblasti ochrany prírody a krajiny (vrátane NATURA 2000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4 621,9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2 428,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193,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4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ém kontinuálneho vzdelávania v oblasti ochrany prírody a krajiny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 103,6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88,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15,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3%</w:t>
            </w:r>
          </w:p>
        </w:tc>
      </w:tr>
      <w:tr>
        <w:trPr>
          <w:trHeight w:val="72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FP24150120041  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šenie informovanosti v oblasti NATURA 2000 a podpora komunikácie medzi zainteresovanými skupinami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 257,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 419,2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838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5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h prírody - propagácia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7 69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 037,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 653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FP241501200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O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agácia chránených území a druhov NATURA 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 422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 309,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113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962 887,88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568 454,6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394 433,2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ácia osob.nákladov zmestnancov v rámci OP ŽP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34 754,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04 540,9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0 213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2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udovanie siete REPIS (1. etapa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 192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 263,7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 92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2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. zabezpeč. riadenia a implementácie OPŽP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878,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 296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581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4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é expertné služby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878,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 296,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581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7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é zabezpečenie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 102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 437,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665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ečenie propagácie 2007 - 20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38 783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2 966,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 817,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2%</w:t>
            </w:r>
          </w:p>
        </w:tc>
      </w:tr>
      <w:tr>
        <w:trPr>
          <w:trHeight w:val="48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 SR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eč.propagácie v prog.obd.2007-2013,II.etap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7 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2 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ác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35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6011000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ŽP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budovanie a prevádzka siete REPIS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okrem BA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2 54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 162,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 381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2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PO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011 133,92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909 463,8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01 670,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 za program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9 953 428,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5 763 141,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 190 287,16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</w:t>
      </w:r>
    </w:p>
    <w:sectPr>
      <w:footerReference w:type="default" r:id="rId2"/>
      <w:type w:val="nextPage"/>
      <w:pgSz w:orient="landscape" w:w="16838" w:h="11906"/>
      <w:pgMar w:left="624" w:right="6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26:00Z</dcterms:created>
  <dc:creator>Holecová Lucia</dc:creator>
  <dc:description/>
  <cp:keywords/>
  <dc:language>en-US</dc:language>
  <cp:lastModifiedBy>Holecová Lucia</cp:lastModifiedBy>
  <dcterms:modified xsi:type="dcterms:W3CDTF">2010-09-09T07:26:00Z</dcterms:modified>
  <cp:revision>2</cp:revision>
  <dc:subject/>
  <dc:title>Príloha č</dc:title>
</cp:coreProperties>
</file>