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íloha č.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nenie ukazovateľov k 31.12.2009 </w:t>
      </w:r>
      <w:r>
        <w:rPr>
          <w:szCs w:val="20"/>
        </w:rPr>
        <w:t>(na základe obdržaných monitorovacích správ projektov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635"/>
        <w:gridCol w:w="1867"/>
        <w:gridCol w:w="620"/>
        <w:gridCol w:w="620"/>
        <w:gridCol w:w="771"/>
        <w:gridCol w:w="620"/>
        <w:gridCol w:w="620"/>
        <w:gridCol w:w="620"/>
        <w:gridCol w:w="620"/>
        <w:gridCol w:w="620"/>
        <w:gridCol w:w="1117"/>
        <w:gridCol w:w="1080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Indikátory výstup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Dĺžka novovybudov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zvodov pitnej vody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(bez vodovodných prípojok) </w:t>
            </w: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6,7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6,723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41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ĺžka novovybud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čných sietí (bez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nalizačných prípojok) </w:t>
            </w:r>
            <w:r>
              <w:rPr>
                <w:rFonts w:cs="Arial"/>
                <w:sz w:val="18"/>
                <w:szCs w:val="18"/>
              </w:rPr>
              <w:t>[km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9,8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59,833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 21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Počet novovybudovaných/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rekonštruovaných Č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0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opatrení zamer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 ochranu pred povodňam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(spolu za projekty)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17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inštitúcií napoje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 POVAPSYS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[počet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podporených aktivít zamer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 znižovanie znečisťovania ovzdušia a 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podporných štúdií a analýz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6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projektov zameraných ekologizáci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verejnej dopravy v oblastiach vyžadujúci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sobitnú ochranu ovzdušia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aktivít na znižovanie emisií skleníkových plynov a zmenu palivovej základne energetických zdrojov na výrobu tepla a teplej vody v prospech obnoviteľných zdrojov energie a počet podporných štúdií a programov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3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3636"/>
        <w:gridCol w:w="2009"/>
        <w:gridCol w:w="556"/>
        <w:gridCol w:w="556"/>
        <w:gridCol w:w="610"/>
        <w:gridCol w:w="556"/>
        <w:gridCol w:w="556"/>
        <w:gridCol w:w="556"/>
        <w:gridCol w:w="556"/>
        <w:gridCol w:w="556"/>
        <w:gridCol w:w="1117"/>
        <w:gridCol w:w="1080"/>
      </w:tblGrid>
      <w:tr>
        <w:trPr/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zariadení na separovaný zber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5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iadení na materiálové zhodnocovanie odpadov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4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alebo zmodernizovaný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riadení na energetické zhodnocovanie odpadov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zariadení na nakladani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 nebezpečnými odpadmi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sanovaných environmentálnych záťaž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2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čet uzavretých a zrekultivovaných skládo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6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pracovaných dokumento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ostlivosti o územia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42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očet realizovaných dokumento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ostlivosti o územ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8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vybudovaných alebo zrekonštruovaných zariadení pre účely ochrany prírody a krajiny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bookmarkStart w:id="0" w:name="OLE_LINK34"/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,72</w:t>
            </w:r>
            <w:bookmarkEnd w:id="0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,72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6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zrealizovaných aktivít (podujatí) zameraných  na zvýšenie informovanosti, propagáciu, výchovu  k ochrane prírody  a vzdelávanie 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 0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droj: 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090"/>
        <w:gridCol w:w="790"/>
        <w:gridCol w:w="720"/>
        <w:gridCol w:w="900"/>
        <w:gridCol w:w="617"/>
        <w:gridCol w:w="617"/>
        <w:gridCol w:w="617"/>
        <w:gridCol w:w="772"/>
        <w:gridCol w:w="717"/>
        <w:gridCol w:w="1080"/>
        <w:gridCol w:w="7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Prioritná os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Ukazovatele výsledk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0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Spolu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yužívanie vô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Počet obyvateľov pripojených k novovybudovaným </w:t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rozvodom pitnej vody </w:t>
            </w:r>
            <w:r>
              <w:rPr>
                <w:rFonts w:cs="Arial"/>
                <w:sz w:val="18"/>
                <w:szCs w:val="18"/>
              </w:rPr>
              <w:t xml:space="preserve"> [počet]</w:t>
            </w:r>
          </w:p>
          <w:p>
            <w:pPr>
              <w:pStyle w:val="Normal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7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72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8 15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8 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Počet ekvivalentných obyvateľov  napojených</w:t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na  novovybudovanú kanalizačnú sieť </w:t>
            </w:r>
            <w:r>
              <w:rPr>
                <w:rFonts w:cs="Arial"/>
                <w:sz w:val="18"/>
                <w:szCs w:val="18"/>
              </w:rPr>
              <w:t xml:space="preserve"> [počet EO]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79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790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325 696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4 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Súlad monitorovania stavu vôd v SR  s požiadavkami Rámcovej smernice o vodách</w:t>
            </w:r>
            <w:r>
              <w:rPr>
                <w:rFonts w:cs="Arial"/>
                <w:sz w:val="18"/>
                <w:szCs w:val="18"/>
              </w:rPr>
              <w:t xml:space="preserve"> 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4,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4,8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 w:cs="Arial"/>
                <w:sz w:val="18"/>
                <w:szCs w:val="18"/>
              </w:rPr>
              <w:t>pred povodňam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Plocha územia so zabezpečenou </w:t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protipovodňovou ochranou</w:t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k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0,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70,7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5 97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5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čet vydaných hydrologických predpovedí,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ovaní a výstrah 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5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7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zmeny klímy</w:t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Zníženie emisií znečisťujúcich látok prepočítané na referenčné tony SO2</w:t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(spolu za podporené projekty)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3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Zníženie emisií prchavých organických látok </w:t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(spolu za jednotlivé projekty) </w:t>
            </w:r>
            <w:r>
              <w:rPr>
                <w:rFonts w:cs="Arial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  <w:r>
              <w:rPr>
                <w:rFonts w:eastAsia="EUAlbertina-Regular-Identity-H;Arial Unicode MS" w:cs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zmodernizovaných a novo nainštalovaných 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monitorovacích staníc Národnej monitorovacej </w:t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siete kvality ovzdušia </w:t>
            </w: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Zníženie emisií skleníkových plynov </w:t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(spolu za jednotlivé podporené projekty) </w:t>
            </w:r>
            <w:r>
              <w:rPr>
                <w:rFonts w:cs="Arial"/>
                <w:sz w:val="18"/>
                <w:szCs w:val="18"/>
              </w:rPr>
              <w:t>[%]</w:t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- core indikát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dukcia emisií skleníkových plynov </w:t>
            </w:r>
          </w:p>
          <w:p>
            <w:pPr>
              <w:pStyle w:val="Normal"/>
              <w:rPr>
                <w:rFonts w:cs="Arial"/>
                <w:sz w:val="18"/>
                <w:szCs w:val="18"/>
                <w:vertAlign w:val="subscript"/>
              </w:rPr>
            </w:pPr>
            <w:r>
              <w:rPr>
                <w:rFonts w:cs="Arial"/>
                <w:sz w:val="18"/>
                <w:szCs w:val="18"/>
              </w:rPr>
              <w:t>prepočítaných na CO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Arial"/>
                <w:sz w:val="18"/>
                <w:szCs w:val="18"/>
              </w:rPr>
              <w:t xml:space="preserve"> [tis.ton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- core indikátor (30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34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výšenie podielu výroby energie z obnoviteľných zdrojov na úrovni podporených projektov  [%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- core indikátor (24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výšenie energetickej efektívnosti na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úrovni podporených projektov  [%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 xml:space="preserve">- core indikátor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Odpadové hospodárstvo</w:t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o vyseparovaných komunálnych odpadov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spolu za projekty) 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00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nožstvo materiálovo zhodnotených odpadov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spolu za projekty) 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9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92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05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0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o energeticky zhodnotených odpadov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spolu za projekty) [t/rok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50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P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iel zneškodnených nebezpečných odpadov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 rámci projektov na celkovom vyprodukovanom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e NO v rámci SR  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iel zhodnotených nebezpečných odpadov v rámci projektov na celkovom vyprodukovanom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e NO v rámci SR  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P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Veľkosť zrekultivovanej a sanovanej plochy (spolu za projekty) [k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- core indikátor (29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,3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Veľkosť zrekultivovanej a sanovanej plochy  [k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- core indikátor (29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,015 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,323 112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,323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090"/>
        <w:gridCol w:w="790"/>
        <w:gridCol w:w="720"/>
        <w:gridCol w:w="900"/>
        <w:gridCol w:w="617"/>
        <w:gridCol w:w="617"/>
        <w:gridCol w:w="617"/>
        <w:gridCol w:w="772"/>
        <w:gridCol w:w="717"/>
        <w:gridCol w:w="1080"/>
        <w:gridCol w:w="7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o z celkovej výmery  CHÚ, ktoré majú vypracované dokumenty starostlivosti  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6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čet chránených druhov, ktoré majú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ypracované dokumenty starostlivosti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3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o z celkového počtu chránených území, pre ktoré boli vybudované alebo zrekonštruované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zariadenia  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8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informovaných subjektov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2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223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6 00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Technická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pomoc</w:t>
            </w:r>
          </w:p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zrealizovaných akcií na informovani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ejnosti o OP ŽP  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zamestnancov, ktorých platy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ú hradené z TA 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50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zamestnancov, ktorých platy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ú hradené z TA [počet] - muž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7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zamestnancov, ktorých platy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ú hradené z TA [počet] - žen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Dosiahnutý výsledo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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 xml:space="preserve">Cieľ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75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EUAlbertina-Regular-Identity-H;Arial Unicode MS"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Východisk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EUAlbertina-Regular-Identity-H;Arial Unicode MS" w:cs="Arial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b/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EUAlbertina-Regular-Identity-H;Arial Unicode MS" w:cs="Arial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droj: 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oznámka: </w:t>
      </w:r>
    </w:p>
    <w:p>
      <w:pPr>
        <w:pStyle w:val="Normal"/>
        <w:rPr>
          <w:rFonts w:eastAsia="EUAlbertina-Regular-Identity-H;Arial Unicode MS"/>
          <w:sz w:val="18"/>
          <w:szCs w:val="18"/>
        </w:rPr>
      </w:pPr>
      <w:r>
        <w:rPr>
          <w:rFonts w:eastAsia="EUAlbertina-Regular-Identity-H;Arial Unicode MS"/>
          <w:sz w:val="18"/>
          <w:szCs w:val="18"/>
        </w:rPr>
        <w:t>N/A – vzhľadom na stav implementácie OP ŽP hodnota nie je aplikovateľná (not applicabl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uvedené hodnoty zahŕňajú východiskové hodnot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/>
        </w:rPr>
        <w:t xml:space="preserve"> </w:t>
      </w:r>
      <w:r>
        <w:rPr/>
        <w:t>sumárna hodnota v tomto prípade nemá vypovedaciu hodnotu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54:00Z</dcterms:created>
  <dc:creator>Holecová Lucia</dc:creator>
  <dc:description/>
  <cp:keywords/>
  <dc:language>en-US</dc:language>
  <cp:lastModifiedBy>Holecová Lucia</cp:lastModifiedBy>
  <dcterms:modified xsi:type="dcterms:W3CDTF">2010-09-28T15:30:00Z</dcterms:modified>
  <cp:revision>5</cp:revision>
  <dc:subject/>
  <dc:title>Ukazovatele výstupu</dc:title>
</cp:coreProperties>
</file>