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11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 implementácie veľkých projektov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1) </w:t>
      </w:r>
      <w:r>
        <w:rPr/>
        <w:t>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ntenzifikácia ČOV, odkanalizovanie a zásobovanie pitnou vodou v Trenčianskom región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renčianske vodárne a kanalizácie, a.s.</w:t>
              <w:tab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á ŽoP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0 360 979,54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av implementáci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Dňa 2.6.2009 bola predložená štúdia uskutočniteľnosti, ktorá bola schválená dňa 02.09.2009. Nadväzne dňa 14.12.2009 bola predložená žiadosť o potvrdenie pomoci. 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Žiadosť o potvrdenie pomo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čn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 výnosov (vrátane finančnej analýzy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enie environmentálnych vplyv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dokumentácie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Očakávaný začiatok procesu(-ov)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. projektová dokument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. stavebný doz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. stavebné práce (červený FIDI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. propag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obudnutie pozemku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Fáza výstavby / zmluv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ádzková fáz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05"/>
        <w:gridCol w:w="1598"/>
        <w:gridCol w:w="1585"/>
        <w:gridCol w:w="1566"/>
        <w:gridCol w:w="1389"/>
      </w:tblGrid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H.1.12.(A)]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H.2.1.5]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droje žiadateľa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é zdroje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 (b)+(c)+(d)+(e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40" w:after="4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3 725 195,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40" w:after="4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8 344 489,5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531 380,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 849 325,5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2) </w:t>
      </w:r>
      <w:r>
        <w:rPr/>
        <w:t>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obovanie vodou, odkanalizovanie a čistenie odpadových vôd v okrese Ilav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važská vodárenská spoločnosť, a.s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á ŽoP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5 462 034,5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av implementácie:</w:t>
      </w:r>
    </w:p>
    <w:p>
      <w:pPr>
        <w:pStyle w:val="Normal"/>
        <w:spacing w:before="0" w:after="120"/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bCs/>
          <w:iCs/>
          <w:sz w:val="20"/>
          <w:szCs w:val="20"/>
        </w:rPr>
        <w:t>Dňa 02.06.2009 bola predložená štúdia uskutočniteľnosti, ktorá bola schválená dňa 07.09.2009. Nadväzne dňa 02.12.2009 bola predložená žiadosť o potvrdenie pomoci.</w:t>
      </w:r>
      <w:r>
        <w:rPr/>
        <w:t xml:space="preserve"> 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čn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 výnosov (vrátane finančnej analýzy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enie environmentálnych vplyv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07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dokumentácie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akávaný začiatok procesu(-ov)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. projektová dokument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. stavebný doz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. stavebné práce (červený FIDI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. propag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obudnutie pozemku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é povolen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7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za výstavby / zmluv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ádzková fáz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Finančná realizácia/ čerpanie v €: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034"/>
        <w:gridCol w:w="1588"/>
        <w:gridCol w:w="1571"/>
        <w:gridCol w:w="1398"/>
        <w:gridCol w:w="1393"/>
      </w:tblGrid>
      <w:tr>
        <w:trPr/>
        <w:tc>
          <w:tcPr>
            <w:tcW w:w="8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 toh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re informáciu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H.1.12.(A)]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H.2.1.5]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né zdroje žiadateľ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špecifikujt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ver žiadateľ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 (b)+(c)+(d)+(e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5 999 821,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6 901 1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 511 974,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2 586 659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obovanie pitnou vodou a odkanalizovanie obcí v mikroregióne Bodv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chodoslovenská vodárenská spoločnosť, a.s.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á Š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6 292 702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av implementácie: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bookmarkStart w:id="2" w:name="OLE_LINK12"/>
      <w:bookmarkEnd w:id="2"/>
      <w:r>
        <w:rPr>
          <w:rFonts w:cs="Arial" w:ascii="Arial" w:hAnsi="Arial"/>
          <w:bCs/>
          <w:iCs/>
          <w:sz w:val="20"/>
          <w:szCs w:val="20"/>
        </w:rPr>
        <w:t xml:space="preserve">Dňa 15.04.2009 bol schválený projektový zámer. Dňa 03.07.2009 bola predložená štúdia uskutočniteľnosti.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  <w:bookmarkStart w:id="3" w:name="OLE_LINK12"/>
      <w:bookmarkStart w:id="4" w:name="OLE_LINK12"/>
      <w:bookmarkEnd w:id="4"/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7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ár žiad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/>
        <w:t>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ina – Úpravňa vody a zdvojenie prívodného potrubi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ýchodoslovenská vodárenská spoločnosť, a.s.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á Š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6 869 385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av implementácie: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Dňa  18.03.2009 bol schválený projektový zámer. Dňa 29.06.2009 bola predložená štúdia uskutočniteľnosti.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  <w:bookmarkStart w:id="5" w:name="OLE_LINK6"/>
      <w:bookmarkStart w:id="6" w:name="OLE_LINK5"/>
      <w:bookmarkStart w:id="7" w:name="OLE_LINK6"/>
      <w:bookmarkStart w:id="8" w:name="OLE_LINK5"/>
      <w:bookmarkEnd w:id="7"/>
      <w:bookmarkEnd w:id="8"/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  <w:bookmarkStart w:id="9" w:name="OLE_LINK6"/>
      <w:bookmarkStart w:id="10" w:name="OLE_LINK5"/>
      <w:bookmarkStart w:id="11" w:name="OLE_LINK6"/>
      <w:bookmarkStart w:id="12" w:name="OLE_LINK5"/>
      <w:bookmarkEnd w:id="11"/>
      <w:bookmarkEnd w:id="12"/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dokončenia (B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uár 20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n 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j 20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n 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j 20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ár 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j 20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j 2007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n 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n 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c 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ember 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ormulár žiad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uár 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mber 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ember 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ár 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uár 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ún 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l 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n 2012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l 20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n 2013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l 20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 2013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) Stav implementácie veľkého projektu: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bookmarkStart w:id="13" w:name="OLE_LINK1"/>
            <w:bookmarkEnd w:id="13"/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ČOV Sev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ápadoslovenská vodárenská spoločnosť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edložená ŠÚ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9 658 028,0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av implementácie: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Dňa 18.03.2009 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bol schválený projektový zámer. Dňa </w:t>
      </w:r>
      <w:r>
        <w:rPr>
          <w:rFonts w:cs="Arial" w:ascii="Arial" w:hAnsi="Arial"/>
          <w:bCs/>
          <w:iCs/>
          <w:sz w:val="20"/>
          <w:szCs w:val="20"/>
        </w:rPr>
        <w:t>16.10.2009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 bola predložená štúdia uskutočniteľnosti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3"/>
        <w:gridCol w:w="1118"/>
        <w:gridCol w:w="1203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Činnos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dokončenia (B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Štúdia uskutočniteľnost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5/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ojektová dokumentácia pre stavebné povolenie (iba líniové stavby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0/20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ormulár žiadosti o potvrdenie pomoci a žiadosť o NFP vrátane analýzy nákladov a výnoso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7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poklad Rozhodnutia EK o potvrdení pomo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íprava súťažných podkladov na služby (stavebný dozor, externý projektový manažment a publicit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íprava súťažných podkladov na prác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7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8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ČOV (FIDIC D&amp;B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kanalizácia (FIDIC CONS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a na ČOV (Zmluva na práce podľa FIDIC D&amp;B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a na kanalizáciu (Zmluva na práce podľa FIDIC CONS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pre zabezpečenie externého projektového manažmentu na ČOV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pre zabezpečenie externého projektového manažmentu na kanalizáci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8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8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1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1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na zabezpečenie publicity projekt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0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1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o dielo – ČOV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o dielo – kanalizác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3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Realizácia predmetu zmluvy stavebného dozora na ČOV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/2014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stavebného dozora na kanalizáci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/2014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externého projektového manažmentu na ČO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6/2015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externého projektového manažmentu na kanalizáci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6/2015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Skúšobná prevádzka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0/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4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končenie projekt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/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) Stav implementácie veľkého projektu: 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ČOV Stre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ápadoslovenská vodárenská spoločnosť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á ŠÚ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 961 882,0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av implementácie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ňa 15.04.2009 bol schválený projektový zámer. Dňa 02.12.2009 bola predložená štúdia uskutočniteľnosti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3"/>
        <w:gridCol w:w="1118"/>
        <w:gridCol w:w="1203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Činnos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dokončenia (B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umentácia pre územné rozhodnutie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0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ácia pre stavebné povolenie – ČOVk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udú zabezpečované zhotoviteľom – žltý FIDIC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ý zámer VP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ý zámer verejnej prác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mer o posudzovaní vplyvov na ŽP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á a ekonomická analýz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dosť na poskytnutie finančnej pomo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ácia pre výber zhotoviteľa prác a služieb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ber zhotoviteľ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ácia pre realizáciu stavb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 diel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racovanie prevádzkových poriadko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úšobná prevádzka stavb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4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danie kolaudačných rozhodnutí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3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ie stavby do trvalej prevádzk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) Stav implementácie veľkého projektu: 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obudovanie kanalizačného systému v regióne Trnava a Piešťan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rnavská vodárenská spoločnosť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chválený PZ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 064 393,0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bookmarkStart w:id="14" w:name="OLE_LINK15"/>
            <w:bookmarkStart w:id="15" w:name="OLE_LINK2"/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  <w:bookmarkEnd w:id="14"/>
            <w:bookmarkEnd w:id="15"/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bookmarkStart w:id="16" w:name="OLE_LINK14"/>
      <w:bookmarkStart w:id="17" w:name="OLE_LINK13"/>
      <w:bookmarkEnd w:id="16"/>
      <w:bookmarkEnd w:id="17"/>
      <w:r>
        <w:rPr>
          <w:rFonts w:cs="Arial" w:ascii="Arial" w:hAnsi="Arial"/>
          <w:sz w:val="20"/>
          <w:szCs w:val="20"/>
          <w:lang w:val="en-US" w:eastAsia="en-US"/>
        </w:rPr>
        <w:t xml:space="preserve">Stav implementácie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Dňa 18.03.2009 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bol schválený projektový zámer.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bookmarkStart w:id="18" w:name="OLE_LINK14"/>
      <w:bookmarkStart w:id="19" w:name="OLE_LINK13"/>
      <w:bookmarkStart w:id="20" w:name="OLE_LINK14"/>
      <w:bookmarkStart w:id="21" w:name="OLE_LINK13"/>
      <w:bookmarkEnd w:id="20"/>
      <w:bookmarkEnd w:id="21"/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260"/>
        <w:gridCol w:w="1399"/>
      </w:tblGrid>
      <w:tr>
        <w:trPr>
          <w:trHeight w:val="39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Činnos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hájeni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končenie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Štúdia uskutočniteľ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/20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nalýza nákladov a výnos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ormulár žiad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íprava súťažných podkla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ýber zhotoviteľa – ČOV (FIDIC D&amp;B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ýber zhotoviteľa – kanalizácia (FIDIC CON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alizácia predmetu zmluvy o dielo – Č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alizácia predmetu zmluvy o dielo – kanalizá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06/20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2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kúšobná prevá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3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končenie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) Stav implementácie veľkého projektu: 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anská Bystrica - ochrana intravilánu pred povodňam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lovenský vodohospodársky podnik, š.p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chválená Š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3 110 554,0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tav implementáci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Dňa 21.01.2009 </w:t>
      </w:r>
      <w:r>
        <w:rPr>
          <w:rFonts w:cs="Arial" w:ascii="Arial" w:hAnsi="Arial"/>
          <w:bCs/>
          <w:iCs/>
          <w:color w:val="000000"/>
          <w:sz w:val="20"/>
          <w:szCs w:val="20"/>
        </w:rPr>
        <w:t>bol schválený projektový zámer. Dňa 17</w:t>
      </w:r>
      <w:r>
        <w:rPr>
          <w:rFonts w:cs="Arial" w:ascii="Arial" w:hAnsi="Arial"/>
          <w:bCs/>
          <w:iCs/>
          <w:sz w:val="20"/>
          <w:szCs w:val="20"/>
        </w:rPr>
        <w:t xml:space="preserve">.06.2009 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bola predložená štúdia uskutočniteľnosti, ktorá bola schválená 18.11.2009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9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KK Ružomberok a ČOV Liptovská Teplá, Liptovské Sliač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odárenská spoločnosť Ružomberok, a.s.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ložená ŽoP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 488 597,28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tav implementáci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Dňa 18.03.2009 bol schválený projektový zámer Dňa 07.09.2009 bola schválená štúdia uskutočniteľnosti. Nadväzne dňa 07.12.2009 bola predložená žiadosť o potvrdenie pomoci. 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iadosť o potvrdenie pomo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čn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 výnosov (vrátane finančnej analýzy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enie environmentálnych vplyv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2005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dokumentácie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akávaný začiatok procesu(-ov)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. projektová dokument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. stavebný doz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. stavebné práce (červený FIDI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. propag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obudnutie pozemku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 Fáza výstavby / zmluva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 Výstavb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8.2 Obdobie na odstránenie záv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  Prevádzková fáza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Skúšobná prevádz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 Trvalá prevádz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05"/>
        <w:gridCol w:w="1598"/>
        <w:gridCol w:w="1585"/>
        <w:gridCol w:w="1566"/>
        <w:gridCol w:w="1389"/>
      </w:tblGrid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H.1.12.(A)]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H.2.1.5]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 (b)+(c)+(d)+(e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761 430,7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97 402,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6 012,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88 016,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10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obovanie pitnou vodou a odkanalizovanie obcí v mikroregióne Hornád - Slane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chodoslovenská vodárenská spoločnosť, a.s. Košic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ložená Š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5 652 171,65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iCs/>
          <w:sz w:val="20"/>
          <w:szCs w:val="20"/>
        </w:rPr>
        <w:t>Stav implementácie: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Dňa 6.7.2009 bola predložená štúdia uskutočniteľnosti. 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ormulár žiad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ýber zhotoviteľa a podpis zmluv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5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11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>
          <w:trHeight w:val="4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kanalizovanie podunajskej časti bratislavského regiónu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ská vodárenská spoločnosť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á Š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9 557 839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Stav implementácie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Dňa 15.04.2009 bol schválený projektový zámer. Dňa 06.10.2009 bola schválená štúdia uskutočniteľnosti.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2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3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3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oba životnosti diel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12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obovanie a odkanalizovanie okresu Púchov - I. etapa</w:t>
            </w:r>
          </w:p>
        </w:tc>
      </w:tr>
      <w:tr>
        <w:trPr>
          <w:trHeight w:val="3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ažská vodárenská spoločnosť, a.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ý PZ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5 375 74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Stav implementácie: 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Dňa 18.03.2009 bol schválený projektový zámer. 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1764"/>
        <w:gridCol w:w="1782"/>
      </w:tblGrid>
      <w:tr>
        <w:trPr/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vodná správ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07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9/2007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/2007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/2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/2008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ý zámer verejnej prác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/2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/2008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detický priesku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/2008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ický priesku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/2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/2008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átna expertíza stavebného zámeru verejnej prác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09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/20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08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žinierska činnosť pre územné rozhodnuti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/2009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žinierska činnosť pre stavebné povoleni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túdia uskutočniteľnost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pracovaná podľa príručky pre žiadateľov o NFP z ERDF/KF pre veľké projekty apríl 2009, verzia III.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5/20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loženie Štúdie uskutočniteľnosti  na MŽP S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ľovacia procedúr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dosť o potvrdenie pomoc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 výnoso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výzvy MŽ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2 týždňov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dosť o potvrdenie pomoc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výzvy MŽ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4 týždňov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Žiadosť o NFP a ostatná agend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výzvy MŽ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 týždňov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dosť o NF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výzvy MŽ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 týždňov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ie EK (min. 3 mesiace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dní od predloženia žiadosti o NFP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čná dokumentáci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rová dokumentáci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jné obstarávani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11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ácia  predmetu zmluvy o diel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3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úšobná prevádz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4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/20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Arial" w:ascii="Arial" w:hAnsi="Arial"/>
          <w:sz w:val="20"/>
          <w:szCs w:val="20"/>
        </w:rPr>
        <w:t xml:space="preserve">13) </w:t>
      </w:r>
      <w:r>
        <w:rPr/>
        <w:t>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ústava na odkanalizovanie a čistenie odpadových vôd v okrese Prievidz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doslovenská vodárenská spoločnosť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chválená Š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9 783 731,0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Stav implementácie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Dňa 18.03.2009 bol schválený projektový zámer. Dňa 14.07.2009 bola predložená štúdia uskutočniteľnosti, ktorá bola schválená dňa 27.10.2009.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6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/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7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ár žiad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/20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/2015</w:t>
            </w:r>
          </w:p>
        </w:tc>
      </w:tr>
    </w:tbl>
    <w:p>
      <w:pPr>
        <w:pStyle w:val="Normal"/>
        <w:tabs>
          <w:tab w:val="clear" w:pos="708"/>
          <w:tab w:val="left" w:pos="179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Arial" w:ascii="Arial" w:hAnsi="Arial"/>
          <w:sz w:val="20"/>
          <w:szCs w:val="20"/>
        </w:rPr>
        <w:t xml:space="preserve">14) </w:t>
      </w:r>
      <w:r>
        <w:rPr/>
        <w:t>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.KF – Vodovody a kanalizácie v regióne Spiša a Tati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tatranská vodárenská spoločnosť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á Š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6 909 113,0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Stav implementácie: 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ňa 15.04.2009 bol schválený projektový zámer. Dňa 09.11.2009 bola predložená štúdia uskutočniteľnosti.</w:t>
      </w:r>
    </w:p>
    <w:p>
      <w:pPr>
        <w:pStyle w:val="Normal"/>
        <w:jc w:val="both"/>
        <w:rPr>
          <w:rFonts w:ascii="Arial" w:hAnsi="Arial" w:eastAsia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287"/>
        <w:gridCol w:w="1340"/>
      </w:tblGrid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22" w:name="OLE_LINK11"/>
            <w:bookmarkStart w:id="23" w:name="OLE_LINK10"/>
            <w:bookmarkStart w:id="24" w:name="OLE_LINK9"/>
            <w:bookmarkStart w:id="25" w:name="OLE_LINK8"/>
            <w:bookmarkStart w:id="26" w:name="OLE_LINK7"/>
            <w:bookmarkEnd w:id="22"/>
            <w:bookmarkEnd w:id="23"/>
            <w:bookmarkEnd w:id="24"/>
            <w:bookmarkEnd w:id="25"/>
            <w:bookmarkEnd w:id="26"/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realizáciu stavb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ár žiadosti o potvrdenie pomoci a žiadosť o NFP vrátane analýzy nákladov a výnosov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poklad Rozhodnutia EK o potvrdení pomoc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íprava súťažných podkladov na služby (stavebný dozor, externý projektový manažment a publicit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íprava súťažných podkladov na práce (ČOV a kanalizácia Hôrka + Liptovská Teplička, ČOV – SNV, Kežmarok, Levoč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ČOV a kanalizácia (Hôrka a Liptovská Teplička, FIDIC CONS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ČOV (SNV, Kežmarok a Levoča , FIDIC CONS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u na ČOV a kanalizáciu (Hôrka a Liptovská Tepličk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u na ČOV (SNV, Kežmarok a Levoč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na zabezpečenie publicity projekt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Výber dodávateľa pre zabezpečenie externého projektového manažmentu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externého projektového manažment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5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kon služieb stavebného dozoru pre ČOV a kanalizáciu (Hôrka a Liptovská Tepličk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kon služieb stavebného dozoru pre ČOV (SNV, Kežmarok a Levoč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o dielo – ČOV a kanalizácia (Hôrka a Liptovská Tepličk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 dielo – ČOV (SNV, Kežmarok a Levoč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na publicit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4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5</w:t>
            </w:r>
          </w:p>
        </w:tc>
      </w:tr>
    </w:tbl>
    <w:p>
      <w:pPr>
        <w:pStyle w:val="Normal"/>
        <w:rPr>
          <w:rFonts w:ascii="Arial" w:hAnsi="Arial" w:eastAsia="SimSun;宋体" w:cs="Arial"/>
          <w:sz w:val="20"/>
          <w:szCs w:val="20"/>
          <w:highlight w:val="yellow"/>
        </w:rPr>
      </w:pPr>
      <w:r>
        <w:rPr>
          <w:rFonts w:eastAsia="SimSun;宋体"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Arial" w:hAnsi="Arial" w:eastAsia="SimSun;宋体" w:cs="Arial"/>
          <w:sz w:val="20"/>
          <w:szCs w:val="20"/>
          <w:highlight w:val="yellow"/>
        </w:rPr>
      </w:pPr>
      <w:r>
        <w:rPr>
          <w:rFonts w:eastAsia="SimSun;宋体"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15) </w:t>
      </w:r>
      <w:r>
        <w:rPr/>
        <w:t>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ásobovanie vodou, odkanalizovanie a čistenie odpadových vôd v okrese Bytč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oslovenské vodárne a kanalizácie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chválený PZ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7 026 655,00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>Stav implementácie: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Dňa 18.03.2009 bol schválený projektový zámer.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665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tum dokončenia (B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m/rrrr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ude revidovaná 02/2009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ízia 01/200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5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ude revidovaná 02/2009)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0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ý zámer verejnej práce, štátna expertíz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/200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ý zámer veľkého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0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ár žiad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8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3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1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5/201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/2014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16) </w:t>
      </w:r>
      <w:r>
        <w:rPr/>
        <w:t>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ásobovanie vodou a kanalizácia oravského regiónu, etapa 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vská vodárenská spoločnosť, a.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á ŽoP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5 080 840,91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bez DP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umulatívne na základe informácií uvedených v bode H.2.2. príloh XXI a XXII nariadenia 846/2009 – zdroje financovani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Stav implementácie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Dňa 18.03.2009 bol schválený projektový zámer. Dňa 04.06.2009 bola predložená štúdia uskutočniteľnosti, ktorá bola schválená dňa 15.10.2009. Nadväzne dňa 22.12.2009 bola predložená žiadosť o potvrdenie pomoci.    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1792"/>
        <w:gridCol w:w="2126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innos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z w:val="20"/>
                <w:szCs w:val="20"/>
                <w:lang w:val="pt-BR"/>
              </w:rPr>
              <w:t>Dátum začatia (A)</w:t>
            </w:r>
          </w:p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z w:val="20"/>
                <w:szCs w:val="20"/>
                <w:lang w:val="pt-BR"/>
              </w:rPr>
              <w:t>(dd/mm/rr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  <w:t>Dátum dokončenia (B)</w:t>
            </w:r>
          </w:p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  <w:t>(dd/mm/rrrr)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  Realizačné štúdie: (etapa 2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/03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/10/2009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2.   Analýza nákladov a výnosov (vrátane finančnej analýzy): (etapa 2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/10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/12/2009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3.   Hodnotenie environmentálnych vplyvov: (Orava – celok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03/2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01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  Projektové štúdie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/>
            </w:pPr>
            <w:r>
              <w:rPr>
                <w:rFonts w:cs="Arial"/>
                <w:sz w:val="20"/>
                <w:szCs w:val="20"/>
              </w:rPr>
              <w:t>01/04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/10/2009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   Príprava dokumentácie výberového konania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11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04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6.   Očakávaný začiatok procesu(-ov) výberového konania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napToGrid w:val="fals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napToGrid w:val="false"/>
              <w:spacing w:before="60" w:after="60"/>
              <w:rPr>
                <w:rFonts w:cs="Arial"/>
                <w:color w:val="C0C0C0"/>
                <w:sz w:val="20"/>
                <w:szCs w:val="20"/>
              </w:rPr>
            </w:pPr>
            <w:r>
              <w:rPr>
                <w:rFonts w:cs="Arial"/>
                <w:color w:val="C0C0C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6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a. projektová dokumentácia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04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09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6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b. stavebný dozor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04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09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68" w:hanging="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6c. stavebné práce (červený FIDIC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04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09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   Nadobudnutie pozemku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   Fáza výstavby / zmluva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10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09/2013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   Prevádzková fáza:*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10/2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napToGrid w:val="false"/>
              <w:spacing w:before="60" w:after="60"/>
              <w:rPr>
                <w:rFonts w:cs="Arial"/>
                <w:color w:val="C0C0C0"/>
                <w:sz w:val="20"/>
                <w:szCs w:val="20"/>
              </w:rPr>
            </w:pPr>
            <w:r>
              <w:rPr>
                <w:rFonts w:cs="Arial"/>
                <w:color w:val="C0C0C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Finančná realizácia/ čerpanie v €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806"/>
        <w:gridCol w:w="1600"/>
        <w:gridCol w:w="1536"/>
        <w:gridCol w:w="1526"/>
        <w:gridCol w:w="1622"/>
      </w:tblGrid>
      <w:tr>
        <w:trPr>
          <w:trHeight w:val="723" w:hRule="exact"/>
        </w:trPr>
        <w:tc>
          <w:tcPr>
            <w:tcW w:w="8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oj celkových investičných nákladov (EUR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 toho (pre informáciu)</w:t>
            </w:r>
          </w:p>
        </w:tc>
      </w:tr>
      <w:tr>
        <w:trPr>
          <w:trHeight w:val="1195" w:hRule="exac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lkové investičné náklady [H.1.12.(A)]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moc Spoločenstva [H.2.1.5]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súkromné</w:t>
            </w:r>
          </w:p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astné zdroje žiadateľa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é zdroje (špecifikujte) - úver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ôžičky od EIB/EIF: </w:t>
            </w:r>
          </w:p>
        </w:tc>
      </w:tr>
      <w:tr>
        <w:trPr>
          <w:trHeight w:val="499" w:hRule="exac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a) = (b) + (c) + (d) + (e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b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c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d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e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f)</w:t>
            </w:r>
          </w:p>
        </w:tc>
      </w:tr>
      <w:tr>
        <w:trPr>
          <w:trHeight w:val="403" w:hRule="exac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 202 302,4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 935 029,8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 517 946,4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 749 326,22</w:t>
            </w:r>
          </w:p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napToGrid w:val="false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napToGrid w:val="false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Hodnoty plánovaných ukazovateľov veľkých projektov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2466"/>
        <w:gridCol w:w="2348"/>
        <w:gridCol w:w="2287"/>
        <w:gridCol w:w="2075"/>
        <w:gridCol w:w="2287"/>
        <w:gridCol w:w="2244"/>
      </w:tblGrid>
      <w:tr>
        <w:trPr>
          <w:trHeight w:val="127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rad. číslo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ov projektu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čet novovybudovaných/ zrekonštruovaných ČOV 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ĺžka novovybudovaných kanalizačných sietí (m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EO napojených na novovybudovanú kanalizačnú sieť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ĺžka novovybudovaných rozvodov pitnej vody (m)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obyvateľov pripojených k novovybudovaným rozvodom pitnej vody</w:t>
            </w:r>
          </w:p>
        </w:tc>
      </w:tr>
      <w:tr>
        <w:trPr>
          <w:trHeight w:val="858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obovanie vodou, odkanalizovanie a čistenie odpadových vôd v okrese Ilava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/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6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7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89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22</w:t>
            </w:r>
          </w:p>
        </w:tc>
      </w:tr>
      <w:tr>
        <w:trPr>
          <w:trHeight w:val="103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zifikácia ČOV, odkanalizovanie a zásobovanie pitnou vodou v Trenčianskom regióne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/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 76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65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606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2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ČOV - Sever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/3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50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16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nalizovanie podunajskej časti Bratislavského regiónu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/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KF- Vodovody a kanalizácie v regióne Spiša a Tatier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/5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1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ústava na odkanalizovanie a čistenie odpadových vôd v okrese Prievidza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91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63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obovanie pitnou vodou a odkanalizovanie mikroregiónu Bodva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/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07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39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56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938</w:t>
            </w:r>
          </w:p>
        </w:tc>
      </w:tr>
      <w:tr>
        <w:trPr>
          <w:trHeight w:val="78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obovanie vodou a kanalizácia Oravského regiónu, etapa 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/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 29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80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obovanie vodou, odkanalizovanie a čistenie odpadových vôd v okrese Bytča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 01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1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 44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628</w:t>
            </w:r>
          </w:p>
        </w:tc>
      </w:tr>
      <w:tr>
        <w:trPr>
          <w:trHeight w:val="78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K Ružomberok a ČOV Liptovská Teplá, Liptovské Sliače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11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olu 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/23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1 30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 317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6 505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 909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 Normálne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Uvedené projekty boli vybrané z dôvodu platnosti Nariadenia Rady ES č. 539/2010, ktorým sa mení a dopĺňa Nariadenie Rady ES č. 1083/2006, ktorým sa ustanovujú všeobecné ustanovenia o Európskom fonde regionálneho rozvoja, Európskom sociálnom fonde a Kohéznom fonde, ktorým sa o. i. mení článok 39 definujúci tzv. veľký projek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spacing w:before="240" w:after="120"/>
      <w:ind w:left="576" w:hanging="576"/>
      <w:jc w:val="both"/>
      <w:outlineLvl w:val="1"/>
    </w:pPr>
    <w:rPr>
      <w:rFonts w:ascii="Arial" w:hAnsi="Arial" w:cs="Arial"/>
      <w:b/>
      <w:small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9">
    <w:name w:val=" Char Char9"/>
    <w:basedOn w:val="Predvolenpsmoodseku"/>
    <w:qFormat/>
    <w:rPr>
      <w:rFonts w:ascii="Arial" w:hAnsi="Arial" w:cs="Arial"/>
      <w:color w:val="0000FF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komentra">
    <w:name w:val="Text komentára"/>
    <w:basedOn w:val="Normal"/>
    <w:qFormat/>
    <w:pPr>
      <w:overflowPunct w:val="false"/>
      <w:autoSpaceDE w:val="false"/>
      <w:spacing w:before="0" w:after="60"/>
    </w:pPr>
    <w:rPr>
      <w:rFonts w:ascii="Arial" w:hAnsi="Arial" w:cs="Arial"/>
      <w:color w:val="0000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widowControl w:val="false"/>
      <w:snapToGrid w:val="false"/>
      <w:jc w:val="both"/>
    </w:pPr>
    <w:rPr>
      <w:rFonts w:ascii="Times" w:hAnsi="Times" w:cs="Times"/>
      <w:color w:val="000000"/>
      <w:sz w:val="22"/>
      <w:szCs w:val="20"/>
      <w:lang w:val="nl-NL"/>
    </w:rPr>
  </w:style>
  <w:style w:type="paragraph" w:styleId="Textnormal">
    <w:name w:val="Textnormal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WP9BodyText">
    <w:name w:val="WP9_Body Text"/>
    <w:basedOn w:val="Normal"/>
    <w:qFormat/>
    <w:pPr>
      <w:widowControl w:val="false"/>
      <w:jc w:val="both"/>
    </w:pPr>
    <w:rPr>
      <w:rFonts w:ascii="Times New Roman Normálne;Courier New" w:hAnsi="Times New Roman Normálne;Courier New" w:cs="Times New Roman Normálne;Courier New"/>
      <w:sz w:val="22"/>
      <w:szCs w:val="20"/>
    </w:rPr>
  </w:style>
  <w:style w:type="paragraph" w:styleId="Tabulkapismo">
    <w:name w:val="Tabulka_pismo"/>
    <w:basedOn w:val="Normal"/>
    <w:qFormat/>
    <w:pPr>
      <w:spacing w:before="60" w:after="60"/>
    </w:pPr>
    <w:rPr>
      <w:rFonts w:ascii="Arial" w:hAnsi="Arial" w:cs="Arial"/>
      <w:sz w:val="16"/>
      <w:lang w:val="it-IT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01:00Z</dcterms:created>
  <dc:creator>murgonova</dc:creator>
  <dc:description/>
  <cp:keywords/>
  <dc:language>en-US</dc:language>
  <cp:lastModifiedBy>Holecová Lucia</cp:lastModifiedBy>
  <cp:lastPrinted>2010-03-03T14:22:00Z</cp:lastPrinted>
  <dcterms:modified xsi:type="dcterms:W3CDTF">2010-09-27T09:35:00Z</dcterms:modified>
  <cp:revision>7</cp:revision>
  <dc:subject/>
  <dc:title>Stav implementácie veľkého projektu:</dc:title>
</cp:coreProperties>
</file>