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hľad vyhlásených výziev k 31. 12. 2009 spolu s prehľadom o projektoch</w:t>
      </w:r>
    </w:p>
    <w:tbl>
      <w:tblPr>
        <w:tblW w:w="158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"/>
        <w:gridCol w:w="613"/>
        <w:gridCol w:w="885"/>
        <w:gridCol w:w="1467"/>
        <w:gridCol w:w="954"/>
        <w:gridCol w:w="934"/>
        <w:gridCol w:w="1036"/>
        <w:gridCol w:w="784"/>
        <w:gridCol w:w="1029"/>
        <w:gridCol w:w="1115"/>
        <w:gridCol w:w="1125"/>
        <w:gridCol w:w="1366"/>
        <w:gridCol w:w="1366"/>
        <w:gridCol w:w="844"/>
        <w:gridCol w:w="1084"/>
        <w:gridCol w:w="803"/>
      </w:tblGrid>
      <w:tr>
        <w:trPr>
          <w:trHeight w:val="1545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. číslo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. os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výzvy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átum vyhlásenia výzvy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átum ukončenia výzvy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kácia NFP na výzvu v EUR (ŠF/KF+ŠR)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ijatých žiadostí o NFP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v EUR (ŠF/KF+ŠR)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schválených žiadostí o NFP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v EUR (ŠF/KF+ŠR)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zazmluvnených projektov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 v EUR (ŠF/KF+ŠR)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v realizácii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ukončených projektov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rpanie v EUR (ŠF+ŠR)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I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8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 55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90 33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 08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 08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 099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2-08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382 09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987 37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24 18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24 18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1 023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8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835 29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58 85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2 95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2 95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1 848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,4.4,4.5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30 59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947 23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11 44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11 44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77 453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,5.2,5.3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5-08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 003 58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51 9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59 43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59 43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3 631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. a III)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8-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90 19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7 64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79 91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79 91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43 21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I.)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8-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64 01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26 48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464 01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64 01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07 15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901 52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62 59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62 59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 495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I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325 72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3 95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0 15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0 1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1 63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628 61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503 73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325 32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325 32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4 376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V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8-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23 76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326 61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17 18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58 77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8 059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I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8-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21 109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1 02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1 02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2-08-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1.2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8-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 443 07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205 40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205 40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7 88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5-08-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1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1 48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1 48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,5.3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5-08-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200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36 30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40 02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41 23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41 23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 564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8-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94 11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154 65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6 95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6 95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28 566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1.2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9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 538 54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213 99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286 65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,4.2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9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963 77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716 45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767 52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,5.2,5.3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5-09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63 82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2 94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76 97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I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1- 09-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 0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(I.)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2- 09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646 38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280 68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2- 09-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88 23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36 39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I.)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3- 09-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653 63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37 646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91 97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V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4- 09-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484 73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17 44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(I.)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3- 09-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133 50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III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 PO4- 09-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038 08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90 66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3 15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. a III.)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9-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235 29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409 45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1.2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1-09-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09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 132 78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V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4-09-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.201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 0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(II.)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ŽP-PO3-09-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01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61 65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riebežný ozna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200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176 47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13 81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13 81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13 81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29 671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bežný ozna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200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176 47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32 54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32 54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50 00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28 401 85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7 441 71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9 953 42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 886 96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838 50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10" w:right="510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0:00Z</dcterms:created>
  <dc:creator>Holecová Lucia</dc:creator>
  <dc:description/>
  <cp:keywords/>
  <dc:language>en-US</dc:language>
  <cp:lastModifiedBy>Holecová Lucia</cp:lastModifiedBy>
  <dcterms:modified xsi:type="dcterms:W3CDTF">2010-11-26T08:45:00Z</dcterms:modified>
  <cp:revision>3</cp:revision>
  <dc:subject/>
  <dc:title>Príloha č</dc:title>
</cp:coreProperties>
</file>