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íloha č. 12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 xml:space="preserve">Plnenie ukazovateľov informovania a publicity </w:t>
        <w:tab/>
        <w:t>k 31.12.2009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259"/>
        <w:gridCol w:w="661"/>
        <w:gridCol w:w="717"/>
        <w:gridCol w:w="836"/>
        <w:gridCol w:w="661"/>
        <w:gridCol w:w="661"/>
        <w:gridCol w:w="661"/>
        <w:gridCol w:w="661"/>
        <w:gridCol w:w="661"/>
        <w:gridCol w:w="922"/>
        <w:gridCol w:w="850"/>
      </w:tblGrid>
      <w:tr>
        <w:trPr/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Ukazovatele dopadu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Spolu</w:t>
            </w:r>
          </w:p>
        </w:tc>
      </w:tr>
      <w:tr>
        <w:trPr/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% poznania úlohy EÚ a OPŽP (%obyvateľstva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Dosiahnutý výsledo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44,3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44,33</w:t>
            </w:r>
          </w:p>
        </w:tc>
      </w:tr>
      <w:tr>
        <w:trPr/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 xml:space="preserve">Cieľ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25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</w:tr>
      <w:tr>
        <w:trPr/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Východisk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žiadateľov o NFP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Dosiahnutý výsledo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4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1262</w:t>
            </w:r>
          </w:p>
        </w:tc>
      </w:tr>
      <w:tr>
        <w:trPr/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 xml:space="preserve">Cieľ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</w:tr>
      <w:tr>
        <w:trPr/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Východisk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čet úspešne realizovaných projektov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Dosiahnutý výsledo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4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260</w:t>
            </w:r>
          </w:p>
        </w:tc>
      </w:tr>
      <w:tr>
        <w:trPr/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 xml:space="preserve">Cieľ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</w:tr>
      <w:tr>
        <w:trPr/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Východisk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highlight w:val="yellow"/>
          <w:u w:val="single"/>
        </w:rPr>
      </w:pPr>
      <w:r>
        <w:rPr>
          <w:rFonts w:cs="Arial" w:ascii="Arial" w:hAnsi="Arial"/>
          <w:i/>
          <w:sz w:val="20"/>
          <w:szCs w:val="20"/>
          <w:highlight w:val="yellow"/>
          <w:u w:val="single"/>
        </w:rPr>
      </w:r>
    </w:p>
    <w:tbl>
      <w:tblPr>
        <w:tblW w:w="10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239"/>
        <w:gridCol w:w="661"/>
        <w:gridCol w:w="773"/>
        <w:gridCol w:w="884"/>
        <w:gridCol w:w="661"/>
        <w:gridCol w:w="661"/>
        <w:gridCol w:w="661"/>
        <w:gridCol w:w="661"/>
        <w:gridCol w:w="661"/>
        <w:gridCol w:w="884"/>
        <w:gridCol w:w="884"/>
      </w:tblGrid>
      <w:tr>
        <w:trPr/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Ukazovatele výsledku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Spolu</w:t>
            </w:r>
          </w:p>
        </w:tc>
      </w:tr>
      <w:tr>
        <w:trPr/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počet účastníkov/</w:t>
            </w:r>
          </w:p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návštevníkov</w:t>
            </w:r>
          </w:p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seminárov, konferencií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Dosiahnutý výsledo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257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45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3565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 xml:space="preserve">Cieľ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25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5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Východisk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počet distribuovaných publikácií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Dosiahnutý výsledo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96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53608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 xml:space="preserve">Cieľ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3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Východisk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počet prístupov</w:t>
            </w:r>
          </w:p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na stránku za ro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Dosiahnutý výsledo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160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891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7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194183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 xml:space="preserve">Cieľ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15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7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Východisk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tbl>
      <w:tblPr>
        <w:tblW w:w="10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239"/>
        <w:gridCol w:w="661"/>
        <w:gridCol w:w="661"/>
        <w:gridCol w:w="661"/>
        <w:gridCol w:w="661"/>
        <w:gridCol w:w="661"/>
        <w:gridCol w:w="711"/>
        <w:gridCol w:w="701"/>
        <w:gridCol w:w="760"/>
        <w:gridCol w:w="766"/>
        <w:gridCol w:w="855"/>
      </w:tblGrid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Ukazovatele výstupu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Spolu</w:t>
            </w:r>
          </w:p>
        </w:tc>
      </w:tr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počet uskutočnených</w:t>
            </w:r>
          </w:p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seminárov, konferencií a iných podujatí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Dosiahnutý výsledo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3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49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 xml:space="preserve">Cieľ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Východisk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počet vydaných odborných a</w:t>
            </w:r>
          </w:p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informačných publikácií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Dosiahnutý výsledo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3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41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 xml:space="preserve">Cieľ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3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Východisk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počet zverejnených správ, rozhovorov, príspevkov, inzerátov vo všetkých druhoch médií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Dosiahnutý výsledo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5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9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609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7054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 xml:space="preserve">Cieľ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Východisk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  <w:lang w:eastAsia="cs-CZ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  <w:lang w:eastAsia="cs-CZ"/>
              </w:rPr>
              <w:t>NA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droj: R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- vzhľadom na stav implementácie OP ŽP hodnota nie je aplikovateľná (not available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uvedené hodnoty zahŕňajú východiskové hodnoty</w:t>
      </w:r>
    </w:p>
    <w:sectPr>
      <w:type w:val="nextPage"/>
      <w:pgSz w:w="11906" w:h="16838"/>
      <w:pgMar w:left="851" w:right="851" w:gutter="0" w:header="0" w:top="0" w:footer="0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17:00Z</dcterms:created>
  <dc:creator>Holecová Lucia</dc:creator>
  <dc:description/>
  <cp:keywords/>
  <dc:language>en-US</dc:language>
  <cp:lastModifiedBy>Holecová Lucia</cp:lastModifiedBy>
  <cp:lastPrinted>2008-09-29T14:31:00Z</cp:lastPrinted>
  <dcterms:modified xsi:type="dcterms:W3CDTF">2010-04-15T16:12:00Z</dcterms:modified>
  <cp:revision>4</cp:revision>
  <dc:subject/>
  <dc:title>Hodnoty indikátorov informovania a publicity</dc:title>
</cp:coreProperties>
</file>