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b/>
                <w:b/>
                <w:smallCaps/>
                <w:color w:val="0000FF"/>
                <w:sz w:val="36"/>
                <w:szCs w:val="36"/>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94686787"/>
            <w:bookmarkStart w:id="1" w:name="__Fieldmark__0_94686787"/>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94686787"/>
            <w:bookmarkStart w:id="3" w:name="__Fieldmark__1_94686787"/>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94686787"/>
            <w:bookmarkStart w:id="5" w:name="__Fieldmark__2_9468678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94686787"/>
            <w:bookmarkStart w:id="7" w:name="__Fieldmark__3_9468678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5" w:type="dxa"/>
        <w:tblLayout w:type="fixed"/>
        <w:tblCellMar>
          <w:top w:w="0" w:type="dxa"/>
          <w:left w:w="108" w:type="dxa"/>
          <w:bottom w:w="0" w:type="dxa"/>
          <w:right w:w="108" w:type="dxa"/>
        </w:tblCellMar>
      </w:tblPr>
      <w:tblGrid>
        <w:gridCol w:w="5356"/>
        <w:gridCol w:w="3716"/>
      </w:tblGrid>
      <w:tr>
        <w:trPr>
          <w:trHeight w:val="1121" w:hRule="atLeast"/>
        </w:trPr>
        <w:tc>
          <w:tcPr>
            <w:tcW w:w="9072"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jc w:val="center"/>
              <w:rPr/>
            </w:pPr>
            <w:r>
              <w:rPr>
                <w:rFonts w:cs="Arial Narrow" w:ascii="Arial Narrow" w:hAnsi="Arial Narrow"/>
                <w:b/>
                <w:sz w:val="20"/>
                <w:szCs w:val="20"/>
              </w:rPr>
              <w:t>Posudzovanie vplyvov navrhovanej činnosti, resp. zmeny navrhovanej činnosti, ktorá je predmetom projektu, na životné prostredie podľa zákona č. 24/2006 Z.z. o posudzovaní vplyvov na životné prostredie a o zmene a doplnení niektorých zákonov v znení neskorších predpisov</w:t>
            </w:r>
          </w:p>
        </w:tc>
      </w:tr>
      <w:tr>
        <w:trPr>
          <w:trHeight w:val="1250" w:hRule="atLeast"/>
        </w:trPr>
        <w:tc>
          <w:tcPr>
            <w:tcW w:w="5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jc w:val="both"/>
              <w:rPr/>
            </w:pPr>
            <w:r>
              <w:rPr>
                <w:rFonts w:cs="Arial" w:ascii="Arial Narrow" w:hAnsi="Arial Narrow"/>
                <w:b/>
                <w:sz w:val="20"/>
                <w:szCs w:val="20"/>
              </w:rPr>
              <w:t>A.</w:t>
            </w:r>
            <w:r>
              <w:rPr>
                <w:rFonts w:cs="Arial" w:ascii="Arial Narrow" w:hAnsi="Arial Narrow"/>
                <w:sz w:val="20"/>
                <w:szCs w:val="20"/>
              </w:rPr>
              <w:t xml:space="preserve"> V prípade, ak navrhovaná činnosť, resp. zmena navrhovanej činnosti, ktorá je predmetom projektu, </w:t>
            </w:r>
            <w:r>
              <w:rPr>
                <w:rFonts w:cs="Arial" w:ascii="Arial Narrow" w:hAnsi="Arial Narrow"/>
                <w:b/>
                <w:sz w:val="20"/>
                <w:szCs w:val="20"/>
              </w:rPr>
              <w:t>podlieha posudzovaniu</w:t>
            </w:r>
            <w:r>
              <w:rPr>
                <w:rFonts w:cs="Arial" w:ascii="Arial Narrow" w:hAnsi="Arial Narrow"/>
                <w:sz w:val="20"/>
                <w:szCs w:val="20"/>
              </w:rPr>
              <w:t xml:space="preserve"> </w:t>
            </w:r>
            <w:r>
              <w:rPr>
                <w:rFonts w:cs="Arial" w:ascii="Arial Narrow" w:hAnsi="Arial Narrow"/>
                <w:b/>
                <w:sz w:val="20"/>
                <w:szCs w:val="20"/>
              </w:rPr>
              <w:t xml:space="preserve">vplyvov na životné prostredie </w:t>
            </w:r>
            <w:r>
              <w:rPr>
                <w:rFonts w:cs="Arial" w:ascii="Arial Narrow" w:hAnsi="Arial Narrow"/>
                <w:sz w:val="20"/>
                <w:szCs w:val="20"/>
              </w:rPr>
              <w:t xml:space="preserve">podľa zákona č. 24/2006 Z.z. o posudzovaní vplyvov na životné prostredie a o zmene a doplnení niektorých zákonov v znení neskorších predpisov (ďalej  aj „zákon č. 24/2006 Z.z.“) uveďte príslušný orgán </w:t>
            </w:r>
            <w:r>
              <w:rPr>
                <w:rFonts w:cs="Arial Narrow" w:ascii="Arial Narrow" w:hAnsi="Arial Narrow"/>
                <w:sz w:val="20"/>
                <w:szCs w:val="20"/>
              </w:rPr>
              <w:t>(§ 3 písm. h) zákona č. 24/2006 Z.z.)</w:t>
            </w:r>
            <w:r>
              <w:rPr>
                <w:rFonts w:cs="Arial" w:ascii="Arial Narrow" w:hAnsi="Arial Narrow"/>
                <w:sz w:val="20"/>
                <w:szCs w:val="20"/>
              </w:rPr>
              <w:t>, ktorý vydal záverečné stanovisko, dátum ukončenia procesu posudzovania a zároveň uveďte výsledok z procesu posudzovani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Príslušný orgán:</w:t>
            </w:r>
          </w:p>
        </w:tc>
      </w:tr>
      <w:tr>
        <w:trPr>
          <w:trHeight w:val="851"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jc w:val="both"/>
              <w:rPr>
                <w:rFonts w:ascii="Arial Narrow" w:hAnsi="Arial Narrow" w:cs="Arial"/>
                <w:sz w:val="20"/>
                <w:szCs w:val="20"/>
              </w:rPr>
            </w:pPr>
            <w:r>
              <w:rPr>
                <w:rFonts w:cs="Arial" w:ascii="Arial Narrow" w:hAnsi="Arial Narrow"/>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Dátum ukončenia procesu posudzovania:</w:t>
            </w:r>
          </w:p>
        </w:tc>
      </w:tr>
      <w:tr>
        <w:trPr>
          <w:trHeight w:val="1083"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jc w:val="center"/>
              <w:rPr>
                <w:rFonts w:ascii="Arial Narrow" w:hAnsi="Arial Narrow" w:cs="Arial"/>
                <w:sz w:val="20"/>
                <w:szCs w:val="20"/>
              </w:rPr>
            </w:pPr>
            <w:r>
              <w:rPr>
                <w:rFonts w:cs="Arial" w:ascii="Arial Narrow" w:hAnsi="Arial Narrow"/>
                <w:sz w:val="20"/>
                <w:szCs w:val="20"/>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Výsledok z procesu posudzovania</w:t>
            </w:r>
          </w:p>
          <w:p>
            <w:pPr>
              <w:pStyle w:val="Normal"/>
              <w:jc w:val="center"/>
              <w:rPr>
                <w:rFonts w:ascii="Arial Narrow" w:hAnsi="Arial Narrow" w:cs="Arial"/>
                <w:sz w:val="20"/>
                <w:szCs w:val="20"/>
              </w:rPr>
            </w:pPr>
            <w:r>
              <w:rPr>
                <w:rFonts w:cs="Arial" w:ascii="Arial Narrow" w:hAnsi="Arial Narrow"/>
                <w:sz w:val="20"/>
                <w:szCs w:val="20"/>
              </w:rPr>
              <w:t>Záverečné stanovisko:</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94686787"/>
            <w:bookmarkStart w:id="9" w:name="__Fieldmark__4_94686787"/>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94686787"/>
            <w:bookmarkStart w:id="11" w:name="__Fieldmark__5_94686787"/>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94686787"/>
            <w:bookmarkStart w:id="13" w:name="__Fieldmark__6_94686787"/>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w:t>
            </w:r>
          </w:p>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s podmienkami</w:t>
            </w:r>
          </w:p>
          <w:p>
            <w:pPr>
              <w:pStyle w:val="Normal"/>
              <w:jc w:val="center"/>
              <w:rPr>
                <w:rFonts w:ascii="Arial Narrow" w:hAnsi="Arial Narrow" w:cs="Arial"/>
                <w:sz w:val="20"/>
                <w:szCs w:val="20"/>
              </w:rPr>
            </w:pPr>
            <w:r>
              <w:rPr>
                <w:rFonts w:cs="Arial" w:ascii="Arial Narrow" w:hAnsi="Arial Narrow"/>
                <w:sz w:val="20"/>
                <w:szCs w:val="20"/>
              </w:rPr>
            </w:r>
          </w:p>
        </w:tc>
      </w:tr>
      <w:tr>
        <w:trPr>
          <w:trHeight w:val="869" w:hRule="atLeast"/>
        </w:trPr>
        <w:tc>
          <w:tcPr>
            <w:tcW w:w="5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Narrow" w:ascii="Arial Narrow" w:hAnsi="Arial Narrow"/>
                <w:b/>
                <w:sz w:val="20"/>
                <w:szCs w:val="20"/>
              </w:rPr>
              <w:t>B.</w:t>
            </w:r>
            <w:r>
              <w:rPr>
                <w:rFonts w:cs="Arial Narrow" w:ascii="Arial Narrow" w:hAnsi="Arial Narrow"/>
                <w:sz w:val="20"/>
                <w:szCs w:val="20"/>
              </w:rPr>
              <w:t xml:space="preserve"> </w:t>
            </w:r>
            <w:r>
              <w:rPr>
                <w:rFonts w:cs="Arial" w:ascii="Arial Narrow" w:hAnsi="Arial Narrow"/>
                <w:sz w:val="20"/>
                <w:szCs w:val="20"/>
              </w:rPr>
              <w:t xml:space="preserve"> V prípade, ak navrhovaná činnosť, resp. zmena navrhovanej činnosti, ktorá je predmetom projektu,</w:t>
            </w:r>
            <w:r>
              <w:rPr>
                <w:rFonts w:cs="Arial Narrow" w:ascii="Arial Narrow" w:hAnsi="Arial Narrow"/>
                <w:b/>
                <w:sz w:val="20"/>
                <w:szCs w:val="20"/>
              </w:rPr>
              <w:t xml:space="preserve"> nepodlieha posudzovaniu vplyvov</w:t>
            </w:r>
            <w:r>
              <w:rPr>
                <w:rFonts w:cs="Arial Narrow" w:ascii="Arial Narrow" w:hAnsi="Arial Narrow"/>
                <w:sz w:val="20"/>
                <w:szCs w:val="20"/>
              </w:rPr>
              <w:t xml:space="preserve"> na životné prostredie podľa zákona č. 24/2006 Z.z., uveďte príslušný orgán (§ 3 písm. h) zákona č. 24/2006 Z.z.), ktorý vydal vyjadrenie  (resp. stanovisko) o tom, že navrhovaná činnosť, resp. zmena navrhovanej činnosti, nepodlieha posudzovaniu vplyvov na životné prostredie podľa zákona č. 24/2006 Z.z.  Zároveň uveďte dátum vydania predmetného vyjadreni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Príslušný orgán:</w:t>
            </w:r>
          </w:p>
        </w:tc>
      </w:tr>
      <w:tr>
        <w:trPr>
          <w:trHeight w:val="1553"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Dátum vydania vyjadrenia:</w:t>
            </w:r>
          </w:p>
        </w:tc>
      </w:tr>
      <w:tr>
        <w:trPr>
          <w:trHeight w:val="815" w:hRule="atLeast"/>
        </w:trPr>
        <w:tc>
          <w:tcPr>
            <w:tcW w:w="535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Narrow" w:ascii="Arial Narrow" w:hAnsi="Arial Narrow"/>
                <w:b/>
                <w:sz w:val="20"/>
                <w:szCs w:val="20"/>
              </w:rPr>
              <w:t>C.</w:t>
            </w:r>
            <w:r>
              <w:rPr>
                <w:rFonts w:cs="Arial Narrow" w:ascii="Arial Narrow" w:hAnsi="Arial Narrow"/>
                <w:sz w:val="20"/>
                <w:szCs w:val="20"/>
              </w:rPr>
              <w:t xml:space="preserve"> Navrhovaná činnosť, resp. zmena navrhovanej činnosti, ktorá je predmetom projektu, </w:t>
            </w:r>
            <w:r>
              <w:rPr>
                <w:rFonts w:cs="Arial Narrow" w:ascii="Arial Narrow" w:hAnsi="Arial Narrow"/>
                <w:b/>
                <w:sz w:val="20"/>
                <w:szCs w:val="20"/>
                <w:u w:val="single"/>
              </w:rPr>
              <w:t>podlieha zisťovaciemu konaniu</w:t>
            </w:r>
            <w:r>
              <w:rPr>
                <w:rFonts w:cs="Arial Narrow" w:ascii="Arial Narrow" w:hAnsi="Arial Narrow"/>
                <w:sz w:val="20"/>
                <w:szCs w:val="20"/>
              </w:rPr>
              <w:t xml:space="preserve"> podľa zákona č. 24/2006 Z.z. na základe ktorého bolo vydané rozhodnutie zo zisťovacieho konania, o tom, že navrhovaná činnosť, resp. zmena navrhovanej činnosti sa nebude posudzovať. </w:t>
            </w:r>
          </w:p>
          <w:p>
            <w:pPr>
              <w:pStyle w:val="Normal"/>
              <w:jc w:val="both"/>
              <w:rPr/>
            </w:pPr>
            <w:r>
              <w:rPr>
                <w:rFonts w:cs="Arial Narrow" w:ascii="Arial Narrow" w:hAnsi="Arial Narrow"/>
                <w:sz w:val="20"/>
                <w:szCs w:val="20"/>
              </w:rPr>
              <w:t>Uveďte príslušný orgán (§ 3 písm. h) zákona č. 24/2006 Z.z.), ktorý vydal rozhodnutie zo zisťovacieho konania  a  zároveň uveďte dátum vydania predmetného rozhodnutia.</w:t>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w:sz w:val="20"/>
                <w:szCs w:val="20"/>
              </w:rPr>
            </w:pPr>
            <w:r>
              <w:rPr>
                <w:rFonts w:cs="Arial" w:ascii="Arial Narrow" w:hAnsi="Arial Narrow"/>
                <w:sz w:val="20"/>
                <w:szCs w:val="20"/>
              </w:rPr>
              <w:t>Príslušný orgán:</w:t>
            </w:r>
          </w:p>
          <w:p>
            <w:pPr>
              <w:pStyle w:val="Normal"/>
              <w:jc w:val="center"/>
              <w:rPr>
                <w:rFonts w:ascii="Arial Narrow" w:hAnsi="Arial Narrow" w:cs="Arial"/>
                <w:sz w:val="20"/>
                <w:szCs w:val="20"/>
              </w:rPr>
            </w:pPr>
            <w:r>
              <w:rPr>
                <w:rFonts w:cs="Arial" w:ascii="Arial Narrow" w:hAnsi="Arial Narrow"/>
                <w:sz w:val="20"/>
                <w:szCs w:val="20"/>
              </w:rPr>
            </w:r>
          </w:p>
        </w:tc>
      </w:tr>
      <w:tr>
        <w:trPr>
          <w:trHeight w:val="1298" w:hRule="atLeast"/>
        </w:trPr>
        <w:tc>
          <w:tcPr>
            <w:tcW w:w="53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sz w:val="20"/>
                <w:szCs w:val="20"/>
              </w:rPr>
            </w:pPr>
            <w:r>
              <w:rPr>
                <w:rFonts w:cs="Arial Narrow" w:ascii="Arial Narrow" w:hAnsi="Arial Narrow"/>
                <w:sz w:val="20"/>
                <w:szCs w:val="20"/>
              </w:rPr>
              <w:t>Dátum vydania rozhodnutia zo zisťovacieho konania:</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690" w:hRule="atLeast"/>
        </w:trPr>
        <w:tc>
          <w:tcPr>
            <w:tcW w:w="53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b/>
                <w:sz w:val="20"/>
                <w:szCs w:val="20"/>
              </w:rPr>
              <w:t>D.</w:t>
            </w:r>
            <w:r>
              <w:rPr>
                <w:rFonts w:cs="Arial" w:ascii="Arial Narrow" w:hAnsi="Arial Narrow"/>
                <w:sz w:val="20"/>
                <w:szCs w:val="20"/>
              </w:rPr>
              <w:t xml:space="preserve"> Iné: (uveďte aké)</w:t>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94686787"/>
            <w:bookmarkStart w:id="15" w:name="__Fieldmark__7_94686787"/>
            <w:bookmarkEnd w:id="15"/>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94686787"/>
            <w:bookmarkStart w:id="17" w:name="__Fieldmark__8_94686787"/>
            <w:bookmarkEnd w:id="17"/>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8" w:name="__Fieldmark__9_94686787"/>
            <w:bookmarkStart w:id="19" w:name="__Fieldmark__9_94686787"/>
            <w:bookmarkEnd w:id="1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0" w:name="OLE_LINK4"/>
            <w:bookmarkStart w:id="21" w:name="OLE_LINK3"/>
            <w:r>
              <w:rPr>
                <w:rFonts w:cs="Arial" w:ascii="Arial Narrow" w:hAnsi="Arial Narrow"/>
                <w:sz w:val="20"/>
                <w:szCs w:val="20"/>
              </w:rPr>
              <w:t xml:space="preserve">v znení neskorších predpisov    </w:t>
            </w:r>
            <w:bookmarkEnd w:id="20"/>
            <w:bookmarkEnd w:id="21"/>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0_94686787"/>
            <w:bookmarkStart w:id="23" w:name="__Fieldmark__10_94686787"/>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4" w:name="__Fieldmark__11_94686787"/>
            <w:bookmarkStart w:id="25" w:name="__Fieldmark__11_94686787"/>
            <w:bookmarkEnd w:id="2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94686787"/>
            <w:bookmarkStart w:id="27" w:name="__Fieldmark__12_94686787"/>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94686787"/>
            <w:bookmarkStart w:id="29" w:name="__Fieldmark__13_94686787"/>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94686787"/>
            <w:bookmarkStart w:id="31" w:name="__Fieldmark__14_94686787"/>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94686787"/>
            <w:bookmarkStart w:id="33" w:name="__Fieldmark__15_94686787"/>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94686787"/>
            <w:bookmarkStart w:id="35" w:name="__Fieldmark__16_94686787"/>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94686787"/>
            <w:bookmarkStart w:id="37" w:name="__Fieldmark__17_94686787"/>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94686787"/>
            <w:bookmarkStart w:id="39" w:name="__Fieldmark__18_94686787"/>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94686787"/>
            <w:bookmarkStart w:id="41" w:name="__Fieldmark__19_94686787"/>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94686787"/>
            <w:bookmarkStart w:id="43" w:name="__Fieldmark__20_94686787"/>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94686787"/>
            <w:bookmarkStart w:id="45" w:name="__Fieldmark__21_94686787"/>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94686787"/>
            <w:bookmarkStart w:id="47" w:name="__Fieldmark__22_94686787"/>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3_94686787"/>
            <w:bookmarkStart w:id="49" w:name="__Fieldmark__23_94686787"/>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4_94686787"/>
            <w:bookmarkStart w:id="51" w:name="__Fieldmark__24_94686787"/>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sz w:val="20"/>
                <w:szCs w:val="2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94686787"/>
            <w:bookmarkStart w:id="53" w:name="__Fieldmark__25_94686787"/>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94686787"/>
            <w:bookmarkStart w:id="55" w:name="__Fieldmark__26_94686787"/>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94686787"/>
            <w:bookmarkStart w:id="57" w:name="__Fieldmark__27_94686787"/>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94686787"/>
            <w:bookmarkStart w:id="59" w:name="__Fieldmark__28_94686787"/>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94686787"/>
            <w:bookmarkStart w:id="61" w:name="__Fieldmark__29_94686787"/>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94686787"/>
            <w:bookmarkStart w:id="63" w:name="__Fieldmark__30_94686787"/>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94686787"/>
            <w:bookmarkStart w:id="65" w:name="__Fieldmark__31_94686787"/>
            <w:bookmarkEnd w:id="65"/>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94686787"/>
            <w:bookmarkStart w:id="67" w:name="__Fieldmark__32_94686787"/>
            <w:bookmarkEnd w:id="67"/>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94686787"/>
            <w:bookmarkStart w:id="69" w:name="__Fieldmark__33_94686787"/>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94686787"/>
            <w:bookmarkStart w:id="71" w:name="__Fieldmark__34_94686787"/>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94686787"/>
            <w:bookmarkStart w:id="73" w:name="__Fieldmark__35_94686787"/>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94686787"/>
            <w:bookmarkStart w:id="75" w:name="__Fieldmark__36_94686787"/>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76" w:name="OLE_LINK2"/>
            <w:bookmarkStart w:id="77" w:name="OLE_LINK1"/>
            <w:r>
              <w:rPr>
                <w:rFonts w:cs="Garamond" w:ascii="Arial Narrow" w:hAnsi="Arial Narrow"/>
                <w:b/>
                <w:bCs/>
                <w:caps/>
                <w:sz w:val="20"/>
                <w:szCs w:val="20"/>
              </w:rPr>
              <w:t>Prioritná os č. 4: Odpadové hospodárstvo</w:t>
            </w:r>
            <w:bookmarkEnd w:id="76"/>
            <w:bookmarkEnd w:id="77"/>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7_94686787"/>
            <w:bookmarkStart w:id="79" w:name="__Fieldmark__37_94686787"/>
            <w:bookmarkEnd w:id="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0" w:name="__Fieldmark__38_94686787"/>
            <w:bookmarkStart w:id="81" w:name="__Fieldmark__38_94686787"/>
            <w:bookmarkEnd w:id="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94686787"/>
            <w:bookmarkStart w:id="83" w:name="__Fieldmark__39_94686787"/>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94686787"/>
            <w:bookmarkStart w:id="85" w:name="__Fieldmark__40_94686787"/>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94686787"/>
            <w:bookmarkStart w:id="87" w:name="__Fieldmark__41_94686787"/>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94686787"/>
            <w:bookmarkStart w:id="89" w:name="__Fieldmark__42_94686787"/>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94686787"/>
            <w:bookmarkStart w:id="91" w:name="__Fieldmark__43_94686787"/>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94686787"/>
            <w:bookmarkStart w:id="93" w:name="__Fieldmark__44_94686787"/>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94686787"/>
            <w:bookmarkStart w:id="95" w:name="__Fieldmark__45_94686787"/>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94686787"/>
            <w:bookmarkStart w:id="97" w:name="__Fieldmark__46_94686787"/>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94686787"/>
            <w:bookmarkStart w:id="99" w:name="__Fieldmark__47_94686787"/>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94686787"/>
            <w:bookmarkStart w:id="101" w:name="__Fieldmark__48_94686787"/>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94686787"/>
            <w:bookmarkStart w:id="103" w:name="__Fieldmark__49_94686787"/>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94686787"/>
            <w:bookmarkStart w:id="105" w:name="__Fieldmark__50_94686787"/>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94686787"/>
            <w:bookmarkStart w:id="107" w:name="__Fieldmark__51_94686787"/>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94686787"/>
            <w:bookmarkStart w:id="109" w:name="__Fieldmark__52_94686787"/>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94686787"/>
            <w:bookmarkStart w:id="111" w:name="__Fieldmark__53_94686787"/>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94686787"/>
            <w:bookmarkStart w:id="113" w:name="__Fieldmark__54_94686787"/>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94686787"/>
            <w:bookmarkStart w:id="115" w:name="__Fieldmark__55_94686787"/>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94686787"/>
            <w:bookmarkStart w:id="117" w:name="__Fieldmark__56_94686787"/>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94686787"/>
            <w:bookmarkStart w:id="119" w:name="__Fieldmark__57_94686787"/>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94686787"/>
            <w:bookmarkStart w:id="121" w:name="__Fieldmark__58_94686787"/>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94686787"/>
            <w:bookmarkStart w:id="123" w:name="__Fieldmark__59_94686787"/>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94686787"/>
            <w:bookmarkStart w:id="125" w:name="__Fieldmark__60_94686787"/>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94686787"/>
            <w:bookmarkStart w:id="127" w:name="__Fieldmark__61_94686787"/>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94686787"/>
            <w:bookmarkStart w:id="129" w:name="__Fieldmark__62_94686787"/>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94686787"/>
            <w:bookmarkStart w:id="131" w:name="__Fieldmark__63_94686787"/>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94686787"/>
            <w:bookmarkStart w:id="133" w:name="__Fieldmark__64_94686787"/>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94686787"/>
            <w:bookmarkStart w:id="135" w:name="__Fieldmark__65_94686787"/>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94686787"/>
            <w:bookmarkStart w:id="137" w:name="__Fieldmark__66_94686787"/>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94686787"/>
            <w:bookmarkStart w:id="139" w:name="__Fieldmark__67_94686787"/>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94686787"/>
            <w:bookmarkStart w:id="141" w:name="__Fieldmark__68_94686787"/>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94686787"/>
            <w:bookmarkStart w:id="143" w:name="__Fieldmark__69_94686787"/>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94686787"/>
            <w:bookmarkStart w:id="145" w:name="__Fieldmark__70_94686787"/>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94686787"/>
            <w:bookmarkStart w:id="147" w:name="__Fieldmark__71_94686787"/>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94686787"/>
            <w:bookmarkStart w:id="149" w:name="__Fieldmark__72_94686787"/>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94686787"/>
            <w:bookmarkStart w:id="151" w:name="__Fieldmark__73_94686787"/>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94686787"/>
            <w:bookmarkStart w:id="153" w:name="__Fieldmark__74_94686787"/>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94686787"/>
            <w:bookmarkStart w:id="155" w:name="__Fieldmark__75_94686787"/>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94686787"/>
            <w:bookmarkStart w:id="157" w:name="__Fieldmark__76_94686787"/>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94686787"/>
            <w:bookmarkStart w:id="159" w:name="__Fieldmark__77_94686787"/>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94686787"/>
            <w:bookmarkStart w:id="161" w:name="__Fieldmark__78_94686787"/>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94686787"/>
            <w:bookmarkStart w:id="163" w:name="__Fieldmark__79_94686787"/>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94686787"/>
            <w:bookmarkStart w:id="165" w:name="__Fieldmark__80_94686787"/>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94686787"/>
            <w:bookmarkStart w:id="167" w:name="__Fieldmark__81_94686787"/>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94686787"/>
            <w:bookmarkStart w:id="169" w:name="__Fieldmark__82_94686787"/>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94686787"/>
            <w:bookmarkStart w:id="171" w:name="__Fieldmark__83_94686787"/>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94686787"/>
            <w:bookmarkStart w:id="173" w:name="__Fieldmark__84_94686787"/>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94686787"/>
            <w:bookmarkStart w:id="175" w:name="__Fieldmark__85_94686787"/>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94686787"/>
            <w:bookmarkStart w:id="177" w:name="__Fieldmark__86_94686787"/>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94686787"/>
            <w:bookmarkStart w:id="179" w:name="__Fieldmark__87_94686787"/>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94686787"/>
            <w:bookmarkStart w:id="181" w:name="__Fieldmark__88_94686787"/>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94686787"/>
            <w:bookmarkStart w:id="183" w:name="__Fieldmark__89_94686787"/>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94686787"/>
            <w:bookmarkStart w:id="185" w:name="__Fieldmark__90_94686787"/>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94686787"/>
            <w:bookmarkStart w:id="187" w:name="__Fieldmark__91_94686787"/>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94686787"/>
            <w:bookmarkStart w:id="189" w:name="__Fieldmark__92_94686787"/>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94686787"/>
            <w:bookmarkStart w:id="191" w:name="__Fieldmark__93_94686787"/>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94686787"/>
            <w:bookmarkStart w:id="193" w:name="__Fieldmark__94_94686787"/>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94686787"/>
            <w:bookmarkStart w:id="195" w:name="__Fieldmark__95_94686787"/>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94686787"/>
            <w:bookmarkStart w:id="197" w:name="__Fieldmark__96_94686787"/>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94686787"/>
            <w:bookmarkStart w:id="199" w:name="__Fieldmark__97_94686787"/>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94686787"/>
            <w:bookmarkStart w:id="201" w:name="__Fieldmark__98_94686787"/>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94686787"/>
            <w:bookmarkStart w:id="203" w:name="__Fieldmark__99_94686787"/>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94686787"/>
            <w:bookmarkStart w:id="205" w:name="__Fieldmark__100_94686787"/>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94686787"/>
            <w:bookmarkStart w:id="207" w:name="__Fieldmark__101_94686787"/>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94686787"/>
            <w:bookmarkStart w:id="209" w:name="__Fieldmark__102_94686787"/>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94686787"/>
            <w:bookmarkStart w:id="211" w:name="__Fieldmark__103_94686787"/>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94686787"/>
            <w:bookmarkStart w:id="213" w:name="__Fieldmark__104_94686787"/>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94686787"/>
            <w:bookmarkStart w:id="215" w:name="__Fieldmark__105_94686787"/>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94686787"/>
            <w:bookmarkStart w:id="217" w:name="__Fieldmark__106_94686787"/>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94686787"/>
            <w:bookmarkStart w:id="219" w:name="__Fieldmark__107_94686787"/>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94686787"/>
            <w:bookmarkStart w:id="221" w:name="__Fieldmark__108_94686787"/>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94686787"/>
            <w:bookmarkStart w:id="223" w:name="__Fieldmark__109_94686787"/>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94686787"/>
            <w:bookmarkStart w:id="225" w:name="__Fieldmark__110_94686787"/>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94686787"/>
            <w:bookmarkStart w:id="227" w:name="__Fieldmark__111_94686787"/>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94686787"/>
            <w:bookmarkStart w:id="229" w:name="__Fieldmark__112_94686787"/>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94686787"/>
            <w:bookmarkStart w:id="231" w:name="__Fieldmark__113_94686787"/>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94686787"/>
            <w:bookmarkStart w:id="233" w:name="__Fieldmark__114_94686787"/>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94686787"/>
            <w:bookmarkStart w:id="235" w:name="__Fieldmark__115_94686787"/>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94686787"/>
            <w:bookmarkStart w:id="237" w:name="__Fieldmark__116_94686787"/>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94686787"/>
            <w:bookmarkStart w:id="239" w:name="__Fieldmark__117_94686787"/>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94686787"/>
            <w:bookmarkStart w:id="241" w:name="__Fieldmark__118_94686787"/>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94686787"/>
            <w:bookmarkStart w:id="243" w:name="__Fieldmark__119_94686787"/>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94686787"/>
            <w:bookmarkStart w:id="245" w:name="__Fieldmark__120_94686787"/>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94686787"/>
            <w:bookmarkStart w:id="247" w:name="__Fieldmark__121_94686787"/>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94686787"/>
            <w:bookmarkStart w:id="249" w:name="__Fieldmark__122_94686787"/>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94686787"/>
            <w:bookmarkStart w:id="251" w:name="__Fieldmark__123_94686787"/>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94686787"/>
            <w:bookmarkStart w:id="253" w:name="__Fieldmark__124_94686787"/>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94686787"/>
            <w:bookmarkStart w:id="255" w:name="__Fieldmark__125_94686787"/>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94686787"/>
            <w:bookmarkStart w:id="257" w:name="__Fieldmark__126_94686787"/>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94686787"/>
            <w:bookmarkStart w:id="259" w:name="__Fieldmark__127_94686787"/>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94686787"/>
            <w:bookmarkStart w:id="261" w:name="__Fieldmark__128_94686787"/>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94686787"/>
            <w:bookmarkStart w:id="263" w:name="__Fieldmark__129_94686787"/>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94686787"/>
            <w:bookmarkStart w:id="265" w:name="__Fieldmark__130_94686787"/>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94686787"/>
            <w:bookmarkStart w:id="267" w:name="__Fieldmark__131_94686787"/>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94686787"/>
            <w:bookmarkStart w:id="269" w:name="__Fieldmark__132_94686787"/>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94686787"/>
            <w:bookmarkStart w:id="271" w:name="__Fieldmark__133_94686787"/>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94686787"/>
            <w:bookmarkStart w:id="273" w:name="__Fieldmark__134_94686787"/>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94686787"/>
            <w:bookmarkStart w:id="275" w:name="__Fieldmark__135_94686787"/>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94686787"/>
            <w:bookmarkStart w:id="277" w:name="__Fieldmark__136_94686787"/>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94686787"/>
            <w:bookmarkStart w:id="279" w:name="__Fieldmark__137_94686787"/>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94686787"/>
            <w:bookmarkStart w:id="281" w:name="__Fieldmark__138_94686787"/>
            <w:bookmarkEnd w:id="281"/>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94686787"/>
            <w:bookmarkStart w:id="283" w:name="__Fieldmark__139_94686787"/>
            <w:bookmarkEnd w:id="283"/>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00"/>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007Char">
    <w:name w:val="Text poznámky pod čiarou 007 Char"/>
    <w:qFormat/>
    <w:rPr>
      <w:lang w:val="sk-SK" w:bidi="ar-SA"/>
    </w:rPr>
  </w:style>
  <w:style w:type="character" w:styleId="PageNumber">
    <w:name w:val="Page Number"/>
    <w:basedOn w:val="Predvolenpsmoodseku"/>
    <w:rPr/>
  </w:style>
  <w:style w:type="character" w:styleId="Tlerven">
    <w:name w:val="Štýl Červená"/>
    <w:qFormat/>
    <w:rPr>
      <w:color w:val="00000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39:00Z</dcterms:created>
  <dc:creator>MŽP SR</dc:creator>
  <dc:description/>
  <cp:keywords/>
  <dc:language>en-US</dc:language>
  <cp:lastModifiedBy>MŽP SR</cp:lastModifiedBy>
  <dcterms:modified xsi:type="dcterms:W3CDTF">2010-12-02T16:32:00Z</dcterms:modified>
  <cp:revision>4</cp:revision>
  <dc:subject/>
  <dc:title> </dc:title>
</cp:coreProperties>
</file>