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147212772"/>
            <w:bookmarkStart w:id="1" w:name="__Fieldmark__0_1147212772"/>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147212772"/>
            <w:bookmarkStart w:id="3" w:name="__Fieldmark__1_1147212772"/>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147212772"/>
            <w:bookmarkStart w:id="5" w:name="__Fieldmark__2_114721277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147212772"/>
            <w:bookmarkStart w:id="7" w:name="__Fieldmark__3_114721277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147212772"/>
            <w:bookmarkStart w:id="9" w:name="__Fieldmark__4_1147212772"/>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147212772"/>
            <w:bookmarkStart w:id="11" w:name="__Fieldmark__5_1147212772"/>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147212772"/>
            <w:bookmarkStart w:id="13" w:name="__Fieldmark__6_1147212772"/>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147212772"/>
            <w:bookmarkStart w:id="15" w:name="__Fieldmark__7_1147212772"/>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147212772"/>
            <w:bookmarkStart w:id="17" w:name="__Fieldmark__8_1147212772"/>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147212772"/>
            <w:bookmarkStart w:id="19" w:name="__Fieldmark__9_1147212772"/>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147212772"/>
            <w:bookmarkStart w:id="21" w:name="__Fieldmark__10_1147212772"/>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147212772"/>
            <w:bookmarkStart w:id="23" w:name="__Fieldmark__11_1147212772"/>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147212772"/>
            <w:bookmarkStart w:id="25" w:name="__Fieldmark__12_1147212772"/>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147212772"/>
            <w:bookmarkStart w:id="27" w:name="__Fieldmark__13_1147212772"/>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147212772"/>
            <w:bookmarkStart w:id="29" w:name="__Fieldmark__14_1147212772"/>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147212772"/>
            <w:bookmarkStart w:id="31" w:name="__Fieldmark__15_1147212772"/>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147212772"/>
            <w:bookmarkStart w:id="33" w:name="__Fieldmark__16_1147212772"/>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147212772"/>
            <w:bookmarkStart w:id="35" w:name="__Fieldmark__17_1147212772"/>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147212772"/>
            <w:bookmarkStart w:id="37" w:name="__Fieldmark__18_1147212772"/>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147212772"/>
            <w:bookmarkStart w:id="39" w:name="__Fieldmark__19_1147212772"/>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147212772"/>
            <w:bookmarkStart w:id="41" w:name="__Fieldmark__20_1147212772"/>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147212772"/>
            <w:bookmarkStart w:id="43" w:name="__Fieldmark__21_1147212772"/>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147212772"/>
            <w:bookmarkStart w:id="45" w:name="__Fieldmark__22_1147212772"/>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147212772"/>
            <w:bookmarkStart w:id="47" w:name="__Fieldmark__23_1147212772"/>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147212772"/>
            <w:bookmarkStart w:id="49" w:name="__Fieldmark__24_1147212772"/>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147212772"/>
            <w:bookmarkStart w:id="51" w:name="__Fieldmark__25_1147212772"/>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147212772"/>
            <w:bookmarkStart w:id="53" w:name="__Fieldmark__26_1147212772"/>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147212772"/>
            <w:bookmarkStart w:id="55" w:name="__Fieldmark__27_1147212772"/>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147212772"/>
            <w:bookmarkStart w:id="57" w:name="__Fieldmark__28_1147212772"/>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147212772"/>
            <w:bookmarkStart w:id="59" w:name="__Fieldmark__29_1147212772"/>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147212772"/>
            <w:bookmarkStart w:id="61" w:name="__Fieldmark__30_1147212772"/>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1147212772"/>
            <w:bookmarkStart w:id="63" w:name="__Fieldmark__31_1147212772"/>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1147212772"/>
            <w:bookmarkStart w:id="65" w:name="__Fieldmark__32_1147212772"/>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1147212772"/>
            <w:bookmarkStart w:id="67" w:name="__Fieldmark__33_1147212772"/>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1147212772"/>
            <w:bookmarkStart w:id="69" w:name="__Fieldmark__34_1147212772"/>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1147212772"/>
            <w:bookmarkStart w:id="71" w:name="__Fieldmark__35_1147212772"/>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Verdana" w:ascii="Verdana;Verdana" w:hAnsi="Verdana;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32" w:leader="none"/>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s>
              <w:ind w:left="432" w:hanging="360"/>
              <w:jc w:val="both"/>
              <w:rPr>
                <w:rFonts w:ascii="Arial Narrow" w:hAnsi="Arial Narrow" w:cs="Arial Narrow"/>
                <w:sz w:val="20"/>
                <w:szCs w:val="20"/>
              </w:rPr>
            </w:pPr>
            <w:r>
              <w:rPr>
                <w:rFonts w:cs="Arial Narrow" w:ascii="Arial Narrow" w:hAnsi="Arial Narrow"/>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 xml:space="preserve">Vyhlásenie o veľkosti podniku v prípade žiadateľov spadajúcich pod schému štátnej pomoci, </w:t>
            </w:r>
            <w:r>
              <w:rPr>
                <w:rFonts w:cs="ArialNarrow" w:ascii="Arial Narrow" w:hAnsi="Arial Narrow"/>
                <w:sz w:val="20"/>
                <w:szCs w:val="20"/>
              </w:rPr>
              <w:t>u ktorých intenzita pomoci prekračuje 50 % z celkových oprávnených výdavkov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Verdana" w:hAnsi="Verdana;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Verdana" w:hAnsi="Verdana;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Times" w:hAnsi="Times New Roman;Times" w:eastAsia="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Times" w:hAnsi="Times New Roman;Times" w:eastAsia="Times New Roman;Times" w:cs="Times New Roman;Times"/>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16:00Z</dcterms:created>
  <dc:creator>Ivan</dc:creator>
  <dc:description/>
  <cp:keywords/>
  <dc:language>en-US</dc:language>
  <cp:lastModifiedBy>aa</cp:lastModifiedBy>
  <cp:lastPrinted>2008-01-18T09:02:00Z</cp:lastPrinted>
  <dcterms:modified xsi:type="dcterms:W3CDTF">2009-02-11T11:33:00Z</dcterms:modified>
  <cp:revision>65</cp:revision>
  <dc:subject/>
  <dc:title> </dc:title>
</cp:coreProperties>
</file>