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816553238"/>
            <w:bookmarkStart w:id="1" w:name="__Fieldmark__0_816553238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816553238"/>
            <w:bookmarkStart w:id="3" w:name="__Fieldmark__1_816553238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816553238"/>
            <w:bookmarkStart w:id="5" w:name="__Fieldmark__2_816553238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816553238"/>
            <w:bookmarkStart w:id="7" w:name="__Fieldmark__3_816553238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816553238"/>
            <w:bookmarkStart w:id="9" w:name="__Fieldmark__4_816553238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816553238"/>
            <w:bookmarkStart w:id="11" w:name="__Fieldmark__5_816553238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816553238"/>
            <w:bookmarkStart w:id="13" w:name="__Fieldmark__6_816553238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816553238"/>
            <w:bookmarkStart w:id="15" w:name="__Fieldmark__7_816553238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816553238"/>
            <w:bookmarkStart w:id="17" w:name="__Fieldmark__8_816553238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816553238"/>
            <w:bookmarkStart w:id="19" w:name="__Fieldmark__9_816553238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816553238"/>
            <w:bookmarkStart w:id="21" w:name="__Fieldmark__10_816553238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816553238"/>
            <w:bookmarkStart w:id="23" w:name="__Fieldmark__11_816553238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816553238"/>
            <w:bookmarkStart w:id="25" w:name="__Fieldmark__12_816553238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816553238"/>
            <w:bookmarkStart w:id="27" w:name="__Fieldmark__13_816553238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816553238"/>
            <w:bookmarkStart w:id="29" w:name="__Fieldmark__14_816553238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816553238"/>
            <w:bookmarkStart w:id="31" w:name="__Fieldmark__15_816553238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