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176445399"/>
            <w:bookmarkStart w:id="1" w:name="__Fieldmark__0_176445399"/>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176445399"/>
            <w:bookmarkStart w:id="3" w:name="__Fieldmark__1_176445399"/>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nájomné vzťahy (napr. uzavretá nájomná zmluva, zmluva o budúcej kúpnej zmluve, kúpna zmluva) s uvedením parciel,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rPr>
            </w:pPr>
            <w:r>
              <w:rPr>
                <w:rFonts w:cs="Arial Narrow" w:ascii="Arial Narrow" w:hAnsi="Arial Narrow"/>
                <w:sz w:val="20"/>
                <w:szCs w:val="20"/>
              </w:rPr>
              <w:t>Číslo parcely (parciel)</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176445399"/>
            <w:bookmarkStart w:id="5" w:name="__Fieldmark__2_176445399"/>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176445399"/>
            <w:bookmarkStart w:id="7" w:name="__Fieldmark__3_176445399"/>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176445399"/>
            <w:bookmarkStart w:id="9" w:name="__Fieldmark__4_176445399"/>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176445399"/>
            <w:bookmarkStart w:id="11" w:name="__Fieldmark__5_176445399"/>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Záverečné stanovisko (priložte kópiu)</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176445399"/>
            <w:bookmarkStart w:id="13" w:name="__Fieldmark__6_176445399"/>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176445399"/>
            <w:bookmarkStart w:id="15" w:name="__Fieldmark__7_176445399"/>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176445399"/>
            <w:bookmarkStart w:id="17" w:name="__Fieldmark__8_176445399"/>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6.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176445399"/>
            <w:bookmarkStart w:id="19" w:name="__Fieldmark__9_176445399"/>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ochranu životného prostred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176445399"/>
            <w:bookmarkStart w:id="21" w:name="__Fieldmark__10_176445399"/>
            <w:bookmarkEnd w:id="21"/>
            <w:r/>
            <w:r>
              <w:rPr>
                <w:sz w:val="20"/>
                <w:szCs w:val="20"/>
                <w:rFonts w:cs="Arial Narrow" w:ascii="Arial Narrow" w:hAnsi="Arial Narrow"/>
              </w:rPr>
              <w:fldChar w:fldCharType="end"/>
            </w:r>
            <w:r>
              <w:rPr>
                <w:rFonts w:cs="Arial Narrow" w:ascii="Arial Narrow" w:hAnsi="Arial Narrow"/>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rFonts w:ascii="Arial Narrow" w:hAnsi="Arial Narrow" w:cs="Arial Narrow"/>
                <w:b/>
                <w:b/>
                <w:sz w:val="20"/>
                <w:szCs w:val="20"/>
              </w:rPr>
            </w:pPr>
            <w:r>
              <w:rPr>
                <w:rFonts w:cs="Arial Narrow" w:ascii="Arial Narrow" w:hAnsi="Arial Narrow"/>
                <w:b/>
                <w:sz w:val="20"/>
                <w:szCs w:val="20"/>
              </w:rPr>
              <w:t>7. Verejné obstarávani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176445399"/>
            <w:bookmarkStart w:id="23" w:name="__Fieldmark__11_176445399"/>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176445399"/>
            <w:bookmarkStart w:id="27" w:name="__Fieldmark__12_176445399"/>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176445399"/>
            <w:bookmarkStart w:id="29" w:name="__Fieldmark__13_176445399"/>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176445399"/>
            <w:bookmarkStart w:id="31" w:name="__Fieldmark__14_176445399"/>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176445399"/>
            <w:bookmarkStart w:id="33" w:name="__Fieldmark__15_176445399"/>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176445399"/>
            <w:bookmarkStart w:id="35" w:name="__Fieldmark__16_176445399"/>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176445399"/>
            <w:bookmarkStart w:id="37" w:name="__Fieldmark__17_176445399"/>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176445399"/>
            <w:bookmarkStart w:id="39" w:name="__Fieldmark__18_176445399"/>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176445399"/>
            <w:bookmarkStart w:id="41" w:name="__Fieldmark__19_176445399"/>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176445399"/>
            <w:bookmarkStart w:id="43" w:name="__Fieldmark__20_176445399"/>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176445399"/>
            <w:bookmarkStart w:id="45" w:name="__Fieldmark__21_176445399"/>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176445399"/>
            <w:bookmarkStart w:id="47" w:name="__Fieldmark__22_176445399"/>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176445399"/>
            <w:bookmarkStart w:id="49" w:name="__Fieldmark__23_176445399"/>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176445399"/>
            <w:bookmarkStart w:id="51" w:name="__Fieldmark__24_176445399"/>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176445399"/>
            <w:bookmarkStart w:id="53" w:name="__Fieldmark__25_176445399"/>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176445399"/>
            <w:bookmarkStart w:id="55" w:name="__Fieldmark__26_176445399"/>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1.</w:t>
            </w:r>
            <w:r>
              <w:rPr>
                <w:rFonts w:cs="Arial Narrow" w:ascii="Arial Narrow" w:hAnsi="Arial Narrow"/>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pPr>
            <w:r>
              <w:rPr>
                <w:rFonts w:cs="Arial Narrow" w:ascii="Arial Narrow" w:hAnsi="Arial Narrow"/>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vertAlign w:val="superscript"/>
              </w:rPr>
            </w:pPr>
            <w:r>
              <w:rPr>
                <w:rFonts w:cs="Arial Narrow" w:ascii="Arial Narrow" w:hAnsi="Arial Narrow"/>
                <w:sz w:val="20"/>
                <w:szCs w:val="20"/>
              </w:rPr>
              <w:t>% pripojenia EO na verejnú kanalizáciu</w:t>
            </w:r>
            <w:r>
              <w:rPr>
                <w:rFonts w:cs="Arial Narrow" w:ascii="Arial Narrow" w:hAnsi="Arial Narrow"/>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2.</w:t>
            </w:r>
            <w:r>
              <w:rPr>
                <w:rFonts w:cs="Arial Narrow" w:ascii="Arial Narrow" w:hAnsi="Arial Narrow"/>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3.</w:t>
            </w:r>
            <w:r>
              <w:rPr>
                <w:rFonts w:cs="Arial Narrow" w:ascii="Arial Narrow" w:hAnsi="Arial Narrow"/>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rFonts w:ascii="Arial Narrow" w:hAnsi="Arial Narrow" w:cs="Arial Narrow"/>
          <w:sz w:val="20"/>
          <w:szCs w:val="20"/>
        </w:rPr>
      </w:pPr>
      <w:r>
        <w:rPr>
          <w:rFonts w:cs="Arial Narrow" w:ascii="Arial Narrow" w:hAnsi="Arial Narrow"/>
          <w:sz w:val="20"/>
          <w:szCs w:val="20"/>
          <w:vertAlign w:val="superscript"/>
        </w:rPr>
        <w:t xml:space="preserve">1 </w:t>
      </w:r>
      <w:r>
        <w:rPr>
          <w:rFonts w:cs="Arial Narrow" w:ascii="Arial Narrow" w:hAnsi="Arial Narrow"/>
          <w:sz w:val="20"/>
          <w:szCs w:val="20"/>
        </w:rPr>
        <w:t>Do stĺpca „</w:t>
      </w:r>
      <w:r>
        <w:rPr>
          <w:rFonts w:cs="Arial Narrow" w:ascii="Arial Narrow" w:hAnsi="Arial Narrow"/>
          <w:b/>
          <w:sz w:val="20"/>
          <w:szCs w:val="20"/>
        </w:rPr>
        <w:t>súčasnosť</w:t>
      </w:r>
      <w:r>
        <w:rPr>
          <w:rFonts w:cs="Arial Narrow" w:ascii="Arial Narrow" w:hAnsi="Arial Narrow"/>
          <w:sz w:val="20"/>
          <w:szCs w:val="20"/>
        </w:rPr>
        <w:t>“ uveďte údaj z roku 2004 (% pripojenia EO na verejnú kanalizáciu v roku 2004), do stĺpca „</w:t>
      </w:r>
      <w:r>
        <w:rPr>
          <w:rFonts w:cs="Arial Narrow" w:ascii="Arial Narrow" w:hAnsi="Arial Narrow"/>
          <w:b/>
          <w:sz w:val="20"/>
          <w:szCs w:val="20"/>
        </w:rPr>
        <w:t>po realizácii</w:t>
      </w:r>
      <w:r>
        <w:rPr>
          <w:rFonts w:cs="Arial Narrow" w:ascii="Arial Narrow" w:hAnsi="Arial Narrow"/>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 w:hAnsi="Arial Narrow" w:cs="Arial Narrow"/>
          <w:sz w:val="20"/>
          <w:szCs w:val="20"/>
        </w:rPr>
      </w:pPr>
      <w:r>
        <w:rPr>
          <w:rFonts w:cs="Arial Narrow" w:ascii="Arial Narrow" w:hAnsi="Arial Narrow"/>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rFonts w:ascii="Arial Narrow" w:hAnsi="Arial Narrow" w:cs="Garamond"/>
                <w:b/>
                <w:b/>
                <w:bCs/>
                <w:color w:val="008000"/>
                <w:sz w:val="20"/>
                <w:szCs w:val="20"/>
                <w:highlight w:val="yellow"/>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právca vodného toku / vodných tokov </w:t>
            </w:r>
          </w:p>
          <w:p>
            <w:pPr>
              <w:pStyle w:val="Normal"/>
              <w:ind w:left="57" w:right="57" w:hanging="6"/>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klad, na základe ktorého bol správcovi vodný tok daný do správ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176445399"/>
            <w:bookmarkStart w:id="57" w:name="__Fieldmark__27_176445399"/>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176445399"/>
            <w:bookmarkStart w:id="59" w:name="__Fieldmark__28_176445399"/>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číslo hydrologického poradia 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176445399"/>
            <w:bookmarkStart w:id="61" w:name="__Fieldmark__29_176445399"/>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176445399"/>
            <w:bookmarkStart w:id="63" w:name="__Fieldmark__30_176445399"/>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Ak ide o drobný vodný tok / vodné toky, uveďte číslo vodného toku a katastrálne územie</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176445399"/>
            <w:bookmarkStart w:id="65" w:name="__Fieldmark__31_176445399"/>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176445399"/>
            <w:bookmarkStart w:id="67" w:name="__Fieldmark__32_176445399"/>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rFonts w:ascii="Arial Narrow" w:hAnsi="Arial Narrow" w:cs="Arial Narrow"/>
                <w:sz w:val="20"/>
                <w:szCs w:val="20"/>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176445399"/>
            <w:bookmarkStart w:id="69" w:name="__Fieldmark__33_176445399"/>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176445399"/>
            <w:bookmarkStart w:id="71" w:name="__Fieldmark__34_176445399"/>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176445399"/>
            <w:bookmarkStart w:id="73" w:name="__Fieldmark__35_176445399"/>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vertAlign w:val="subscript"/>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8"/>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9"/>
              </w:numPr>
              <w:rPr>
                <w:rFonts w:ascii="Arial Narrow" w:hAnsi="Arial Narrow" w:cs="Arial Narrow"/>
                <w:bCs/>
                <w:sz w:val="20"/>
                <w:szCs w:val="20"/>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9"/>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
                <w:b/>
                <w:bCs/>
                <w:sz w:val="20"/>
                <w:szCs w:val="2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176445399"/>
            <w:bookmarkStart w:id="75" w:name="__Fieldmark__36_176445399"/>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176445399"/>
            <w:bookmarkStart w:id="77" w:name="__Fieldmark__37_176445399"/>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176445399"/>
            <w:bookmarkStart w:id="79" w:name="__Fieldmark__38_176445399"/>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t xml:space="preserve"> </w:t>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5"/>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7"/>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9"/>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176445399"/>
            <w:bookmarkStart w:id="83" w:name="__Fieldmark__39_176445399"/>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176445399"/>
            <w:bookmarkStart w:id="85" w:name="__Fieldmark__40_176445399"/>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176445399"/>
            <w:bookmarkStart w:id="87" w:name="__Fieldmark__41_176445399"/>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176445399"/>
            <w:bookmarkStart w:id="89" w:name="__Fieldmark__42_176445399"/>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176445399"/>
            <w:bookmarkStart w:id="91" w:name="__Fieldmark__43_176445399"/>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176445399"/>
            <w:bookmarkStart w:id="93" w:name="__Fieldmark__44_176445399"/>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176445399"/>
            <w:bookmarkStart w:id="95" w:name="__Fieldmark__45_176445399"/>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176445399"/>
            <w:bookmarkStart w:id="97" w:name="__Fieldmark__46_176445399"/>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176445399"/>
            <w:bookmarkStart w:id="99" w:name="__Fieldmark__47_176445399"/>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176445399"/>
            <w:bookmarkStart w:id="101" w:name="__Fieldmark__48_176445399"/>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176445399"/>
            <w:bookmarkStart w:id="103" w:name="__Fieldmark__49_176445399"/>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176445399"/>
            <w:bookmarkStart w:id="105" w:name="__Fieldmark__50_176445399"/>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176445399"/>
            <w:bookmarkStart w:id="107" w:name="__Fieldmark__51_176445399"/>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176445399"/>
            <w:bookmarkStart w:id="109" w:name="__Fieldmark__52_176445399"/>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176445399"/>
            <w:bookmarkStart w:id="111" w:name="__Fieldmark__53_176445399"/>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176445399"/>
            <w:bookmarkStart w:id="113" w:name="__Fieldmark__54_176445399"/>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176445399"/>
            <w:bookmarkStart w:id="115" w:name="__Fieldmark__55_176445399"/>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176445399"/>
            <w:bookmarkStart w:id="117" w:name="__Fieldmark__56_176445399"/>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176445399"/>
            <w:bookmarkStart w:id="119" w:name="__Fieldmark__57_176445399"/>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176445399"/>
            <w:bookmarkStart w:id="121" w:name="__Fieldmark__58_176445399"/>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176445399"/>
            <w:bookmarkStart w:id="123" w:name="__Fieldmark__59_176445399"/>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176445399"/>
            <w:bookmarkStart w:id="125" w:name="__Fieldmark__60_176445399"/>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176445399"/>
            <w:bookmarkStart w:id="127" w:name="__Fieldmark__61_176445399"/>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176445399"/>
            <w:bookmarkStart w:id="129" w:name="__Fieldmark__62_176445399"/>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176445399"/>
            <w:bookmarkStart w:id="131" w:name="__Fieldmark__63_176445399"/>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176445399"/>
            <w:bookmarkStart w:id="133" w:name="__Fieldmark__64_176445399"/>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176445399"/>
            <w:bookmarkStart w:id="135" w:name="__Fieldmark__65_176445399"/>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176445399"/>
            <w:bookmarkStart w:id="137" w:name="__Fieldmark__66_176445399"/>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176445399"/>
            <w:bookmarkStart w:id="139" w:name="__Fieldmark__67_176445399"/>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176445399"/>
            <w:bookmarkStart w:id="141" w:name="__Fieldmark__68_176445399"/>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176445399"/>
            <w:bookmarkStart w:id="143" w:name="__Fieldmark__69_176445399"/>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176445399"/>
            <w:bookmarkStart w:id="145" w:name="__Fieldmark__70_176445399"/>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176445399"/>
            <w:bookmarkStart w:id="147" w:name="__Fieldmark__71_176445399"/>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176445399"/>
            <w:bookmarkStart w:id="149" w:name="__Fieldmark__72_176445399"/>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176445399"/>
            <w:bookmarkStart w:id="151" w:name="__Fieldmark__73_176445399"/>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176445399"/>
            <w:bookmarkStart w:id="153" w:name="__Fieldmark__74_176445399"/>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176445399"/>
            <w:bookmarkStart w:id="155" w:name="__Fieldmark__75_176445399"/>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176445399"/>
            <w:bookmarkStart w:id="157" w:name="__Fieldmark__76_176445399"/>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176445399"/>
            <w:bookmarkStart w:id="159" w:name="__Fieldmark__77_176445399"/>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176445399"/>
            <w:bookmarkStart w:id="161" w:name="__Fieldmark__78_176445399"/>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176445399"/>
            <w:bookmarkStart w:id="163" w:name="__Fieldmark__79_176445399"/>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176445399"/>
            <w:bookmarkStart w:id="165" w:name="__Fieldmark__80_176445399"/>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176445399"/>
            <w:bookmarkStart w:id="167" w:name="__Fieldmark__81_176445399"/>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176445399"/>
            <w:bookmarkStart w:id="169" w:name="__Fieldmark__82_176445399"/>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176445399"/>
            <w:bookmarkStart w:id="171" w:name="__Fieldmark__83_176445399"/>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176445399"/>
            <w:bookmarkStart w:id="173" w:name="__Fieldmark__84_176445399"/>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176445399"/>
            <w:bookmarkStart w:id="175" w:name="__Fieldmark__85_176445399"/>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176445399"/>
            <w:bookmarkStart w:id="177" w:name="__Fieldmark__86_176445399"/>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176445399"/>
            <w:bookmarkStart w:id="179" w:name="__Fieldmark__87_176445399"/>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176445399"/>
            <w:bookmarkStart w:id="181" w:name="__Fieldmark__88_176445399"/>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176445399"/>
            <w:bookmarkStart w:id="183" w:name="__Fieldmark__89_176445399"/>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176445399"/>
            <w:bookmarkStart w:id="185" w:name="__Fieldmark__90_176445399"/>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176445399"/>
            <w:bookmarkStart w:id="187" w:name="__Fieldmark__91_176445399"/>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176445399"/>
            <w:bookmarkStart w:id="189" w:name="__Fieldmark__92_176445399"/>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176445399"/>
            <w:bookmarkStart w:id="191" w:name="__Fieldmark__93_176445399"/>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176445399"/>
            <w:bookmarkStart w:id="193" w:name="__Fieldmark__94_176445399"/>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176445399"/>
            <w:bookmarkStart w:id="195" w:name="__Fieldmark__95_176445399"/>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176445399"/>
            <w:bookmarkStart w:id="197" w:name="__Fieldmark__96_176445399"/>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176445399"/>
            <w:bookmarkStart w:id="199" w:name="__Fieldmark__97_176445399"/>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176445399"/>
            <w:bookmarkStart w:id="201" w:name="__Fieldmark__98_176445399"/>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176445399"/>
            <w:bookmarkStart w:id="203" w:name="__Fieldmark__99_176445399"/>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176445399"/>
            <w:bookmarkStart w:id="205" w:name="__Fieldmark__100_176445399"/>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176445399"/>
            <w:bookmarkStart w:id="207" w:name="__Fieldmark__101_176445399"/>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176445399"/>
            <w:bookmarkStart w:id="209" w:name="__Fieldmark__102_176445399"/>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176445399"/>
            <w:bookmarkStart w:id="211" w:name="__Fieldmark__103_176445399"/>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176445399"/>
            <w:bookmarkStart w:id="213" w:name="__Fieldmark__104_176445399"/>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176445399"/>
            <w:bookmarkStart w:id="215" w:name="__Fieldmark__105_176445399"/>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176445399"/>
            <w:bookmarkStart w:id="217" w:name="__Fieldmark__106_176445399"/>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176445399"/>
            <w:bookmarkStart w:id="219" w:name="__Fieldmark__107_176445399"/>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176445399"/>
            <w:bookmarkStart w:id="221" w:name="__Fieldmark__108_176445399"/>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176445399"/>
            <w:bookmarkStart w:id="223" w:name="__Fieldmark__109_176445399"/>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176445399"/>
            <w:bookmarkStart w:id="225" w:name="__Fieldmark__110_176445399"/>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176445399"/>
            <w:bookmarkStart w:id="227" w:name="__Fieldmark__111_176445399"/>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176445399"/>
            <w:bookmarkStart w:id="229" w:name="__Fieldmark__112_176445399"/>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176445399"/>
            <w:bookmarkStart w:id="231" w:name="__Fieldmark__113_176445399"/>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176445399"/>
            <w:bookmarkStart w:id="233" w:name="__Fieldmark__114_176445399"/>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176445399"/>
            <w:bookmarkStart w:id="235" w:name="__Fieldmark__115_176445399"/>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176445399"/>
            <w:bookmarkStart w:id="237" w:name="__Fieldmark__116_176445399"/>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176445399"/>
            <w:bookmarkStart w:id="239" w:name="__Fieldmark__117_176445399"/>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176445399"/>
            <w:bookmarkStart w:id="241" w:name="__Fieldmark__118_176445399"/>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176445399"/>
            <w:bookmarkStart w:id="243" w:name="__Fieldmark__119_176445399"/>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176445399"/>
            <w:bookmarkStart w:id="245" w:name="__Fieldmark__120_176445399"/>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176445399"/>
            <w:bookmarkStart w:id="247" w:name="__Fieldmark__121_176445399"/>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176445399"/>
            <w:bookmarkStart w:id="249" w:name="__Fieldmark__122_176445399"/>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176445399"/>
            <w:bookmarkStart w:id="251" w:name="__Fieldmark__123_176445399"/>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176445399"/>
            <w:bookmarkStart w:id="253" w:name="__Fieldmark__124_176445399"/>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176445399"/>
            <w:bookmarkStart w:id="255" w:name="__Fieldmark__125_176445399"/>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176445399"/>
            <w:bookmarkStart w:id="257" w:name="__Fieldmark__126_176445399"/>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176445399"/>
            <w:bookmarkStart w:id="259" w:name="__Fieldmark__127_176445399"/>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176445399"/>
            <w:bookmarkStart w:id="261" w:name="__Fieldmark__128_176445399"/>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176445399"/>
            <w:bookmarkStart w:id="263" w:name="__Fieldmark__129_176445399"/>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176445399"/>
            <w:bookmarkStart w:id="265" w:name="__Fieldmark__130_176445399"/>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176445399"/>
            <w:bookmarkStart w:id="267" w:name="__Fieldmark__131_176445399"/>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176445399"/>
            <w:bookmarkStart w:id="269" w:name="__Fieldmark__132_176445399"/>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176445399"/>
            <w:bookmarkStart w:id="271" w:name="__Fieldmark__133_176445399"/>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176445399"/>
            <w:bookmarkStart w:id="273" w:name="__Fieldmark__134_176445399"/>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176445399"/>
            <w:bookmarkStart w:id="275" w:name="__Fieldmark__135_176445399"/>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176445399"/>
            <w:bookmarkStart w:id="277" w:name="__Fieldmark__136_176445399"/>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176445399"/>
            <w:bookmarkStart w:id="279" w:name="__Fieldmark__137_176445399"/>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176445399"/>
            <w:bookmarkStart w:id="281" w:name="__Fieldmark__138_176445399"/>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176445399"/>
            <w:bookmarkStart w:id="283" w:name="__Fieldmark__139_176445399"/>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176445399"/>
            <w:bookmarkStart w:id="285" w:name="__Fieldmark__140_176445399"/>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176445399"/>
            <w:bookmarkStart w:id="287" w:name="__Fieldmark__141_176445399"/>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 w:hAnsi="Arial Narrow" w:cs="Arial Narrow"/>
                <w:sz w:val="20"/>
                <w:szCs w:val="20"/>
              </w:rPr>
            </w:pPr>
            <w:r>
              <w:rPr>
                <w:rFonts w:cs="Arial Narrow" w:ascii="Arial Narrow" w:hAnsi="Arial Narrow"/>
                <w:sz w:val="20"/>
                <w:szCs w:val="20"/>
              </w:rPr>
              <w:t>***pri určovaní či ide o opatrenia zmierňujúce dôsledky zmeny klimatických zmien a adaptačné opatrenia na klimatické zmeny sa riaďte Príručkou žiadateľa, kapitola 3.2.2, bod 11.</w:t>
            </w:r>
          </w:p>
        </w:tc>
      </w:tr>
    </w:tbl>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pPr>
      <w:r>
        <w:rPr/>
      </w:r>
    </w:p>
    <w:tbl>
      <w:tblPr>
        <w:tblW w:w="9288" w:type="dxa"/>
        <w:jc w:val="left"/>
        <w:tblInd w:w="-5" w:type="dxa"/>
        <w:tblLayout w:type="fixed"/>
        <w:tblCellMar>
          <w:top w:w="0" w:type="dxa"/>
          <w:left w:w="108" w:type="dxa"/>
          <w:bottom w:w="0" w:type="dxa"/>
          <w:right w:w="108" w:type="dxa"/>
        </w:tblCellMar>
      </w:tblPr>
      <w:tblGrid>
        <w:gridCol w:w="1667"/>
        <w:gridCol w:w="2041"/>
        <w:gridCol w:w="1800"/>
        <w:gridCol w:w="1800"/>
        <w:gridCol w:w="1980"/>
      </w:tblGrid>
      <w:tr>
        <w:trPr/>
        <w:tc>
          <w:tcPr>
            <w:tcW w:w="9288" w:type="dxa"/>
            <w:gridSpan w:val="5"/>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Verdana"/>
                <w:b/>
                <w:b/>
                <w:sz w:val="20"/>
                <w:szCs w:val="20"/>
              </w:rPr>
            </w:pPr>
            <w:r>
              <w:rPr>
                <w:rFonts w:cs="Verdana" w:ascii="Arial Narrow" w:hAnsi="Arial Narrow"/>
                <w:b/>
                <w:sz w:val="20"/>
                <w:szCs w:val="20"/>
              </w:rPr>
              <w:t>12. Rozpočet výdavkov projektu vo väzbe na jeho aktivity</w:t>
            </w:r>
          </w:p>
        </w:tc>
      </w:tr>
      <w:tr>
        <w:trPr/>
        <w:tc>
          <w:tcPr>
            <w:tcW w:w="166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Arial"/>
                <w:sz w:val="20"/>
                <w:szCs w:val="20"/>
              </w:rPr>
            </w:pPr>
            <w:r>
              <w:rPr>
                <w:rFonts w:cs="Arial" w:ascii="Arial Narrow" w:hAnsi="Arial Narrow"/>
                <w:sz w:val="20"/>
                <w:szCs w:val="20"/>
              </w:rPr>
              <w:t>Aktivita</w:t>
            </w:r>
          </w:p>
        </w:tc>
        <w:tc>
          <w:tcPr>
            <w:tcW w:w="204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Narrow" w:hAnsi="Arial Narrow" w:cs="Arial"/>
                <w:sz w:val="20"/>
                <w:szCs w:val="20"/>
              </w:rPr>
            </w:pPr>
            <w:r>
              <w:rPr>
                <w:rFonts w:cs="Arial" w:ascii="Arial Narrow" w:hAnsi="Arial Narrow"/>
                <w:sz w:val="20"/>
                <w:szCs w:val="20"/>
              </w:rPr>
              <w:t>Názov skupiny výdavkov</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Narrow" w:ascii="Arial Narrow" w:hAnsi="Arial Narrow"/>
                <w:sz w:val="20"/>
                <w:szCs w:val="20"/>
              </w:rPr>
              <w:t>Oprávnené výdavky (EUR)</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Neoprávnené výdavky (EUR)</w:t>
            </w:r>
          </w:p>
        </w:tc>
        <w:tc>
          <w:tcPr>
            <w:tcW w:w="198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Výdavky celkovo (EUR)</w:t>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ktivita 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eastAsia="Arial Narrow" w:cs="Arial Narrow" w:ascii="Arial Narrow" w:hAnsi="Arial Narrow"/>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n</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Výdavky celkovo (EUR)</w:t>
            </w:r>
          </w:p>
        </w:tc>
        <w:tc>
          <w:tcPr>
            <w:tcW w:w="2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tabs>
          <w:tab w:val="clear" w:pos="708"/>
          <w:tab w:val="left" w:pos="88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37"/>
      <w:footerReference w:type="default" r:id="rId38"/>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 w:ascii="Arial Narrow" w:hAnsi="Arial Narrow"/>
        </w:rPr>
        <w:t>Hmotnosť odpadov za posledný rok</w:t>
      </w:r>
    </w:p>
  </w:footnote>
  <w:footnote w:id="6">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7">
    <w:p>
      <w:pPr>
        <w:pStyle w:val="Footnote"/>
        <w:rPr/>
      </w:pPr>
      <w:r>
        <w:rPr>
          <w:rStyle w:val="FootnoteCharacters"/>
        </w:rPr>
        <w:t>*</w:t>
      </w:r>
      <w:r>
        <w:rPr/>
        <w:t xml:space="preserve"> </w:t>
      </w:r>
      <w:r>
        <w:rPr/>
        <w:t>Hmotnosť odpadov za posledný rok</w:t>
      </w:r>
    </w:p>
  </w:footnote>
  <w:footnote w:id="8">
    <w:p>
      <w:pPr>
        <w:pStyle w:val="Footnote"/>
        <w:rPr/>
      </w:pPr>
      <w:r>
        <w:rPr>
          <w:rStyle w:val="FootnoteCharacters"/>
        </w:rPr>
        <w:t>*</w:t>
      </w:r>
      <w:r>
        <w:rPr/>
        <w:t xml:space="preserve"> </w:t>
      </w:r>
      <w:r>
        <w:rPr>
          <w:rFonts w:cs="Arial Narrow" w:ascii="Arial Narrow" w:hAnsi="Arial Narrow"/>
        </w:rPr>
        <w:t>Hmotnosť odpadov za posledný rok</w:t>
      </w:r>
    </w:p>
  </w:footnote>
  <w:footnote w:id="9">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2:21:00Z</dcterms:created>
  <dc:creator/>
  <dc:description/>
  <cp:keywords/>
  <dc:language>en-US</dc:language>
  <cp:lastModifiedBy>aa</cp:lastModifiedBy>
  <cp:lastPrinted>2008-07-11T11:41:00Z</cp:lastPrinted>
  <dcterms:modified xsi:type="dcterms:W3CDTF">2009-06-02T09:36:00Z</dcterms:modified>
  <cp:revision>3</cp:revision>
  <dc:subject/>
  <dc:title> </dc:title>
</cp:coreProperties>
</file>